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OFESSIONAL EXPERIE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5-Present LEYNER CORPORATION,Lake Charles,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Industrial Engine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vide floor support engineering in printed wire assembly (PWA) and subsystem assembly (SSA) area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urchase capital equipment.Interface with vendors. Justify expenditur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Design plant layout fixtures,and flow charts of materi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gram automatic equipm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Write process sheets and rework procedur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commend changes to product to allow ease of manufact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Implement design changes.Inititate methods and process improvem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Troubleshoot problems.Effect disposition or rejection of materi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vide assistance to all other departm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4 PRUDENCE D. MCHARRISON LABORATORY,Ruston,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Engineering Assista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Conducted variety of tests including http://fanwen.chazidian.com,and creep tests on molded par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sponsible for production of plastic test specimens,and mounting polishing,and microscopic analys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Designed tools and fixtures for Instron mach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1982/83 DUCHESS COMPONENTS,Baton Rouge,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olding Room Attendant,19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Operated and maintained machine producing epoxy preform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aintained records on inventory,loss of material,and quality contr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achine shop attendant,19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Operated lathes,milling and grinding machines;monitored welding and heat treatm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ad bluepri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EDU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LOYOLA UNIVERSITY AT NEW ORLEANS,College of Engineering,New Orleans,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Bachelor of Science Degree in Industrial Technology,19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inor concentration in computer scien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PROFESSIONAL AFFILIATIONS/CERTIFICATI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NOT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Relevant Work experience is emphasized while other positions are de-emphasiz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</w:rPr>
        <w:t>　　</w:t>
      </w:r>
      <w:r>
        <w:rPr>
          <w:b w:val="false"/>
          <w:bCs/>
          <w:sz w:val="22"/>
          <w:szCs w:val="22"/>
        </w:rPr>
        <w:t>Chronological format illustrates a clear career pa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7T09:1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