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5380</wp:posOffset>
            </wp:positionH>
            <wp:positionV relativeFrom="paragraph">
              <wp:posOffset>-921385</wp:posOffset>
            </wp:positionV>
            <wp:extent cx="7560310" cy="10694035"/>
            <wp:effectExtent l="0" t="0" r="0" b="0"/>
            <wp:wrapNone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92125</wp:posOffset>
                </wp:positionH>
                <wp:positionV relativeFrom="paragraph">
                  <wp:posOffset>10795</wp:posOffset>
                </wp:positionV>
                <wp:extent cx="6480810" cy="7461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746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ROFESSIONAL EXPERIENCE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985-Present LEYNER CORPORATION,Lake Charles,LA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ndustrial Engine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rovide floor support engineering in printed wire assembly (PWA) and subsystem assembly (SSA) area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urchase capital equipment.Interface with vendors. Justify expenditure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esign plant layout fixtures,and flow charts of material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rogram automatic equipment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rite process sheets and rework procedure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Recommend changes to product to allow ease of manufacture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mplement design changes.Inititate methods and process improvement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Troubleshoot problems.Effect disposition or rejection of material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rovide assistance to all other department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984 PRUDENCE D. MCHARRISON LABORATORY,Ruston,LA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ngineering Assistant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onducted variety of tests including 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and creep tests on molded part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Responsible for production of plastic test specimens,and mounting polishing,and microscopic analysi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esigned tools and fixtures for Instron machine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982/83 DUCHESS COMPONENTS,Baton Rouge,LA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Molding Room Attendant,1983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Operated and maintained machine producing epoxy preform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Maintained records on inventory,loss of material,and quality control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Machine shop attendant,1982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Operated lathes,milling and grinding machines;monitored welding and heat treatment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Read blueprint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LOYOLA UNIVERSITY AT NEW ORLEANS,College of Engineering,New Orleans,LA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achelor of Science Degree in Industrial Technology,1985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Minor concentration in computer science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ROFESSIONAL AFFILIATIONS/CERTIFICATION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Member,Society of Manufacturing Engineers,Leaner Management Club Certified Manufacturing Technologist and Solderer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587.5pt;mso-wrap-distance-left:9.05pt;mso-wrap-distance-right:9.05pt;mso-wrap-distance-top:0pt;mso-wrap-distance-bottom:0pt;margin-top:0.85pt;mso-position-vertical-relative:text;margin-left:-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ROFESSIONAL EXPERIENCE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985-Present LEYNER CORPORATION,Lake Charles,LA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ndustrial Engineer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rovide floor support engineering in printed wire assembly (PWA) and subsystem assembly (SSA) areas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urchase capital equipment.Interface with vendors. Justify expenditures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esign plant layout fixtures,and flow charts of material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rogram automatic equipment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rite process sheets and rework procedures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Recommend changes to product to allow ease of manufacture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mplement design changes.Inititate methods and process improvements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Troubleshoot problems.Effect disposition or rejection of material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rovide assistance to all other departments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984 PRUDENCE D. MCHARRISON LABORATORY,Ruston,LA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ngineering Assistant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onducted variety of tests including 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and creep tests on molded parts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Responsible for production of plastic test specimens,and mounting polishing,and microscopic analysis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esigned tools and fixtures for Instron machine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982/83 DUCHESS COMPONENTS,Baton Rouge,LA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Molding Room Attendant,1983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Operated and maintained machine producing epoxy preforms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Maintained records on inventory,loss of material,and quality control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Machine shop attendant,1982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Operated lathes,milling and grinding machines;monitored welding and heat treatments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Read blueprints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DUCATION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LOYOLA UNIVERSITY AT NEW ORLEANS,College of Engineering,New Orleans,LA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achelor of Science Degree in Industrial Technology,1985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Minor concentration in computer science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ROFESSIONAL AFFILIATIONS/CERTIFICATIONS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Member,Society of Manufacturing Engineers,Leaner Management Club Certified Manufacturing Technologist and Solderer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2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62530</wp:posOffset>
                </wp:positionH>
                <wp:positionV relativeFrom="paragraph">
                  <wp:posOffset>7336155</wp:posOffset>
                </wp:positionV>
                <wp:extent cx="3704590" cy="952500"/>
                <wp:effectExtent l="0" t="0" r="635" b="635"/>
                <wp:wrapNone/>
                <wp:docPr id="3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4760" cy="95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7" fillcolor="#cc3300" stroked="f" o:allowincell="f" style="position:absolute;margin-left:193.9pt;margin-top:577.65pt;width:291.65pt;height:74.95pt;mso-wrap-style:none;v-text-anchor:middle">
                <v:fill o:detectmouseclick="t" type="solid" color2="#33ccf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73325</wp:posOffset>
                </wp:positionH>
                <wp:positionV relativeFrom="paragraph">
                  <wp:posOffset>7389495</wp:posOffset>
                </wp:positionV>
                <wp:extent cx="3672205" cy="920750"/>
                <wp:effectExtent l="635" t="0" r="0" b="635"/>
                <wp:wrapNone/>
                <wp:docPr id="4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360" cy="92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#cc3300" stroked="f" o:allowincell="f" style="position:absolute;margin-left:194.75pt;margin-top:581.85pt;width:289.1pt;height:72.45pt;mso-wrap-style:none;v-text-anchor:middle">
                <v:fill o:detectmouseclick="t" type="solid" color2="#33ccff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32710</wp:posOffset>
                </wp:positionH>
                <wp:positionV relativeFrom="paragraph">
                  <wp:posOffset>7440930</wp:posOffset>
                </wp:positionV>
                <wp:extent cx="3566795" cy="7842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795" cy="78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大学生英文版简历模板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5pt;height:61.75pt;mso-wrap-distance-left:9.05pt;mso-wrap-distance-right:9.05pt;mso-wrap-distance-top:0pt;mso-wrap-distance-bottom:0pt;margin-top:585.9pt;mso-position-vertical-relative:text;margin-left:2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大学生英文版简历模板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变量"/>
    <w:qFormat/>
    <w:rPr>
      <w:b w:val="false"/>
      <w:i w:val="false"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rPr>
      <w:color w:val="3665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8T05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