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>
          <w:rFonts w:ascii="宋体;SimSun" w:hAnsi="宋体;SimSun" w:cs="Verdana"/>
        </w:rPr>
      </w:pPr>
      <w:r>
        <w:rPr>
          <w:rFonts w:cs="Verdana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  <w:szCs w:val="36"/>
        </w:rPr>
        <w:t xml:space="preserve">            </w:t>
      </w:r>
      <w:r>
        <w:rPr>
          <w:rFonts w:ascii="微软雅黑" w:hAnsi="微软雅黑" w:cs="微软雅黑" w:eastAsia="微软雅黑"/>
          <w:b/>
          <w:bCs/>
          <w:color w:val="C0504D"/>
          <w:sz w:val="60"/>
          <w:szCs w:val="60"/>
        </w:rPr>
        <w:t>英文简历模板表格下载</w:t>
      </w:r>
    </w:p>
    <w:p>
      <w:pPr>
        <w:pStyle w:val="Normal"/>
        <w:rPr>
          <w:rFonts w:ascii="宋体;SimSun" w:hAnsi="宋体;SimSun" w:eastAsia="微软雅黑" w:cs="Verdana"/>
          <w:b/>
          <w:b/>
          <w:bCs/>
          <w:color w:val="C0504D"/>
          <w:sz w:val="60"/>
          <w:szCs w:val="60"/>
        </w:rPr>
      </w:pPr>
      <w:r>
        <w:rPr>
          <w:rFonts w:eastAsia="微软雅黑" w:cs="Verdana" w:ascii="宋体;SimSun" w:hAnsi="宋体;SimSun"/>
          <w:b/>
          <w:bCs/>
          <w:color w:val="C0504D"/>
          <w:sz w:val="60"/>
          <w:szCs w:val="6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34275</wp:posOffset>
                </wp:positionH>
                <wp:positionV relativeFrom="paragraph">
                  <wp:posOffset>99060</wp:posOffset>
                </wp:positionV>
                <wp:extent cx="3305810" cy="2547620"/>
                <wp:effectExtent l="78740" t="0" r="308610" b="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3305880" cy="254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56" h="16364">
                              <a:moveTo>
                                <a:pt x="15756" y="439"/>
                              </a:moveTo>
                              <a:lnTo>
                                <a:pt x="15557" y="659"/>
                              </a:lnTo>
                              <a:lnTo>
                                <a:pt x="15359" y="881"/>
                              </a:lnTo>
                              <a:lnTo>
                                <a:pt x="15163" y="1101"/>
                              </a:lnTo>
                              <a:lnTo>
                                <a:pt x="14967" y="1322"/>
                              </a:lnTo>
                              <a:lnTo>
                                <a:pt x="14772" y="1543"/>
                              </a:lnTo>
                              <a:lnTo>
                                <a:pt x="14579" y="1764"/>
                              </a:lnTo>
                              <a:lnTo>
                                <a:pt x="14387" y="1985"/>
                              </a:lnTo>
                              <a:lnTo>
                                <a:pt x="14196" y="2207"/>
                              </a:lnTo>
                              <a:lnTo>
                                <a:pt x="14005" y="2427"/>
                              </a:lnTo>
                              <a:lnTo>
                                <a:pt x="13816" y="2649"/>
                              </a:lnTo>
                              <a:lnTo>
                                <a:pt x="13627" y="2870"/>
                              </a:lnTo>
                              <a:lnTo>
                                <a:pt x="13440" y="3091"/>
                              </a:lnTo>
                              <a:lnTo>
                                <a:pt x="13253" y="3313"/>
                              </a:lnTo>
                              <a:lnTo>
                                <a:pt x="13069" y="3535"/>
                              </a:lnTo>
                              <a:lnTo>
                                <a:pt x="12885" y="3756"/>
                              </a:lnTo>
                              <a:lnTo>
                                <a:pt x="12701" y="3978"/>
                              </a:lnTo>
                              <a:lnTo>
                                <a:pt x="12519" y="4199"/>
                              </a:lnTo>
                              <a:lnTo>
                                <a:pt x="12338" y="4421"/>
                              </a:lnTo>
                              <a:lnTo>
                                <a:pt x="12158" y="4643"/>
                              </a:lnTo>
                              <a:lnTo>
                                <a:pt x="11979" y="4865"/>
                              </a:lnTo>
                              <a:lnTo>
                                <a:pt x="11801" y="5088"/>
                              </a:lnTo>
                              <a:lnTo>
                                <a:pt x="11624" y="5309"/>
                              </a:lnTo>
                              <a:lnTo>
                                <a:pt x="11448" y="5531"/>
                              </a:lnTo>
                              <a:lnTo>
                                <a:pt x="11273" y="5754"/>
                              </a:lnTo>
                              <a:lnTo>
                                <a:pt x="11099" y="5976"/>
                              </a:lnTo>
                              <a:lnTo>
                                <a:pt x="10927" y="6198"/>
                              </a:lnTo>
                              <a:lnTo>
                                <a:pt x="10754" y="6422"/>
                              </a:lnTo>
                              <a:lnTo>
                                <a:pt x="10583" y="6644"/>
                              </a:lnTo>
                              <a:lnTo>
                                <a:pt x="10413" y="6867"/>
                              </a:lnTo>
                              <a:lnTo>
                                <a:pt x="10244" y="7090"/>
                              </a:lnTo>
                              <a:lnTo>
                                <a:pt x="10076" y="7312"/>
                              </a:lnTo>
                              <a:lnTo>
                                <a:pt x="9911" y="7536"/>
                              </a:lnTo>
                              <a:lnTo>
                                <a:pt x="9745" y="7758"/>
                              </a:lnTo>
                              <a:lnTo>
                                <a:pt x="9580" y="7981"/>
                              </a:lnTo>
                              <a:lnTo>
                                <a:pt x="9417" y="8202"/>
                              </a:lnTo>
                              <a:lnTo>
                                <a:pt x="9255" y="8423"/>
                              </a:lnTo>
                              <a:lnTo>
                                <a:pt x="9095" y="8644"/>
                              </a:lnTo>
                              <a:lnTo>
                                <a:pt x="8936" y="8864"/>
                              </a:lnTo>
                              <a:lnTo>
                                <a:pt x="8779" y="9084"/>
                              </a:lnTo>
                              <a:lnTo>
                                <a:pt x="8623" y="9304"/>
                              </a:lnTo>
                              <a:lnTo>
                                <a:pt x="8468" y="9522"/>
                              </a:lnTo>
                              <a:lnTo>
                                <a:pt x="8316" y="9740"/>
                              </a:lnTo>
                              <a:lnTo>
                                <a:pt x="8164" y="9959"/>
                              </a:lnTo>
                              <a:lnTo>
                                <a:pt x="8015" y="10176"/>
                              </a:lnTo>
                              <a:lnTo>
                                <a:pt x="7865" y="10393"/>
                              </a:lnTo>
                              <a:lnTo>
                                <a:pt x="7719" y="10609"/>
                              </a:lnTo>
                              <a:lnTo>
                                <a:pt x="7572" y="10826"/>
                              </a:lnTo>
                              <a:lnTo>
                                <a:pt x="7428" y="11041"/>
                              </a:lnTo>
                              <a:lnTo>
                                <a:pt x="7285" y="11256"/>
                              </a:lnTo>
                              <a:lnTo>
                                <a:pt x="7144" y="11471"/>
                              </a:lnTo>
                              <a:lnTo>
                                <a:pt x="7004" y="11685"/>
                              </a:lnTo>
                              <a:lnTo>
                                <a:pt x="6865" y="11898"/>
                              </a:lnTo>
                              <a:lnTo>
                                <a:pt x="6727" y="12113"/>
                              </a:lnTo>
                              <a:lnTo>
                                <a:pt x="6592" y="12325"/>
                              </a:lnTo>
                              <a:lnTo>
                                <a:pt x="6458" y="12538"/>
                              </a:lnTo>
                              <a:lnTo>
                                <a:pt x="6325" y="12749"/>
                              </a:lnTo>
                              <a:lnTo>
                                <a:pt x="6193" y="12961"/>
                              </a:lnTo>
                              <a:lnTo>
                                <a:pt x="6063" y="13172"/>
                              </a:lnTo>
                              <a:lnTo>
                                <a:pt x="5935" y="13382"/>
                              </a:lnTo>
                              <a:lnTo>
                                <a:pt x="5808" y="13593"/>
                              </a:lnTo>
                              <a:lnTo>
                                <a:pt x="5682" y="13803"/>
                              </a:lnTo>
                              <a:lnTo>
                                <a:pt x="5558" y="14012"/>
                              </a:lnTo>
                              <a:lnTo>
                                <a:pt x="5435" y="14221"/>
                              </a:lnTo>
                              <a:lnTo>
                                <a:pt x="5313" y="14429"/>
                              </a:lnTo>
                              <a:lnTo>
                                <a:pt x="5272" y="14500"/>
                              </a:lnTo>
                              <a:lnTo>
                                <a:pt x="5229" y="14578"/>
                              </a:lnTo>
                              <a:lnTo>
                                <a:pt x="5184" y="14660"/>
                              </a:lnTo>
                              <a:lnTo>
                                <a:pt x="5136" y="14746"/>
                              </a:lnTo>
                              <a:lnTo>
                                <a:pt x="5087" y="14839"/>
                              </a:lnTo>
                              <a:lnTo>
                                <a:pt x="5034" y="14935"/>
                              </a:lnTo>
                              <a:lnTo>
                                <a:pt x="4981" y="15037"/>
                              </a:lnTo>
                              <a:lnTo>
                                <a:pt x="4926" y="15144"/>
                              </a:lnTo>
                              <a:lnTo>
                                <a:pt x="4884" y="15219"/>
                              </a:lnTo>
                              <a:lnTo>
                                <a:pt x="4840" y="15292"/>
                              </a:lnTo>
                              <a:lnTo>
                                <a:pt x="4795" y="15362"/>
                              </a:lnTo>
                              <a:lnTo>
                                <a:pt x="4748" y="15430"/>
                              </a:lnTo>
                              <a:lnTo>
                                <a:pt x="4699" y="15496"/>
                              </a:lnTo>
                              <a:lnTo>
                                <a:pt x="4649" y="15559"/>
                              </a:lnTo>
                              <a:lnTo>
                                <a:pt x="4597" y="15620"/>
                              </a:lnTo>
                              <a:lnTo>
                                <a:pt x="4544" y="15678"/>
                              </a:lnTo>
                              <a:lnTo>
                                <a:pt x="4488" y="15734"/>
                              </a:lnTo>
                              <a:lnTo>
                                <a:pt x="4432" y="15788"/>
                              </a:lnTo>
                              <a:lnTo>
                                <a:pt x="4374" y="15839"/>
                              </a:lnTo>
                              <a:lnTo>
                                <a:pt x="4314" y="15888"/>
                              </a:lnTo>
                              <a:lnTo>
                                <a:pt x="4253" y="15934"/>
                              </a:lnTo>
                              <a:lnTo>
                                <a:pt x="4189" y="15978"/>
                              </a:lnTo>
                              <a:lnTo>
                                <a:pt x="4125" y="16020"/>
                              </a:lnTo>
                              <a:lnTo>
                                <a:pt x="4058" y="16059"/>
                              </a:lnTo>
                              <a:lnTo>
                                <a:pt x="3991" y="16096"/>
                              </a:lnTo>
                              <a:lnTo>
                                <a:pt x="3921" y="16131"/>
                              </a:lnTo>
                              <a:lnTo>
                                <a:pt x="3850" y="16163"/>
                              </a:lnTo>
                              <a:lnTo>
                                <a:pt x="3778" y="16192"/>
                              </a:lnTo>
                              <a:lnTo>
                                <a:pt x="3703" y="16220"/>
                              </a:lnTo>
                              <a:lnTo>
                                <a:pt x="3627" y="16245"/>
                              </a:lnTo>
                              <a:lnTo>
                                <a:pt x="3550" y="16267"/>
                              </a:lnTo>
                              <a:lnTo>
                                <a:pt x="3471" y="16288"/>
                              </a:lnTo>
                              <a:lnTo>
                                <a:pt x="3390" y="16305"/>
                              </a:lnTo>
                              <a:lnTo>
                                <a:pt x="3308" y="16321"/>
                              </a:lnTo>
                              <a:lnTo>
                                <a:pt x="3225" y="16334"/>
                              </a:lnTo>
                              <a:lnTo>
                                <a:pt x="3139" y="16344"/>
                              </a:lnTo>
                              <a:lnTo>
                                <a:pt x="3051" y="16353"/>
                              </a:lnTo>
                              <a:lnTo>
                                <a:pt x="2962" y="16358"/>
                              </a:lnTo>
                              <a:lnTo>
                                <a:pt x="2872" y="16363"/>
                              </a:lnTo>
                              <a:lnTo>
                                <a:pt x="2781" y="16364"/>
                              </a:lnTo>
                              <a:lnTo>
                                <a:pt x="2697" y="16364"/>
                              </a:lnTo>
                              <a:lnTo>
                                <a:pt x="2616" y="16362"/>
                              </a:lnTo>
                              <a:lnTo>
                                <a:pt x="2540" y="16360"/>
                              </a:lnTo>
                              <a:lnTo>
                                <a:pt x="2467" y="16356"/>
                              </a:lnTo>
                              <a:lnTo>
                                <a:pt x="2397" y="16351"/>
                              </a:lnTo>
                              <a:lnTo>
                                <a:pt x="2330" y="16346"/>
                              </a:lnTo>
                              <a:lnTo>
                                <a:pt x="2268" y="16340"/>
                              </a:lnTo>
                              <a:lnTo>
                                <a:pt x="2209" y="16333"/>
                              </a:lnTo>
                              <a:lnTo>
                                <a:pt x="2153" y="16325"/>
                              </a:lnTo>
                              <a:lnTo>
                                <a:pt x="2101" y="16315"/>
                              </a:lnTo>
                              <a:lnTo>
                                <a:pt x="2052" y="16305"/>
                              </a:lnTo>
                              <a:lnTo>
                                <a:pt x="2007" y="16294"/>
                              </a:lnTo>
                              <a:lnTo>
                                <a:pt x="1965" y="16282"/>
                              </a:lnTo>
                              <a:lnTo>
                                <a:pt x="1927" y="16269"/>
                              </a:lnTo>
                              <a:lnTo>
                                <a:pt x="1909" y="16262"/>
                              </a:lnTo>
                              <a:lnTo>
                                <a:pt x="1892" y="16255"/>
                              </a:lnTo>
                              <a:lnTo>
                                <a:pt x="1877" y="16247"/>
                              </a:lnTo>
                              <a:lnTo>
                                <a:pt x="1861" y="16240"/>
                              </a:lnTo>
                              <a:lnTo>
                                <a:pt x="1846" y="16231"/>
                              </a:lnTo>
                              <a:lnTo>
                                <a:pt x="1832" y="16223"/>
                              </a:lnTo>
                              <a:lnTo>
                                <a:pt x="1817" y="16214"/>
                              </a:lnTo>
                              <a:lnTo>
                                <a:pt x="1802" y="16204"/>
                              </a:lnTo>
                              <a:lnTo>
                                <a:pt x="1788" y="16193"/>
                              </a:lnTo>
                              <a:lnTo>
                                <a:pt x="1772" y="16181"/>
                              </a:lnTo>
                              <a:lnTo>
                                <a:pt x="1758" y="16170"/>
                              </a:lnTo>
                              <a:lnTo>
                                <a:pt x="1743" y="16157"/>
                              </a:lnTo>
                              <a:lnTo>
                                <a:pt x="1728" y="16143"/>
                              </a:lnTo>
                              <a:lnTo>
                                <a:pt x="1713" y="16129"/>
                              </a:lnTo>
                              <a:lnTo>
                                <a:pt x="1697" y="16114"/>
                              </a:lnTo>
                              <a:lnTo>
                                <a:pt x="1683" y="16098"/>
                              </a:lnTo>
                              <a:lnTo>
                                <a:pt x="1653" y="16065"/>
                              </a:lnTo>
                              <a:lnTo>
                                <a:pt x="1623" y="16028"/>
                              </a:lnTo>
                              <a:lnTo>
                                <a:pt x="1593" y="15990"/>
                              </a:lnTo>
                              <a:lnTo>
                                <a:pt x="1562" y="15948"/>
                              </a:lnTo>
                              <a:lnTo>
                                <a:pt x="1533" y="15903"/>
                              </a:lnTo>
                              <a:lnTo>
                                <a:pt x="1502" y="15855"/>
                              </a:lnTo>
                              <a:lnTo>
                                <a:pt x="1471" y="15805"/>
                              </a:lnTo>
                              <a:lnTo>
                                <a:pt x="1441" y="15752"/>
                              </a:lnTo>
                              <a:lnTo>
                                <a:pt x="1411" y="15696"/>
                              </a:lnTo>
                              <a:lnTo>
                                <a:pt x="1380" y="15637"/>
                              </a:lnTo>
                              <a:lnTo>
                                <a:pt x="1344" y="15566"/>
                              </a:lnTo>
                              <a:lnTo>
                                <a:pt x="1309" y="15495"/>
                              </a:lnTo>
                              <a:lnTo>
                                <a:pt x="1274" y="15422"/>
                              </a:lnTo>
                              <a:lnTo>
                                <a:pt x="1240" y="15349"/>
                              </a:lnTo>
                              <a:lnTo>
                                <a:pt x="1206" y="15275"/>
                              </a:lnTo>
                              <a:lnTo>
                                <a:pt x="1172" y="15200"/>
                              </a:lnTo>
                              <a:lnTo>
                                <a:pt x="1139" y="15126"/>
                              </a:lnTo>
                              <a:lnTo>
                                <a:pt x="1105" y="15051"/>
                              </a:lnTo>
                              <a:lnTo>
                                <a:pt x="1073" y="14974"/>
                              </a:lnTo>
                              <a:lnTo>
                                <a:pt x="1041" y="14898"/>
                              </a:lnTo>
                              <a:lnTo>
                                <a:pt x="1008" y="14820"/>
                              </a:lnTo>
                              <a:lnTo>
                                <a:pt x="976" y="14742"/>
                              </a:lnTo>
                              <a:lnTo>
                                <a:pt x="946" y="14663"/>
                              </a:lnTo>
                              <a:lnTo>
                                <a:pt x="914" y="14585"/>
                              </a:lnTo>
                              <a:lnTo>
                                <a:pt x="883" y="14505"/>
                              </a:lnTo>
                              <a:lnTo>
                                <a:pt x="853" y="14424"/>
                              </a:lnTo>
                              <a:lnTo>
                                <a:pt x="823" y="14343"/>
                              </a:lnTo>
                              <a:lnTo>
                                <a:pt x="793" y="14262"/>
                              </a:lnTo>
                              <a:lnTo>
                                <a:pt x="763" y="14179"/>
                              </a:lnTo>
                              <a:lnTo>
                                <a:pt x="734" y="14096"/>
                              </a:lnTo>
                              <a:lnTo>
                                <a:pt x="676" y="13929"/>
                              </a:lnTo>
                              <a:lnTo>
                                <a:pt x="620" y="13759"/>
                              </a:lnTo>
                              <a:lnTo>
                                <a:pt x="565" y="13585"/>
                              </a:lnTo>
                              <a:lnTo>
                                <a:pt x="510" y="13410"/>
                              </a:lnTo>
                              <a:lnTo>
                                <a:pt x="457" y="13233"/>
                              </a:lnTo>
                              <a:lnTo>
                                <a:pt x="405" y="13052"/>
                              </a:lnTo>
                              <a:lnTo>
                                <a:pt x="356" y="12875"/>
                              </a:lnTo>
                              <a:lnTo>
                                <a:pt x="311" y="12704"/>
                              </a:lnTo>
                              <a:lnTo>
                                <a:pt x="268" y="12540"/>
                              </a:lnTo>
                              <a:lnTo>
                                <a:pt x="228" y="12383"/>
                              </a:lnTo>
                              <a:lnTo>
                                <a:pt x="192" y="12233"/>
                              </a:lnTo>
                              <a:lnTo>
                                <a:pt x="158" y="12088"/>
                              </a:lnTo>
                              <a:lnTo>
                                <a:pt x="128" y="11951"/>
                              </a:lnTo>
                              <a:lnTo>
                                <a:pt x="102" y="11821"/>
                              </a:lnTo>
                              <a:lnTo>
                                <a:pt x="78" y="11697"/>
                              </a:lnTo>
                              <a:lnTo>
                                <a:pt x="58" y="11579"/>
                              </a:lnTo>
                              <a:lnTo>
                                <a:pt x="49" y="11522"/>
                              </a:lnTo>
                              <a:lnTo>
                                <a:pt x="40" y="11468"/>
                              </a:lnTo>
                              <a:lnTo>
                                <a:pt x="32" y="11416"/>
                              </a:lnTo>
                              <a:lnTo>
                                <a:pt x="26" y="11365"/>
                              </a:lnTo>
                              <a:lnTo>
                                <a:pt x="20" y="11314"/>
                              </a:lnTo>
                              <a:lnTo>
                                <a:pt x="15" y="11267"/>
                              </a:lnTo>
                              <a:lnTo>
                                <a:pt x="11" y="11221"/>
                              </a:lnTo>
                              <a:lnTo>
                                <a:pt x="7" y="11176"/>
                              </a:lnTo>
                              <a:lnTo>
                                <a:pt x="3" y="11134"/>
                              </a:lnTo>
                              <a:lnTo>
                                <a:pt x="2" y="11092"/>
                              </a:lnTo>
                              <a:lnTo>
                                <a:pt x="0" y="11053"/>
                              </a:lnTo>
                              <a:lnTo>
                                <a:pt x="0" y="11015"/>
                              </a:lnTo>
                              <a:lnTo>
                                <a:pt x="0" y="10976"/>
                              </a:lnTo>
                              <a:lnTo>
                                <a:pt x="2" y="10938"/>
                              </a:lnTo>
                              <a:lnTo>
                                <a:pt x="4" y="10900"/>
                              </a:lnTo>
                              <a:lnTo>
                                <a:pt x="8" y="10864"/>
                              </a:lnTo>
                              <a:lnTo>
                                <a:pt x="11" y="10830"/>
                              </a:lnTo>
                              <a:lnTo>
                                <a:pt x="16" y="10796"/>
                              </a:lnTo>
                              <a:lnTo>
                                <a:pt x="21" y="10763"/>
                              </a:lnTo>
                              <a:lnTo>
                                <a:pt x="27" y="10731"/>
                              </a:lnTo>
                              <a:lnTo>
                                <a:pt x="34" y="10700"/>
                              </a:lnTo>
                              <a:lnTo>
                                <a:pt x="42" y="10671"/>
                              </a:lnTo>
                              <a:lnTo>
                                <a:pt x="51" y="10642"/>
                              </a:lnTo>
                              <a:lnTo>
                                <a:pt x="61" y="10614"/>
                              </a:lnTo>
                              <a:lnTo>
                                <a:pt x="71" y="10588"/>
                              </a:lnTo>
                              <a:lnTo>
                                <a:pt x="81" y="10562"/>
                              </a:lnTo>
                              <a:lnTo>
                                <a:pt x="94" y="10539"/>
                              </a:lnTo>
                              <a:lnTo>
                                <a:pt x="106" y="10515"/>
                              </a:lnTo>
                              <a:lnTo>
                                <a:pt x="120" y="10492"/>
                              </a:lnTo>
                              <a:lnTo>
                                <a:pt x="137" y="10469"/>
                              </a:lnTo>
                              <a:lnTo>
                                <a:pt x="155" y="10445"/>
                              </a:lnTo>
                              <a:lnTo>
                                <a:pt x="175" y="10421"/>
                              </a:lnTo>
                              <a:lnTo>
                                <a:pt x="196" y="10397"/>
                              </a:lnTo>
                              <a:lnTo>
                                <a:pt x="219" y="10372"/>
                              </a:lnTo>
                              <a:lnTo>
                                <a:pt x="244" y="10346"/>
                              </a:lnTo>
                              <a:lnTo>
                                <a:pt x="271" y="10320"/>
                              </a:lnTo>
                              <a:lnTo>
                                <a:pt x="298" y="10295"/>
                              </a:lnTo>
                              <a:lnTo>
                                <a:pt x="328" y="10268"/>
                              </a:lnTo>
                              <a:lnTo>
                                <a:pt x="360" y="10240"/>
                              </a:lnTo>
                              <a:lnTo>
                                <a:pt x="394" y="10213"/>
                              </a:lnTo>
                              <a:lnTo>
                                <a:pt x="429" y="10185"/>
                              </a:lnTo>
                              <a:lnTo>
                                <a:pt x="465" y="10156"/>
                              </a:lnTo>
                              <a:lnTo>
                                <a:pt x="504" y="10128"/>
                              </a:lnTo>
                              <a:lnTo>
                                <a:pt x="544" y="10099"/>
                              </a:lnTo>
                              <a:lnTo>
                                <a:pt x="596" y="10063"/>
                              </a:lnTo>
                              <a:lnTo>
                                <a:pt x="651" y="10028"/>
                              </a:lnTo>
                              <a:lnTo>
                                <a:pt x="705" y="9993"/>
                              </a:lnTo>
                              <a:lnTo>
                                <a:pt x="760" y="9960"/>
                              </a:lnTo>
                              <a:lnTo>
                                <a:pt x="816" y="9927"/>
                              </a:lnTo>
                              <a:lnTo>
                                <a:pt x="873" y="9895"/>
                              </a:lnTo>
                              <a:lnTo>
                                <a:pt x="930" y="9864"/>
                              </a:lnTo>
                              <a:lnTo>
                                <a:pt x="989" y="9833"/>
                              </a:lnTo>
                              <a:lnTo>
                                <a:pt x="1047" y="9804"/>
                              </a:lnTo>
                              <a:lnTo>
                                <a:pt x="1107" y="9775"/>
                              </a:lnTo>
                              <a:lnTo>
                                <a:pt x="1167" y="9747"/>
                              </a:lnTo>
                              <a:lnTo>
                                <a:pt x="1228" y="9721"/>
                              </a:lnTo>
                              <a:lnTo>
                                <a:pt x="1291" y="9694"/>
                              </a:lnTo>
                              <a:lnTo>
                                <a:pt x="1353" y="9669"/>
                              </a:lnTo>
                              <a:lnTo>
                                <a:pt x="1417" y="9644"/>
                              </a:lnTo>
                              <a:lnTo>
                                <a:pt x="1481" y="9620"/>
                              </a:lnTo>
                              <a:lnTo>
                                <a:pt x="1546" y="9598"/>
                              </a:lnTo>
                              <a:lnTo>
                                <a:pt x="1608" y="9577"/>
                              </a:lnTo>
                              <a:lnTo>
                                <a:pt x="1670" y="9557"/>
                              </a:lnTo>
                              <a:lnTo>
                                <a:pt x="1730" y="9539"/>
                              </a:lnTo>
                              <a:lnTo>
                                <a:pt x="1789" y="9522"/>
                              </a:lnTo>
                              <a:lnTo>
                                <a:pt x="1847" y="9507"/>
                              </a:lnTo>
                              <a:lnTo>
                                <a:pt x="1904" y="9493"/>
                              </a:lnTo>
                              <a:lnTo>
                                <a:pt x="1960" y="9481"/>
                              </a:lnTo>
                              <a:lnTo>
                                <a:pt x="2014" y="9470"/>
                              </a:lnTo>
                              <a:lnTo>
                                <a:pt x="2067" y="9460"/>
                              </a:lnTo>
                              <a:lnTo>
                                <a:pt x="2119" y="9452"/>
                              </a:lnTo>
                              <a:lnTo>
                                <a:pt x="2171" y="9446"/>
                              </a:lnTo>
                              <a:lnTo>
                                <a:pt x="2220" y="9441"/>
                              </a:lnTo>
                              <a:lnTo>
                                <a:pt x="2268" y="9437"/>
                              </a:lnTo>
                              <a:lnTo>
                                <a:pt x="2315" y="9435"/>
                              </a:lnTo>
                              <a:lnTo>
                                <a:pt x="2361" y="9434"/>
                              </a:lnTo>
                              <a:lnTo>
                                <a:pt x="2380" y="9436"/>
                              </a:lnTo>
                              <a:lnTo>
                                <a:pt x="2399" y="9439"/>
                              </a:lnTo>
                              <a:lnTo>
                                <a:pt x="2419" y="9444"/>
                              </a:lnTo>
                              <a:lnTo>
                                <a:pt x="2438" y="9452"/>
                              </a:lnTo>
                              <a:lnTo>
                                <a:pt x="2458" y="9463"/>
                              </a:lnTo>
                              <a:lnTo>
                                <a:pt x="2478" y="9475"/>
                              </a:lnTo>
                              <a:lnTo>
                                <a:pt x="2498" y="9489"/>
                              </a:lnTo>
                              <a:lnTo>
                                <a:pt x="2519" y="9507"/>
                              </a:lnTo>
                              <a:lnTo>
                                <a:pt x="2540" y="9525"/>
                              </a:lnTo>
                              <a:lnTo>
                                <a:pt x="2561" y="9547"/>
                              </a:lnTo>
                              <a:lnTo>
                                <a:pt x="2582" y="9570"/>
                              </a:lnTo>
                              <a:lnTo>
                                <a:pt x="2604" y="9597"/>
                              </a:lnTo>
                              <a:lnTo>
                                <a:pt x="2626" y="9624"/>
                              </a:lnTo>
                              <a:lnTo>
                                <a:pt x="2648" y="9655"/>
                              </a:lnTo>
                              <a:lnTo>
                                <a:pt x="2670" y="9687"/>
                              </a:lnTo>
                              <a:lnTo>
                                <a:pt x="2693" y="9722"/>
                              </a:lnTo>
                              <a:lnTo>
                                <a:pt x="2716" y="9760"/>
                              </a:lnTo>
                              <a:lnTo>
                                <a:pt x="2739" y="9799"/>
                              </a:lnTo>
                              <a:lnTo>
                                <a:pt x="2763" y="9841"/>
                              </a:lnTo>
                              <a:lnTo>
                                <a:pt x="2786" y="9885"/>
                              </a:lnTo>
                              <a:lnTo>
                                <a:pt x="2810" y="9931"/>
                              </a:lnTo>
                              <a:lnTo>
                                <a:pt x="2834" y="9979"/>
                              </a:lnTo>
                              <a:lnTo>
                                <a:pt x="2859" y="10030"/>
                              </a:lnTo>
                              <a:lnTo>
                                <a:pt x="2883" y="10083"/>
                              </a:lnTo>
                              <a:lnTo>
                                <a:pt x="2908" y="10138"/>
                              </a:lnTo>
                              <a:lnTo>
                                <a:pt x="2934" y="10195"/>
                              </a:lnTo>
                              <a:lnTo>
                                <a:pt x="2959" y="10256"/>
                              </a:lnTo>
                              <a:lnTo>
                                <a:pt x="2985" y="10317"/>
                              </a:lnTo>
                              <a:lnTo>
                                <a:pt x="3010" y="10382"/>
                              </a:lnTo>
                              <a:lnTo>
                                <a:pt x="3037" y="10448"/>
                              </a:lnTo>
                              <a:lnTo>
                                <a:pt x="3064" y="10517"/>
                              </a:lnTo>
                              <a:lnTo>
                                <a:pt x="3090" y="10588"/>
                              </a:lnTo>
                              <a:lnTo>
                                <a:pt x="3101" y="10616"/>
                              </a:lnTo>
                              <a:lnTo>
                                <a:pt x="3109" y="10643"/>
                              </a:lnTo>
                              <a:lnTo>
                                <a:pt x="3118" y="10668"/>
                              </a:lnTo>
                              <a:lnTo>
                                <a:pt x="3126" y="10690"/>
                              </a:lnTo>
                              <a:lnTo>
                                <a:pt x="3133" y="10711"/>
                              </a:lnTo>
                              <a:lnTo>
                                <a:pt x="3141" y="10728"/>
                              </a:lnTo>
                              <a:lnTo>
                                <a:pt x="3147" y="10745"/>
                              </a:lnTo>
                              <a:lnTo>
                                <a:pt x="3153" y="10760"/>
                              </a:lnTo>
                              <a:lnTo>
                                <a:pt x="3160" y="10786"/>
                              </a:lnTo>
                              <a:lnTo>
                                <a:pt x="3172" y="10819"/>
                              </a:lnTo>
                              <a:lnTo>
                                <a:pt x="3188" y="10860"/>
                              </a:lnTo>
                              <a:lnTo>
                                <a:pt x="3207" y="10910"/>
                              </a:lnTo>
                              <a:lnTo>
                                <a:pt x="3232" y="10978"/>
                              </a:lnTo>
                              <a:lnTo>
                                <a:pt x="3256" y="11044"/>
                              </a:lnTo>
                              <a:lnTo>
                                <a:pt x="3281" y="11108"/>
                              </a:lnTo>
                              <a:lnTo>
                                <a:pt x="3304" y="11170"/>
                              </a:lnTo>
                              <a:lnTo>
                                <a:pt x="3328" y="11229"/>
                              </a:lnTo>
                              <a:lnTo>
                                <a:pt x="3351" y="11288"/>
                              </a:lnTo>
                              <a:lnTo>
                                <a:pt x="3374" y="11343"/>
                              </a:lnTo>
                              <a:lnTo>
                                <a:pt x="3397" y="11396"/>
                              </a:lnTo>
                              <a:lnTo>
                                <a:pt x="3419" y="11448"/>
                              </a:lnTo>
                              <a:lnTo>
                                <a:pt x="3442" y="11496"/>
                              </a:lnTo>
                              <a:lnTo>
                                <a:pt x="3464" y="11543"/>
                              </a:lnTo>
                              <a:lnTo>
                                <a:pt x="3486" y="11587"/>
                              </a:lnTo>
                              <a:lnTo>
                                <a:pt x="3507" y="11630"/>
                              </a:lnTo>
                              <a:lnTo>
                                <a:pt x="3529" y="11670"/>
                              </a:lnTo>
                              <a:lnTo>
                                <a:pt x="3550" y="11708"/>
                              </a:lnTo>
                              <a:lnTo>
                                <a:pt x="3571" y="11744"/>
                              </a:lnTo>
                              <a:lnTo>
                                <a:pt x="3591" y="11778"/>
                              </a:lnTo>
                              <a:lnTo>
                                <a:pt x="3612" y="11809"/>
                              </a:lnTo>
                              <a:lnTo>
                                <a:pt x="3631" y="11839"/>
                              </a:lnTo>
                              <a:lnTo>
                                <a:pt x="3652" y="11866"/>
                              </a:lnTo>
                              <a:lnTo>
                                <a:pt x="3671" y="11891"/>
                              </a:lnTo>
                              <a:lnTo>
                                <a:pt x="3691" y="11914"/>
                              </a:lnTo>
                              <a:lnTo>
                                <a:pt x="3709" y="11934"/>
                              </a:lnTo>
                              <a:lnTo>
                                <a:pt x="3727" y="11953"/>
                              </a:lnTo>
                              <a:lnTo>
                                <a:pt x="3746" y="11969"/>
                              </a:lnTo>
                              <a:lnTo>
                                <a:pt x="3764" y="11984"/>
                              </a:lnTo>
                              <a:lnTo>
                                <a:pt x="3783" y="11996"/>
                              </a:lnTo>
                              <a:lnTo>
                                <a:pt x="3800" y="12005"/>
                              </a:lnTo>
                              <a:lnTo>
                                <a:pt x="3818" y="12013"/>
                              </a:lnTo>
                              <a:lnTo>
                                <a:pt x="3835" y="12018"/>
                              </a:lnTo>
                              <a:lnTo>
                                <a:pt x="3851" y="12021"/>
                              </a:lnTo>
                              <a:lnTo>
                                <a:pt x="3868" y="12022"/>
                              </a:lnTo>
                              <a:lnTo>
                                <a:pt x="3883" y="12020"/>
                              </a:lnTo>
                              <a:lnTo>
                                <a:pt x="3902" y="12013"/>
                              </a:lnTo>
                              <a:lnTo>
                                <a:pt x="3922" y="12001"/>
                              </a:lnTo>
                              <a:lnTo>
                                <a:pt x="3946" y="11984"/>
                              </a:lnTo>
                              <a:lnTo>
                                <a:pt x="3971" y="11961"/>
                              </a:lnTo>
                              <a:lnTo>
                                <a:pt x="4000" y="11934"/>
                              </a:lnTo>
                              <a:lnTo>
                                <a:pt x="4031" y="11903"/>
                              </a:lnTo>
                              <a:lnTo>
                                <a:pt x="4064" y="11866"/>
                              </a:lnTo>
                              <a:lnTo>
                                <a:pt x="4100" y="11824"/>
                              </a:lnTo>
                              <a:lnTo>
                                <a:pt x="4139" y="11777"/>
                              </a:lnTo>
                              <a:lnTo>
                                <a:pt x="4181" y="11725"/>
                              </a:lnTo>
                              <a:lnTo>
                                <a:pt x="4225" y="11669"/>
                              </a:lnTo>
                              <a:lnTo>
                                <a:pt x="4272" y="11607"/>
                              </a:lnTo>
                              <a:lnTo>
                                <a:pt x="4321" y="11541"/>
                              </a:lnTo>
                              <a:lnTo>
                                <a:pt x="4374" y="11469"/>
                              </a:lnTo>
                              <a:lnTo>
                                <a:pt x="4429" y="11393"/>
                              </a:lnTo>
                              <a:lnTo>
                                <a:pt x="4485" y="11312"/>
                              </a:lnTo>
                              <a:lnTo>
                                <a:pt x="4546" y="11226"/>
                              </a:lnTo>
                              <a:lnTo>
                                <a:pt x="4608" y="11135"/>
                              </a:lnTo>
                              <a:lnTo>
                                <a:pt x="4674" y="11039"/>
                              </a:lnTo>
                              <a:lnTo>
                                <a:pt x="4741" y="10938"/>
                              </a:lnTo>
                              <a:lnTo>
                                <a:pt x="4812" y="10833"/>
                              </a:lnTo>
                              <a:lnTo>
                                <a:pt x="4885" y="10721"/>
                              </a:lnTo>
                              <a:lnTo>
                                <a:pt x="4961" y="10606"/>
                              </a:lnTo>
                              <a:lnTo>
                                <a:pt x="5119" y="10360"/>
                              </a:lnTo>
                              <a:lnTo>
                                <a:pt x="5289" y="10094"/>
                              </a:lnTo>
                              <a:lnTo>
                                <a:pt x="5469" y="9809"/>
                              </a:lnTo>
                              <a:lnTo>
                                <a:pt x="5659" y="9504"/>
                              </a:lnTo>
                              <a:lnTo>
                                <a:pt x="5856" y="9190"/>
                              </a:lnTo>
                              <a:lnTo>
                                <a:pt x="6051" y="8878"/>
                              </a:lnTo>
                              <a:lnTo>
                                <a:pt x="6248" y="8570"/>
                              </a:lnTo>
                              <a:lnTo>
                                <a:pt x="6446" y="8263"/>
                              </a:lnTo>
                              <a:lnTo>
                                <a:pt x="6643" y="7959"/>
                              </a:lnTo>
                              <a:lnTo>
                                <a:pt x="6841" y="7658"/>
                              </a:lnTo>
                              <a:lnTo>
                                <a:pt x="7040" y="7359"/>
                              </a:lnTo>
                              <a:lnTo>
                                <a:pt x="7238" y="7061"/>
                              </a:lnTo>
                              <a:lnTo>
                                <a:pt x="7437" y="6767"/>
                              </a:lnTo>
                              <a:lnTo>
                                <a:pt x="7637" y="6475"/>
                              </a:lnTo>
                              <a:lnTo>
                                <a:pt x="7837" y="6185"/>
                              </a:lnTo>
                              <a:lnTo>
                                <a:pt x="8036" y="5897"/>
                              </a:lnTo>
                              <a:lnTo>
                                <a:pt x="8237" y="5612"/>
                              </a:lnTo>
                              <a:lnTo>
                                <a:pt x="8438" y="5330"/>
                              </a:lnTo>
                              <a:lnTo>
                                <a:pt x="8639" y="5050"/>
                              </a:lnTo>
                              <a:lnTo>
                                <a:pt x="8841" y="4772"/>
                              </a:lnTo>
                              <a:lnTo>
                                <a:pt x="8981" y="4581"/>
                              </a:lnTo>
                              <a:lnTo>
                                <a:pt x="9118" y="4394"/>
                              </a:lnTo>
                              <a:lnTo>
                                <a:pt x="9254" y="4211"/>
                              </a:lnTo>
                              <a:lnTo>
                                <a:pt x="9388" y="4032"/>
                              </a:lnTo>
                              <a:lnTo>
                                <a:pt x="9520" y="3857"/>
                              </a:lnTo>
                              <a:lnTo>
                                <a:pt x="9650" y="3686"/>
                              </a:lnTo>
                              <a:lnTo>
                                <a:pt x="9778" y="3519"/>
                              </a:lnTo>
                              <a:lnTo>
                                <a:pt x="9905" y="3356"/>
                              </a:lnTo>
                              <a:lnTo>
                                <a:pt x="10030" y="3196"/>
                              </a:lnTo>
                              <a:lnTo>
                                <a:pt x="10153" y="3040"/>
                              </a:lnTo>
                              <a:lnTo>
                                <a:pt x="10275" y="2888"/>
                              </a:lnTo>
                              <a:lnTo>
                                <a:pt x="10395" y="2741"/>
                              </a:lnTo>
                              <a:lnTo>
                                <a:pt x="10513" y="2596"/>
                              </a:lnTo>
                              <a:lnTo>
                                <a:pt x="10628" y="2457"/>
                              </a:lnTo>
                              <a:lnTo>
                                <a:pt x="10743" y="2321"/>
                              </a:lnTo>
                              <a:lnTo>
                                <a:pt x="10855" y="2187"/>
                              </a:lnTo>
                              <a:lnTo>
                                <a:pt x="10964" y="2060"/>
                              </a:lnTo>
                              <a:lnTo>
                                <a:pt x="11071" y="1939"/>
                              </a:lnTo>
                              <a:lnTo>
                                <a:pt x="11172" y="1825"/>
                              </a:lnTo>
                              <a:lnTo>
                                <a:pt x="11271" y="1717"/>
                              </a:lnTo>
                              <a:lnTo>
                                <a:pt x="11365" y="1615"/>
                              </a:lnTo>
                              <a:lnTo>
                                <a:pt x="11455" y="1518"/>
                              </a:lnTo>
                              <a:lnTo>
                                <a:pt x="11541" y="1428"/>
                              </a:lnTo>
                              <a:lnTo>
                                <a:pt x="11624" y="1345"/>
                              </a:lnTo>
                              <a:lnTo>
                                <a:pt x="11702" y="1267"/>
                              </a:lnTo>
                              <a:lnTo>
                                <a:pt x="11777" y="1195"/>
                              </a:lnTo>
                              <a:lnTo>
                                <a:pt x="11812" y="1163"/>
                              </a:lnTo>
                              <a:lnTo>
                                <a:pt x="11847" y="1131"/>
                              </a:lnTo>
                              <a:lnTo>
                                <a:pt x="11882" y="1101"/>
                              </a:lnTo>
                              <a:lnTo>
                                <a:pt x="11915" y="1072"/>
                              </a:lnTo>
                              <a:lnTo>
                                <a:pt x="11947" y="1045"/>
                              </a:lnTo>
                              <a:lnTo>
                                <a:pt x="11977" y="1019"/>
                              </a:lnTo>
                              <a:lnTo>
                                <a:pt x="12008" y="996"/>
                              </a:lnTo>
                              <a:lnTo>
                                <a:pt x="12037" y="973"/>
                              </a:lnTo>
                              <a:lnTo>
                                <a:pt x="12064" y="952"/>
                              </a:lnTo>
                              <a:lnTo>
                                <a:pt x="12092" y="933"/>
                              </a:lnTo>
                              <a:lnTo>
                                <a:pt x="12118" y="915"/>
                              </a:lnTo>
                              <a:lnTo>
                                <a:pt x="12143" y="899"/>
                              </a:lnTo>
                              <a:lnTo>
                                <a:pt x="12216" y="858"/>
                              </a:lnTo>
                              <a:lnTo>
                                <a:pt x="12292" y="818"/>
                              </a:lnTo>
                              <a:lnTo>
                                <a:pt x="12371" y="778"/>
                              </a:lnTo>
                              <a:lnTo>
                                <a:pt x="12453" y="740"/>
                              </a:lnTo>
                              <a:lnTo>
                                <a:pt x="12537" y="702"/>
                              </a:lnTo>
                              <a:lnTo>
                                <a:pt x="12623" y="665"/>
                              </a:lnTo>
                              <a:lnTo>
                                <a:pt x="12713" y="629"/>
                              </a:lnTo>
                              <a:lnTo>
                                <a:pt x="12805" y="593"/>
                              </a:lnTo>
                              <a:lnTo>
                                <a:pt x="12899" y="558"/>
                              </a:lnTo>
                              <a:lnTo>
                                <a:pt x="12996" y="523"/>
                              </a:lnTo>
                              <a:lnTo>
                                <a:pt x="13097" y="489"/>
                              </a:lnTo>
                              <a:lnTo>
                                <a:pt x="13199" y="456"/>
                              </a:lnTo>
                              <a:lnTo>
                                <a:pt x="13305" y="425"/>
                              </a:lnTo>
                              <a:lnTo>
                                <a:pt x="13412" y="393"/>
                              </a:lnTo>
                              <a:lnTo>
                                <a:pt x="13523" y="362"/>
                              </a:lnTo>
                              <a:lnTo>
                                <a:pt x="13636" y="332"/>
                              </a:lnTo>
                              <a:lnTo>
                                <a:pt x="13750" y="304"/>
                              </a:lnTo>
                              <a:lnTo>
                                <a:pt x="13866" y="276"/>
                              </a:lnTo>
                              <a:lnTo>
                                <a:pt x="13984" y="249"/>
                              </a:lnTo>
                              <a:lnTo>
                                <a:pt x="14104" y="224"/>
                              </a:lnTo>
                              <a:lnTo>
                                <a:pt x="14225" y="199"/>
                              </a:lnTo>
                              <a:lnTo>
                                <a:pt x="14348" y="176"/>
                              </a:lnTo>
                              <a:lnTo>
                                <a:pt x="14473" y="154"/>
                              </a:lnTo>
                              <a:lnTo>
                                <a:pt x="14600" y="133"/>
                              </a:lnTo>
                              <a:lnTo>
                                <a:pt x="14728" y="112"/>
                              </a:lnTo>
                              <a:lnTo>
                                <a:pt x="14858" y="94"/>
                              </a:lnTo>
                              <a:lnTo>
                                <a:pt x="14989" y="75"/>
                              </a:lnTo>
                              <a:lnTo>
                                <a:pt x="15123" y="58"/>
                              </a:lnTo>
                              <a:lnTo>
                                <a:pt x="15258" y="42"/>
                              </a:lnTo>
                              <a:lnTo>
                                <a:pt x="15394" y="27"/>
                              </a:lnTo>
                              <a:lnTo>
                                <a:pt x="15532" y="14"/>
                              </a:lnTo>
                              <a:lnTo>
                                <a:pt x="15672" y="0"/>
                              </a:lnTo>
                              <a:lnTo>
                                <a:pt x="15756" y="439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5756,16364" path="m15756,439l15557,659l15359,881l15163,1101l14967,1322l14772,1543l14579,1764l14387,1985l14196,2207l14005,2427l13816,2649l13627,2870l13440,3091l13253,3313l13069,3535l12885,3756l12701,3978l12519,4199l12338,4421l12158,4643l11979,4865l11801,5088l11624,5309l11448,5531l11273,5754l11099,5976l10927,6198l10754,6422l10583,6644l10413,6867l10244,7090l10076,7312l9911,7536l9745,7758l9580,7981l9417,8202l9255,8423l9095,8644l8936,8864l8779,9084l8623,9304l8468,9522l8316,9740l8164,9959l8015,10176l7865,10393l7719,10609l7572,10826l7428,11041l7285,11256l7144,11471l7004,11685l6865,11898l6727,12113l6592,12325l6458,12538l6325,12749l6193,12961l6063,13172l5935,13382l5808,13593l5682,13803l5558,14012l5435,14221l5313,14429l5272,14500l5229,14578l5184,14660l5136,14746l5087,14839l5034,14935l4981,15037l4926,15144l4884,15219l4840,15292l4795,15362l4748,15430l4699,15496l4649,15559l4597,15620l4544,15678l4488,15734l4432,15788l4374,15839l4314,15888l4253,15934l4189,15978l4125,16020l4058,16059l3991,16096l3921,16131l3850,16163l3778,16192l3703,16220l3627,16245l3550,16267l3471,16288l3390,16305l3308,16321l3225,16334l3139,16344l3051,16353l2962,16358l2872,16363l2781,16364l2697,16364l2616,16362l2540,16360l2467,16356l2397,16351l2330,16346l2268,16340l2209,16333l2153,16325l2101,16315l2052,16305l2007,16294l1965,16282l1927,16269l1909,16262l1892,16255l1877,16247l1861,16240l1846,16231l1832,16223l1817,16214l1802,16204l1788,16193l1772,16181l1758,16170l1743,16157l1728,16143l1713,16129l1697,16114l1683,16098l1653,16065l1623,16028l1593,15990l1562,15948l1533,15903l1502,15855l1471,15805l1441,15752l1411,15696l1380,15637l1344,15566l1309,15495l1274,15422l1240,15349l1206,15275l1172,15200l1139,15126l1105,15051l1073,14974l1041,14898l1008,14820l976,14742l946,14663l914,14585l883,14505l853,14424l823,14343l793,14262l763,14179l734,14096l676,13929l620,13759l565,13585l510,13410l457,13233l405,13052l356,12875l311,12704l268,12540l228,12383l192,12233l158,12088l128,11951l102,11821l78,11697l58,11579l49,11522l40,11468l32,11416l26,11365l20,11314l15,11267l11,11221l7,11176l3,11134l2,11092l0,11053l0,11015l0,10976l2,10938l4,10900l8,10864l11,10830l16,10796l21,10763l27,10731l34,10700l42,10671l51,10642l61,10614l71,10588l81,10562l94,10539l106,10515l120,10492l137,10469l155,10445l175,10421l196,10397l219,10372l244,10346l271,10320l298,10295l328,10268l360,10240l394,10213l429,10185l465,10156l504,10128l544,10099l596,10063l651,10028l705,9993l760,9960l816,9927l873,9895l930,9864l989,9833l1047,9804l1107,9775l1167,9747l1228,9721l1291,9694l1353,9669l1417,9644l1481,9620l1546,9598l1608,9577l1670,9557l1730,9539l1789,9522l1847,9507l1904,9493l1960,9481l2014,9470l2067,9460l2119,9452l2171,9446l2220,9441l2268,9437l2315,9435l2361,9434l2380,9436l2399,9439l2419,9444l2438,9452l2458,9463l2478,9475l2498,9489l2519,9507l2540,9525l2561,9547l2582,9570l2604,9597l2626,9624l2648,9655l2670,9687l2693,9722l2716,9760l2739,9799l2763,9841l2786,9885l2810,9931l2834,9979l2859,10030l2883,10083l2908,10138l2934,10195l2959,10256l2985,10317l3010,10382l3037,10448l3064,10517l3090,10588l3101,10616l3109,10643l3118,10668l3126,10690l3133,10711l3141,10728l3147,10745l3153,10760l3160,10786l3172,10819l3188,10860l3207,10910l3232,10978l3256,11044l3281,11108l3304,11170l3328,11229l3351,11288l3374,11343l3397,11396l3419,11448l3442,11496l3464,11543l3486,11587l3507,11630l3529,11670l3550,11708l3571,11744l3591,11778l3612,11809l3631,11839l3652,11866l3671,11891l3691,11914l3709,11934l3727,11953l3746,11969l3764,11984l3783,11996l3800,12005l3818,12013l3835,12018l3851,12021l3868,12022l3883,12020l3902,12013l3922,12001l3946,11984l3971,11961l4000,11934l4031,11903l4064,11866l4100,11824l4139,11777l4181,11725l4225,11669l4272,11607l4321,11541l4374,11469l4429,11393l4485,11312l4546,11226l4608,11135l4674,11039l4741,10938l4812,10833l4885,10721l4961,10606l5119,10360l5289,10094l5469,9809l5659,9504l5856,9190l6051,8878l6248,8570l6446,8263l6643,7959l6841,7658l7040,7359l7238,7061l7437,6767l7637,6475l7837,6185l8036,5897l8237,5612l8438,5330l8639,5050l8841,4772l8981,4581l9118,4394l9254,4211l9388,4032l9520,3857l9650,3686l9778,3519l9905,3356l10030,3196l10153,3040l10275,2888l10395,2741l10513,2596l10628,2457l10743,2321l10855,2187l10964,2060l11071,1939l11172,1825l11271,1717l11365,1615l11455,1518l11541,1428l11624,1345l11702,1267l11777,1195l11812,1163l11847,1131l11882,1101l11915,1072l11947,1045l11977,1019l12008,996l12037,973l12064,952l12092,933l12118,915l12143,899l12216,858l12292,818l12371,778l12453,740l12537,702l12623,665l12713,629l12805,593l12899,558l12996,523l13097,489l13199,456l13305,425l13412,393l13523,362l13636,332l13750,304l13866,276l13984,249l14104,224l14225,199l14348,176l14473,154l14600,133l14728,112l14858,94l14989,75l15123,58l15258,42l15394,27l15532,14l15672,0l15756,439e" fillcolor="silver" stroked="f" o:allowincell="f" style="position:absolute;margin-left:593.25pt;margin-top:7.8pt;width:260.25pt;height:200.55pt;mso-wrap-style:none;v-text-anchor:middle;rotation:19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34325</wp:posOffset>
                </wp:positionH>
                <wp:positionV relativeFrom="paragraph">
                  <wp:posOffset>635</wp:posOffset>
                </wp:positionV>
                <wp:extent cx="3422650" cy="2480310"/>
                <wp:effectExtent l="67945" t="0" r="294005" b="0"/>
                <wp:wrapNone/>
                <wp:docPr id="2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3422520" cy="248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56" h="16364">
                              <a:moveTo>
                                <a:pt x="15756" y="439"/>
                              </a:moveTo>
                              <a:lnTo>
                                <a:pt x="15557" y="659"/>
                              </a:lnTo>
                              <a:lnTo>
                                <a:pt x="15359" y="881"/>
                              </a:lnTo>
                              <a:lnTo>
                                <a:pt x="15163" y="1101"/>
                              </a:lnTo>
                              <a:lnTo>
                                <a:pt x="14967" y="1322"/>
                              </a:lnTo>
                              <a:lnTo>
                                <a:pt x="14772" y="1543"/>
                              </a:lnTo>
                              <a:lnTo>
                                <a:pt x="14579" y="1764"/>
                              </a:lnTo>
                              <a:lnTo>
                                <a:pt x="14387" y="1985"/>
                              </a:lnTo>
                              <a:lnTo>
                                <a:pt x="14196" y="2207"/>
                              </a:lnTo>
                              <a:lnTo>
                                <a:pt x="14005" y="2427"/>
                              </a:lnTo>
                              <a:lnTo>
                                <a:pt x="13816" y="2649"/>
                              </a:lnTo>
                              <a:lnTo>
                                <a:pt x="13627" y="2870"/>
                              </a:lnTo>
                              <a:lnTo>
                                <a:pt x="13440" y="3091"/>
                              </a:lnTo>
                              <a:lnTo>
                                <a:pt x="13253" y="3313"/>
                              </a:lnTo>
                              <a:lnTo>
                                <a:pt x="13069" y="3535"/>
                              </a:lnTo>
                              <a:lnTo>
                                <a:pt x="12885" y="3756"/>
                              </a:lnTo>
                              <a:lnTo>
                                <a:pt x="12701" y="3978"/>
                              </a:lnTo>
                              <a:lnTo>
                                <a:pt x="12519" y="4199"/>
                              </a:lnTo>
                              <a:lnTo>
                                <a:pt x="12338" y="4421"/>
                              </a:lnTo>
                              <a:lnTo>
                                <a:pt x="12158" y="4643"/>
                              </a:lnTo>
                              <a:lnTo>
                                <a:pt x="11979" y="4865"/>
                              </a:lnTo>
                              <a:lnTo>
                                <a:pt x="11801" y="5088"/>
                              </a:lnTo>
                              <a:lnTo>
                                <a:pt x="11624" y="5309"/>
                              </a:lnTo>
                              <a:lnTo>
                                <a:pt x="11448" y="5531"/>
                              </a:lnTo>
                              <a:lnTo>
                                <a:pt x="11273" y="5754"/>
                              </a:lnTo>
                              <a:lnTo>
                                <a:pt x="11099" y="5976"/>
                              </a:lnTo>
                              <a:lnTo>
                                <a:pt x="10927" y="6198"/>
                              </a:lnTo>
                              <a:lnTo>
                                <a:pt x="10754" y="6422"/>
                              </a:lnTo>
                              <a:lnTo>
                                <a:pt x="10583" y="6644"/>
                              </a:lnTo>
                              <a:lnTo>
                                <a:pt x="10413" y="6867"/>
                              </a:lnTo>
                              <a:lnTo>
                                <a:pt x="10244" y="7090"/>
                              </a:lnTo>
                              <a:lnTo>
                                <a:pt x="10076" y="7312"/>
                              </a:lnTo>
                              <a:lnTo>
                                <a:pt x="9911" y="7536"/>
                              </a:lnTo>
                              <a:lnTo>
                                <a:pt x="9745" y="7758"/>
                              </a:lnTo>
                              <a:lnTo>
                                <a:pt x="9580" y="7981"/>
                              </a:lnTo>
                              <a:lnTo>
                                <a:pt x="9417" y="8202"/>
                              </a:lnTo>
                              <a:lnTo>
                                <a:pt x="9255" y="8423"/>
                              </a:lnTo>
                              <a:lnTo>
                                <a:pt x="9095" y="8644"/>
                              </a:lnTo>
                              <a:lnTo>
                                <a:pt x="8936" y="8864"/>
                              </a:lnTo>
                              <a:lnTo>
                                <a:pt x="8779" y="9084"/>
                              </a:lnTo>
                              <a:lnTo>
                                <a:pt x="8623" y="9304"/>
                              </a:lnTo>
                              <a:lnTo>
                                <a:pt x="8468" y="9522"/>
                              </a:lnTo>
                              <a:lnTo>
                                <a:pt x="8316" y="9740"/>
                              </a:lnTo>
                              <a:lnTo>
                                <a:pt x="8164" y="9959"/>
                              </a:lnTo>
                              <a:lnTo>
                                <a:pt x="8015" y="10176"/>
                              </a:lnTo>
                              <a:lnTo>
                                <a:pt x="7865" y="10393"/>
                              </a:lnTo>
                              <a:lnTo>
                                <a:pt x="7719" y="10609"/>
                              </a:lnTo>
                              <a:lnTo>
                                <a:pt x="7572" y="10826"/>
                              </a:lnTo>
                              <a:lnTo>
                                <a:pt x="7428" y="11041"/>
                              </a:lnTo>
                              <a:lnTo>
                                <a:pt x="7285" y="11256"/>
                              </a:lnTo>
                              <a:lnTo>
                                <a:pt x="7144" y="11471"/>
                              </a:lnTo>
                              <a:lnTo>
                                <a:pt x="7004" y="11685"/>
                              </a:lnTo>
                              <a:lnTo>
                                <a:pt x="6865" y="11898"/>
                              </a:lnTo>
                              <a:lnTo>
                                <a:pt x="6727" y="12113"/>
                              </a:lnTo>
                              <a:lnTo>
                                <a:pt x="6592" y="12325"/>
                              </a:lnTo>
                              <a:lnTo>
                                <a:pt x="6458" y="12538"/>
                              </a:lnTo>
                              <a:lnTo>
                                <a:pt x="6325" y="12749"/>
                              </a:lnTo>
                              <a:lnTo>
                                <a:pt x="6193" y="12961"/>
                              </a:lnTo>
                              <a:lnTo>
                                <a:pt x="6063" y="13172"/>
                              </a:lnTo>
                              <a:lnTo>
                                <a:pt x="5935" y="13382"/>
                              </a:lnTo>
                              <a:lnTo>
                                <a:pt x="5808" y="13593"/>
                              </a:lnTo>
                              <a:lnTo>
                                <a:pt x="5682" y="13803"/>
                              </a:lnTo>
                              <a:lnTo>
                                <a:pt x="5558" y="14012"/>
                              </a:lnTo>
                              <a:lnTo>
                                <a:pt x="5435" y="14221"/>
                              </a:lnTo>
                              <a:lnTo>
                                <a:pt x="5313" y="14429"/>
                              </a:lnTo>
                              <a:lnTo>
                                <a:pt x="5272" y="14500"/>
                              </a:lnTo>
                              <a:lnTo>
                                <a:pt x="5229" y="14578"/>
                              </a:lnTo>
                              <a:lnTo>
                                <a:pt x="5184" y="14660"/>
                              </a:lnTo>
                              <a:lnTo>
                                <a:pt x="5136" y="14746"/>
                              </a:lnTo>
                              <a:lnTo>
                                <a:pt x="5087" y="14839"/>
                              </a:lnTo>
                              <a:lnTo>
                                <a:pt x="5034" y="14935"/>
                              </a:lnTo>
                              <a:lnTo>
                                <a:pt x="4981" y="15037"/>
                              </a:lnTo>
                              <a:lnTo>
                                <a:pt x="4926" y="15144"/>
                              </a:lnTo>
                              <a:lnTo>
                                <a:pt x="4884" y="15219"/>
                              </a:lnTo>
                              <a:lnTo>
                                <a:pt x="4840" y="15292"/>
                              </a:lnTo>
                              <a:lnTo>
                                <a:pt x="4795" y="15362"/>
                              </a:lnTo>
                              <a:lnTo>
                                <a:pt x="4748" y="15430"/>
                              </a:lnTo>
                              <a:lnTo>
                                <a:pt x="4699" y="15496"/>
                              </a:lnTo>
                              <a:lnTo>
                                <a:pt x="4649" y="15559"/>
                              </a:lnTo>
                              <a:lnTo>
                                <a:pt x="4597" y="15620"/>
                              </a:lnTo>
                              <a:lnTo>
                                <a:pt x="4544" y="15678"/>
                              </a:lnTo>
                              <a:lnTo>
                                <a:pt x="4488" y="15734"/>
                              </a:lnTo>
                              <a:lnTo>
                                <a:pt x="4432" y="15788"/>
                              </a:lnTo>
                              <a:lnTo>
                                <a:pt x="4374" y="15839"/>
                              </a:lnTo>
                              <a:lnTo>
                                <a:pt x="4314" y="15888"/>
                              </a:lnTo>
                              <a:lnTo>
                                <a:pt x="4253" y="15934"/>
                              </a:lnTo>
                              <a:lnTo>
                                <a:pt x="4189" y="15978"/>
                              </a:lnTo>
                              <a:lnTo>
                                <a:pt x="4125" y="16020"/>
                              </a:lnTo>
                              <a:lnTo>
                                <a:pt x="4058" y="16059"/>
                              </a:lnTo>
                              <a:lnTo>
                                <a:pt x="3991" y="16096"/>
                              </a:lnTo>
                              <a:lnTo>
                                <a:pt x="3921" y="16131"/>
                              </a:lnTo>
                              <a:lnTo>
                                <a:pt x="3850" y="16163"/>
                              </a:lnTo>
                              <a:lnTo>
                                <a:pt x="3778" y="16192"/>
                              </a:lnTo>
                              <a:lnTo>
                                <a:pt x="3703" y="16220"/>
                              </a:lnTo>
                              <a:lnTo>
                                <a:pt x="3627" y="16245"/>
                              </a:lnTo>
                              <a:lnTo>
                                <a:pt x="3550" y="16267"/>
                              </a:lnTo>
                              <a:lnTo>
                                <a:pt x="3471" y="16288"/>
                              </a:lnTo>
                              <a:lnTo>
                                <a:pt x="3390" y="16305"/>
                              </a:lnTo>
                              <a:lnTo>
                                <a:pt x="3308" y="16321"/>
                              </a:lnTo>
                              <a:lnTo>
                                <a:pt x="3225" y="16334"/>
                              </a:lnTo>
                              <a:lnTo>
                                <a:pt x="3139" y="16344"/>
                              </a:lnTo>
                              <a:lnTo>
                                <a:pt x="3051" y="16353"/>
                              </a:lnTo>
                              <a:lnTo>
                                <a:pt x="2962" y="16358"/>
                              </a:lnTo>
                              <a:lnTo>
                                <a:pt x="2872" y="16363"/>
                              </a:lnTo>
                              <a:lnTo>
                                <a:pt x="2781" y="16364"/>
                              </a:lnTo>
                              <a:lnTo>
                                <a:pt x="2697" y="16364"/>
                              </a:lnTo>
                              <a:lnTo>
                                <a:pt x="2616" y="16362"/>
                              </a:lnTo>
                              <a:lnTo>
                                <a:pt x="2540" y="16360"/>
                              </a:lnTo>
                              <a:lnTo>
                                <a:pt x="2467" y="16356"/>
                              </a:lnTo>
                              <a:lnTo>
                                <a:pt x="2397" y="16351"/>
                              </a:lnTo>
                              <a:lnTo>
                                <a:pt x="2330" y="16346"/>
                              </a:lnTo>
                              <a:lnTo>
                                <a:pt x="2268" y="16340"/>
                              </a:lnTo>
                              <a:lnTo>
                                <a:pt x="2209" y="16333"/>
                              </a:lnTo>
                              <a:lnTo>
                                <a:pt x="2153" y="16325"/>
                              </a:lnTo>
                              <a:lnTo>
                                <a:pt x="2101" y="16315"/>
                              </a:lnTo>
                              <a:lnTo>
                                <a:pt x="2052" y="16305"/>
                              </a:lnTo>
                              <a:lnTo>
                                <a:pt x="2007" y="16294"/>
                              </a:lnTo>
                              <a:lnTo>
                                <a:pt x="1965" y="16282"/>
                              </a:lnTo>
                              <a:lnTo>
                                <a:pt x="1927" y="16269"/>
                              </a:lnTo>
                              <a:lnTo>
                                <a:pt x="1909" y="16262"/>
                              </a:lnTo>
                              <a:lnTo>
                                <a:pt x="1892" y="16255"/>
                              </a:lnTo>
                              <a:lnTo>
                                <a:pt x="1877" y="16247"/>
                              </a:lnTo>
                              <a:lnTo>
                                <a:pt x="1861" y="16240"/>
                              </a:lnTo>
                              <a:lnTo>
                                <a:pt x="1846" y="16231"/>
                              </a:lnTo>
                              <a:lnTo>
                                <a:pt x="1832" y="16223"/>
                              </a:lnTo>
                              <a:lnTo>
                                <a:pt x="1817" y="16214"/>
                              </a:lnTo>
                              <a:lnTo>
                                <a:pt x="1802" y="16204"/>
                              </a:lnTo>
                              <a:lnTo>
                                <a:pt x="1788" y="16193"/>
                              </a:lnTo>
                              <a:lnTo>
                                <a:pt x="1772" y="16181"/>
                              </a:lnTo>
                              <a:lnTo>
                                <a:pt x="1758" y="16170"/>
                              </a:lnTo>
                              <a:lnTo>
                                <a:pt x="1743" y="16157"/>
                              </a:lnTo>
                              <a:lnTo>
                                <a:pt x="1728" y="16143"/>
                              </a:lnTo>
                              <a:lnTo>
                                <a:pt x="1713" y="16129"/>
                              </a:lnTo>
                              <a:lnTo>
                                <a:pt x="1697" y="16114"/>
                              </a:lnTo>
                              <a:lnTo>
                                <a:pt x="1683" y="16098"/>
                              </a:lnTo>
                              <a:lnTo>
                                <a:pt x="1653" y="16065"/>
                              </a:lnTo>
                              <a:lnTo>
                                <a:pt x="1623" y="16028"/>
                              </a:lnTo>
                              <a:lnTo>
                                <a:pt x="1593" y="15990"/>
                              </a:lnTo>
                              <a:lnTo>
                                <a:pt x="1562" y="15948"/>
                              </a:lnTo>
                              <a:lnTo>
                                <a:pt x="1533" y="15903"/>
                              </a:lnTo>
                              <a:lnTo>
                                <a:pt x="1502" y="15855"/>
                              </a:lnTo>
                              <a:lnTo>
                                <a:pt x="1471" y="15805"/>
                              </a:lnTo>
                              <a:lnTo>
                                <a:pt x="1441" y="15752"/>
                              </a:lnTo>
                              <a:lnTo>
                                <a:pt x="1411" y="15696"/>
                              </a:lnTo>
                              <a:lnTo>
                                <a:pt x="1380" y="15637"/>
                              </a:lnTo>
                              <a:lnTo>
                                <a:pt x="1344" y="15566"/>
                              </a:lnTo>
                              <a:lnTo>
                                <a:pt x="1309" y="15495"/>
                              </a:lnTo>
                              <a:lnTo>
                                <a:pt x="1274" y="15422"/>
                              </a:lnTo>
                              <a:lnTo>
                                <a:pt x="1240" y="15349"/>
                              </a:lnTo>
                              <a:lnTo>
                                <a:pt x="1206" y="15275"/>
                              </a:lnTo>
                              <a:lnTo>
                                <a:pt x="1172" y="15200"/>
                              </a:lnTo>
                              <a:lnTo>
                                <a:pt x="1139" y="15126"/>
                              </a:lnTo>
                              <a:lnTo>
                                <a:pt x="1105" y="15051"/>
                              </a:lnTo>
                              <a:lnTo>
                                <a:pt x="1073" y="14974"/>
                              </a:lnTo>
                              <a:lnTo>
                                <a:pt x="1041" y="14898"/>
                              </a:lnTo>
                              <a:lnTo>
                                <a:pt x="1008" y="14820"/>
                              </a:lnTo>
                              <a:lnTo>
                                <a:pt x="976" y="14742"/>
                              </a:lnTo>
                              <a:lnTo>
                                <a:pt x="946" y="14663"/>
                              </a:lnTo>
                              <a:lnTo>
                                <a:pt x="914" y="14585"/>
                              </a:lnTo>
                              <a:lnTo>
                                <a:pt x="883" y="14505"/>
                              </a:lnTo>
                              <a:lnTo>
                                <a:pt x="853" y="14424"/>
                              </a:lnTo>
                              <a:lnTo>
                                <a:pt x="823" y="14343"/>
                              </a:lnTo>
                              <a:lnTo>
                                <a:pt x="793" y="14262"/>
                              </a:lnTo>
                              <a:lnTo>
                                <a:pt x="763" y="14179"/>
                              </a:lnTo>
                              <a:lnTo>
                                <a:pt x="734" y="14096"/>
                              </a:lnTo>
                              <a:lnTo>
                                <a:pt x="676" y="13929"/>
                              </a:lnTo>
                              <a:lnTo>
                                <a:pt x="620" y="13759"/>
                              </a:lnTo>
                              <a:lnTo>
                                <a:pt x="565" y="13585"/>
                              </a:lnTo>
                              <a:lnTo>
                                <a:pt x="510" y="13410"/>
                              </a:lnTo>
                              <a:lnTo>
                                <a:pt x="457" y="13233"/>
                              </a:lnTo>
                              <a:lnTo>
                                <a:pt x="405" y="13052"/>
                              </a:lnTo>
                              <a:lnTo>
                                <a:pt x="356" y="12875"/>
                              </a:lnTo>
                              <a:lnTo>
                                <a:pt x="311" y="12704"/>
                              </a:lnTo>
                              <a:lnTo>
                                <a:pt x="268" y="12540"/>
                              </a:lnTo>
                              <a:lnTo>
                                <a:pt x="228" y="12383"/>
                              </a:lnTo>
                              <a:lnTo>
                                <a:pt x="192" y="12233"/>
                              </a:lnTo>
                              <a:lnTo>
                                <a:pt x="158" y="12088"/>
                              </a:lnTo>
                              <a:lnTo>
                                <a:pt x="128" y="11951"/>
                              </a:lnTo>
                              <a:lnTo>
                                <a:pt x="102" y="11821"/>
                              </a:lnTo>
                              <a:lnTo>
                                <a:pt x="78" y="11697"/>
                              </a:lnTo>
                              <a:lnTo>
                                <a:pt x="58" y="11579"/>
                              </a:lnTo>
                              <a:lnTo>
                                <a:pt x="49" y="11522"/>
                              </a:lnTo>
                              <a:lnTo>
                                <a:pt x="40" y="11468"/>
                              </a:lnTo>
                              <a:lnTo>
                                <a:pt x="32" y="11416"/>
                              </a:lnTo>
                              <a:lnTo>
                                <a:pt x="26" y="11365"/>
                              </a:lnTo>
                              <a:lnTo>
                                <a:pt x="20" y="11314"/>
                              </a:lnTo>
                              <a:lnTo>
                                <a:pt x="15" y="11267"/>
                              </a:lnTo>
                              <a:lnTo>
                                <a:pt x="11" y="11221"/>
                              </a:lnTo>
                              <a:lnTo>
                                <a:pt x="7" y="11176"/>
                              </a:lnTo>
                              <a:lnTo>
                                <a:pt x="3" y="11134"/>
                              </a:lnTo>
                              <a:lnTo>
                                <a:pt x="2" y="11092"/>
                              </a:lnTo>
                              <a:lnTo>
                                <a:pt x="0" y="11053"/>
                              </a:lnTo>
                              <a:lnTo>
                                <a:pt x="0" y="11015"/>
                              </a:lnTo>
                              <a:lnTo>
                                <a:pt x="0" y="10976"/>
                              </a:lnTo>
                              <a:lnTo>
                                <a:pt x="2" y="10938"/>
                              </a:lnTo>
                              <a:lnTo>
                                <a:pt x="4" y="10900"/>
                              </a:lnTo>
                              <a:lnTo>
                                <a:pt x="8" y="10864"/>
                              </a:lnTo>
                              <a:lnTo>
                                <a:pt x="11" y="10830"/>
                              </a:lnTo>
                              <a:lnTo>
                                <a:pt x="16" y="10796"/>
                              </a:lnTo>
                              <a:lnTo>
                                <a:pt x="21" y="10763"/>
                              </a:lnTo>
                              <a:lnTo>
                                <a:pt x="27" y="10731"/>
                              </a:lnTo>
                              <a:lnTo>
                                <a:pt x="34" y="10700"/>
                              </a:lnTo>
                              <a:lnTo>
                                <a:pt x="42" y="10671"/>
                              </a:lnTo>
                              <a:lnTo>
                                <a:pt x="51" y="10642"/>
                              </a:lnTo>
                              <a:lnTo>
                                <a:pt x="61" y="10614"/>
                              </a:lnTo>
                              <a:lnTo>
                                <a:pt x="71" y="10588"/>
                              </a:lnTo>
                              <a:lnTo>
                                <a:pt x="81" y="10562"/>
                              </a:lnTo>
                              <a:lnTo>
                                <a:pt x="94" y="10539"/>
                              </a:lnTo>
                              <a:lnTo>
                                <a:pt x="106" y="10515"/>
                              </a:lnTo>
                              <a:lnTo>
                                <a:pt x="120" y="10492"/>
                              </a:lnTo>
                              <a:lnTo>
                                <a:pt x="137" y="10469"/>
                              </a:lnTo>
                              <a:lnTo>
                                <a:pt x="155" y="10445"/>
                              </a:lnTo>
                              <a:lnTo>
                                <a:pt x="175" y="10421"/>
                              </a:lnTo>
                              <a:lnTo>
                                <a:pt x="196" y="10397"/>
                              </a:lnTo>
                              <a:lnTo>
                                <a:pt x="219" y="10372"/>
                              </a:lnTo>
                              <a:lnTo>
                                <a:pt x="244" y="10346"/>
                              </a:lnTo>
                              <a:lnTo>
                                <a:pt x="271" y="10320"/>
                              </a:lnTo>
                              <a:lnTo>
                                <a:pt x="298" y="10295"/>
                              </a:lnTo>
                              <a:lnTo>
                                <a:pt x="328" y="10268"/>
                              </a:lnTo>
                              <a:lnTo>
                                <a:pt x="360" y="10240"/>
                              </a:lnTo>
                              <a:lnTo>
                                <a:pt x="394" y="10213"/>
                              </a:lnTo>
                              <a:lnTo>
                                <a:pt x="429" y="10185"/>
                              </a:lnTo>
                              <a:lnTo>
                                <a:pt x="465" y="10156"/>
                              </a:lnTo>
                              <a:lnTo>
                                <a:pt x="504" y="10128"/>
                              </a:lnTo>
                              <a:lnTo>
                                <a:pt x="544" y="10099"/>
                              </a:lnTo>
                              <a:lnTo>
                                <a:pt x="596" y="10063"/>
                              </a:lnTo>
                              <a:lnTo>
                                <a:pt x="651" y="10028"/>
                              </a:lnTo>
                              <a:lnTo>
                                <a:pt x="705" y="9993"/>
                              </a:lnTo>
                              <a:lnTo>
                                <a:pt x="760" y="9960"/>
                              </a:lnTo>
                              <a:lnTo>
                                <a:pt x="816" y="9927"/>
                              </a:lnTo>
                              <a:lnTo>
                                <a:pt x="873" y="9895"/>
                              </a:lnTo>
                              <a:lnTo>
                                <a:pt x="930" y="9864"/>
                              </a:lnTo>
                              <a:lnTo>
                                <a:pt x="989" y="9833"/>
                              </a:lnTo>
                              <a:lnTo>
                                <a:pt x="1047" y="9804"/>
                              </a:lnTo>
                              <a:lnTo>
                                <a:pt x="1107" y="9775"/>
                              </a:lnTo>
                              <a:lnTo>
                                <a:pt x="1167" y="9747"/>
                              </a:lnTo>
                              <a:lnTo>
                                <a:pt x="1228" y="9721"/>
                              </a:lnTo>
                              <a:lnTo>
                                <a:pt x="1291" y="9694"/>
                              </a:lnTo>
                              <a:lnTo>
                                <a:pt x="1353" y="9669"/>
                              </a:lnTo>
                              <a:lnTo>
                                <a:pt x="1417" y="9644"/>
                              </a:lnTo>
                              <a:lnTo>
                                <a:pt x="1481" y="9620"/>
                              </a:lnTo>
                              <a:lnTo>
                                <a:pt x="1546" y="9598"/>
                              </a:lnTo>
                              <a:lnTo>
                                <a:pt x="1608" y="9577"/>
                              </a:lnTo>
                              <a:lnTo>
                                <a:pt x="1670" y="9557"/>
                              </a:lnTo>
                              <a:lnTo>
                                <a:pt x="1730" y="9539"/>
                              </a:lnTo>
                              <a:lnTo>
                                <a:pt x="1789" y="9522"/>
                              </a:lnTo>
                              <a:lnTo>
                                <a:pt x="1847" y="9507"/>
                              </a:lnTo>
                              <a:lnTo>
                                <a:pt x="1904" y="9493"/>
                              </a:lnTo>
                              <a:lnTo>
                                <a:pt x="1960" y="9481"/>
                              </a:lnTo>
                              <a:lnTo>
                                <a:pt x="2014" y="9470"/>
                              </a:lnTo>
                              <a:lnTo>
                                <a:pt x="2067" y="9460"/>
                              </a:lnTo>
                              <a:lnTo>
                                <a:pt x="2119" y="9452"/>
                              </a:lnTo>
                              <a:lnTo>
                                <a:pt x="2171" y="9446"/>
                              </a:lnTo>
                              <a:lnTo>
                                <a:pt x="2220" y="9441"/>
                              </a:lnTo>
                              <a:lnTo>
                                <a:pt x="2268" y="9437"/>
                              </a:lnTo>
                              <a:lnTo>
                                <a:pt x="2315" y="9435"/>
                              </a:lnTo>
                              <a:lnTo>
                                <a:pt x="2361" y="9434"/>
                              </a:lnTo>
                              <a:lnTo>
                                <a:pt x="2380" y="9436"/>
                              </a:lnTo>
                              <a:lnTo>
                                <a:pt x="2399" y="9439"/>
                              </a:lnTo>
                              <a:lnTo>
                                <a:pt x="2419" y="9444"/>
                              </a:lnTo>
                              <a:lnTo>
                                <a:pt x="2438" y="9452"/>
                              </a:lnTo>
                              <a:lnTo>
                                <a:pt x="2458" y="9463"/>
                              </a:lnTo>
                              <a:lnTo>
                                <a:pt x="2478" y="9475"/>
                              </a:lnTo>
                              <a:lnTo>
                                <a:pt x="2498" y="9489"/>
                              </a:lnTo>
                              <a:lnTo>
                                <a:pt x="2519" y="9507"/>
                              </a:lnTo>
                              <a:lnTo>
                                <a:pt x="2540" y="9525"/>
                              </a:lnTo>
                              <a:lnTo>
                                <a:pt x="2561" y="9547"/>
                              </a:lnTo>
                              <a:lnTo>
                                <a:pt x="2582" y="9570"/>
                              </a:lnTo>
                              <a:lnTo>
                                <a:pt x="2604" y="9597"/>
                              </a:lnTo>
                              <a:lnTo>
                                <a:pt x="2626" y="9624"/>
                              </a:lnTo>
                              <a:lnTo>
                                <a:pt x="2648" y="9655"/>
                              </a:lnTo>
                              <a:lnTo>
                                <a:pt x="2670" y="9687"/>
                              </a:lnTo>
                              <a:lnTo>
                                <a:pt x="2693" y="9722"/>
                              </a:lnTo>
                              <a:lnTo>
                                <a:pt x="2716" y="9760"/>
                              </a:lnTo>
                              <a:lnTo>
                                <a:pt x="2739" y="9799"/>
                              </a:lnTo>
                              <a:lnTo>
                                <a:pt x="2763" y="9841"/>
                              </a:lnTo>
                              <a:lnTo>
                                <a:pt x="2786" y="9885"/>
                              </a:lnTo>
                              <a:lnTo>
                                <a:pt x="2810" y="9931"/>
                              </a:lnTo>
                              <a:lnTo>
                                <a:pt x="2834" y="9979"/>
                              </a:lnTo>
                              <a:lnTo>
                                <a:pt x="2859" y="10030"/>
                              </a:lnTo>
                              <a:lnTo>
                                <a:pt x="2883" y="10083"/>
                              </a:lnTo>
                              <a:lnTo>
                                <a:pt x="2908" y="10138"/>
                              </a:lnTo>
                              <a:lnTo>
                                <a:pt x="2934" y="10195"/>
                              </a:lnTo>
                              <a:lnTo>
                                <a:pt x="2959" y="10256"/>
                              </a:lnTo>
                              <a:lnTo>
                                <a:pt x="2985" y="10317"/>
                              </a:lnTo>
                              <a:lnTo>
                                <a:pt x="3010" y="10382"/>
                              </a:lnTo>
                              <a:lnTo>
                                <a:pt x="3037" y="10448"/>
                              </a:lnTo>
                              <a:lnTo>
                                <a:pt x="3064" y="10517"/>
                              </a:lnTo>
                              <a:lnTo>
                                <a:pt x="3090" y="10588"/>
                              </a:lnTo>
                              <a:lnTo>
                                <a:pt x="3101" y="10616"/>
                              </a:lnTo>
                              <a:lnTo>
                                <a:pt x="3109" y="10643"/>
                              </a:lnTo>
                              <a:lnTo>
                                <a:pt x="3118" y="10668"/>
                              </a:lnTo>
                              <a:lnTo>
                                <a:pt x="3126" y="10690"/>
                              </a:lnTo>
                              <a:lnTo>
                                <a:pt x="3133" y="10711"/>
                              </a:lnTo>
                              <a:lnTo>
                                <a:pt x="3141" y="10728"/>
                              </a:lnTo>
                              <a:lnTo>
                                <a:pt x="3147" y="10745"/>
                              </a:lnTo>
                              <a:lnTo>
                                <a:pt x="3153" y="10760"/>
                              </a:lnTo>
                              <a:lnTo>
                                <a:pt x="3160" y="10786"/>
                              </a:lnTo>
                              <a:lnTo>
                                <a:pt x="3172" y="10819"/>
                              </a:lnTo>
                              <a:lnTo>
                                <a:pt x="3188" y="10860"/>
                              </a:lnTo>
                              <a:lnTo>
                                <a:pt x="3207" y="10910"/>
                              </a:lnTo>
                              <a:lnTo>
                                <a:pt x="3232" y="10978"/>
                              </a:lnTo>
                              <a:lnTo>
                                <a:pt x="3256" y="11044"/>
                              </a:lnTo>
                              <a:lnTo>
                                <a:pt x="3281" y="11108"/>
                              </a:lnTo>
                              <a:lnTo>
                                <a:pt x="3304" y="11170"/>
                              </a:lnTo>
                              <a:lnTo>
                                <a:pt x="3328" y="11229"/>
                              </a:lnTo>
                              <a:lnTo>
                                <a:pt x="3351" y="11288"/>
                              </a:lnTo>
                              <a:lnTo>
                                <a:pt x="3374" y="11343"/>
                              </a:lnTo>
                              <a:lnTo>
                                <a:pt x="3397" y="11396"/>
                              </a:lnTo>
                              <a:lnTo>
                                <a:pt x="3419" y="11448"/>
                              </a:lnTo>
                              <a:lnTo>
                                <a:pt x="3442" y="11496"/>
                              </a:lnTo>
                              <a:lnTo>
                                <a:pt x="3464" y="11543"/>
                              </a:lnTo>
                              <a:lnTo>
                                <a:pt x="3486" y="11587"/>
                              </a:lnTo>
                              <a:lnTo>
                                <a:pt x="3507" y="11630"/>
                              </a:lnTo>
                              <a:lnTo>
                                <a:pt x="3529" y="11670"/>
                              </a:lnTo>
                              <a:lnTo>
                                <a:pt x="3550" y="11708"/>
                              </a:lnTo>
                              <a:lnTo>
                                <a:pt x="3571" y="11744"/>
                              </a:lnTo>
                              <a:lnTo>
                                <a:pt x="3591" y="11778"/>
                              </a:lnTo>
                              <a:lnTo>
                                <a:pt x="3612" y="11809"/>
                              </a:lnTo>
                              <a:lnTo>
                                <a:pt x="3631" y="11839"/>
                              </a:lnTo>
                              <a:lnTo>
                                <a:pt x="3652" y="11866"/>
                              </a:lnTo>
                              <a:lnTo>
                                <a:pt x="3671" y="11891"/>
                              </a:lnTo>
                              <a:lnTo>
                                <a:pt x="3691" y="11914"/>
                              </a:lnTo>
                              <a:lnTo>
                                <a:pt x="3709" y="11934"/>
                              </a:lnTo>
                              <a:lnTo>
                                <a:pt x="3727" y="11953"/>
                              </a:lnTo>
                              <a:lnTo>
                                <a:pt x="3746" y="11969"/>
                              </a:lnTo>
                              <a:lnTo>
                                <a:pt x="3764" y="11984"/>
                              </a:lnTo>
                              <a:lnTo>
                                <a:pt x="3783" y="11996"/>
                              </a:lnTo>
                              <a:lnTo>
                                <a:pt x="3800" y="12005"/>
                              </a:lnTo>
                              <a:lnTo>
                                <a:pt x="3818" y="12013"/>
                              </a:lnTo>
                              <a:lnTo>
                                <a:pt x="3835" y="12018"/>
                              </a:lnTo>
                              <a:lnTo>
                                <a:pt x="3851" y="12021"/>
                              </a:lnTo>
                              <a:lnTo>
                                <a:pt x="3868" y="12022"/>
                              </a:lnTo>
                              <a:lnTo>
                                <a:pt x="3883" y="12020"/>
                              </a:lnTo>
                              <a:lnTo>
                                <a:pt x="3902" y="12013"/>
                              </a:lnTo>
                              <a:lnTo>
                                <a:pt x="3922" y="12001"/>
                              </a:lnTo>
                              <a:lnTo>
                                <a:pt x="3946" y="11984"/>
                              </a:lnTo>
                              <a:lnTo>
                                <a:pt x="3971" y="11961"/>
                              </a:lnTo>
                              <a:lnTo>
                                <a:pt x="4000" y="11934"/>
                              </a:lnTo>
                              <a:lnTo>
                                <a:pt x="4031" y="11903"/>
                              </a:lnTo>
                              <a:lnTo>
                                <a:pt x="4064" y="11866"/>
                              </a:lnTo>
                              <a:lnTo>
                                <a:pt x="4100" y="11824"/>
                              </a:lnTo>
                              <a:lnTo>
                                <a:pt x="4139" y="11777"/>
                              </a:lnTo>
                              <a:lnTo>
                                <a:pt x="4181" y="11725"/>
                              </a:lnTo>
                              <a:lnTo>
                                <a:pt x="4225" y="11669"/>
                              </a:lnTo>
                              <a:lnTo>
                                <a:pt x="4272" y="11607"/>
                              </a:lnTo>
                              <a:lnTo>
                                <a:pt x="4321" y="11541"/>
                              </a:lnTo>
                              <a:lnTo>
                                <a:pt x="4374" y="11469"/>
                              </a:lnTo>
                              <a:lnTo>
                                <a:pt x="4429" y="11393"/>
                              </a:lnTo>
                              <a:lnTo>
                                <a:pt x="4485" y="11312"/>
                              </a:lnTo>
                              <a:lnTo>
                                <a:pt x="4546" y="11226"/>
                              </a:lnTo>
                              <a:lnTo>
                                <a:pt x="4608" y="11135"/>
                              </a:lnTo>
                              <a:lnTo>
                                <a:pt x="4674" y="11039"/>
                              </a:lnTo>
                              <a:lnTo>
                                <a:pt x="4741" y="10938"/>
                              </a:lnTo>
                              <a:lnTo>
                                <a:pt x="4812" y="10833"/>
                              </a:lnTo>
                              <a:lnTo>
                                <a:pt x="4885" y="10721"/>
                              </a:lnTo>
                              <a:lnTo>
                                <a:pt x="4961" y="10606"/>
                              </a:lnTo>
                              <a:lnTo>
                                <a:pt x="5119" y="10360"/>
                              </a:lnTo>
                              <a:lnTo>
                                <a:pt x="5289" y="10094"/>
                              </a:lnTo>
                              <a:lnTo>
                                <a:pt x="5469" y="9809"/>
                              </a:lnTo>
                              <a:lnTo>
                                <a:pt x="5659" y="9504"/>
                              </a:lnTo>
                              <a:lnTo>
                                <a:pt x="5856" y="9190"/>
                              </a:lnTo>
                              <a:lnTo>
                                <a:pt x="6051" y="8878"/>
                              </a:lnTo>
                              <a:lnTo>
                                <a:pt x="6248" y="8570"/>
                              </a:lnTo>
                              <a:lnTo>
                                <a:pt x="6446" y="8263"/>
                              </a:lnTo>
                              <a:lnTo>
                                <a:pt x="6643" y="7959"/>
                              </a:lnTo>
                              <a:lnTo>
                                <a:pt x="6841" y="7658"/>
                              </a:lnTo>
                              <a:lnTo>
                                <a:pt x="7040" y="7359"/>
                              </a:lnTo>
                              <a:lnTo>
                                <a:pt x="7238" y="7061"/>
                              </a:lnTo>
                              <a:lnTo>
                                <a:pt x="7437" y="6767"/>
                              </a:lnTo>
                              <a:lnTo>
                                <a:pt x="7637" y="6475"/>
                              </a:lnTo>
                              <a:lnTo>
                                <a:pt x="7837" y="6185"/>
                              </a:lnTo>
                              <a:lnTo>
                                <a:pt x="8036" y="5897"/>
                              </a:lnTo>
                              <a:lnTo>
                                <a:pt x="8237" y="5612"/>
                              </a:lnTo>
                              <a:lnTo>
                                <a:pt x="8438" y="5330"/>
                              </a:lnTo>
                              <a:lnTo>
                                <a:pt x="8639" y="5050"/>
                              </a:lnTo>
                              <a:lnTo>
                                <a:pt x="8841" y="4772"/>
                              </a:lnTo>
                              <a:lnTo>
                                <a:pt x="8981" y="4581"/>
                              </a:lnTo>
                              <a:lnTo>
                                <a:pt x="9118" y="4394"/>
                              </a:lnTo>
                              <a:lnTo>
                                <a:pt x="9254" y="4211"/>
                              </a:lnTo>
                              <a:lnTo>
                                <a:pt x="9388" y="4032"/>
                              </a:lnTo>
                              <a:lnTo>
                                <a:pt x="9520" y="3857"/>
                              </a:lnTo>
                              <a:lnTo>
                                <a:pt x="9650" y="3686"/>
                              </a:lnTo>
                              <a:lnTo>
                                <a:pt x="9778" y="3519"/>
                              </a:lnTo>
                              <a:lnTo>
                                <a:pt x="9905" y="3356"/>
                              </a:lnTo>
                              <a:lnTo>
                                <a:pt x="10030" y="3196"/>
                              </a:lnTo>
                              <a:lnTo>
                                <a:pt x="10153" y="3040"/>
                              </a:lnTo>
                              <a:lnTo>
                                <a:pt x="10275" y="2888"/>
                              </a:lnTo>
                              <a:lnTo>
                                <a:pt x="10395" y="2741"/>
                              </a:lnTo>
                              <a:lnTo>
                                <a:pt x="10513" y="2596"/>
                              </a:lnTo>
                              <a:lnTo>
                                <a:pt x="10628" y="2457"/>
                              </a:lnTo>
                              <a:lnTo>
                                <a:pt x="10743" y="2321"/>
                              </a:lnTo>
                              <a:lnTo>
                                <a:pt x="10855" y="2187"/>
                              </a:lnTo>
                              <a:lnTo>
                                <a:pt x="10964" y="2060"/>
                              </a:lnTo>
                              <a:lnTo>
                                <a:pt x="11071" y="1939"/>
                              </a:lnTo>
                              <a:lnTo>
                                <a:pt x="11172" y="1825"/>
                              </a:lnTo>
                              <a:lnTo>
                                <a:pt x="11271" y="1717"/>
                              </a:lnTo>
                              <a:lnTo>
                                <a:pt x="11365" y="1615"/>
                              </a:lnTo>
                              <a:lnTo>
                                <a:pt x="11455" y="1518"/>
                              </a:lnTo>
                              <a:lnTo>
                                <a:pt x="11541" y="1428"/>
                              </a:lnTo>
                              <a:lnTo>
                                <a:pt x="11624" y="1345"/>
                              </a:lnTo>
                              <a:lnTo>
                                <a:pt x="11702" y="1267"/>
                              </a:lnTo>
                              <a:lnTo>
                                <a:pt x="11777" y="1195"/>
                              </a:lnTo>
                              <a:lnTo>
                                <a:pt x="11812" y="1163"/>
                              </a:lnTo>
                              <a:lnTo>
                                <a:pt x="11847" y="1131"/>
                              </a:lnTo>
                              <a:lnTo>
                                <a:pt x="11882" y="1101"/>
                              </a:lnTo>
                              <a:lnTo>
                                <a:pt x="11915" y="1072"/>
                              </a:lnTo>
                              <a:lnTo>
                                <a:pt x="11947" y="1045"/>
                              </a:lnTo>
                              <a:lnTo>
                                <a:pt x="11977" y="1019"/>
                              </a:lnTo>
                              <a:lnTo>
                                <a:pt x="12008" y="996"/>
                              </a:lnTo>
                              <a:lnTo>
                                <a:pt x="12037" y="973"/>
                              </a:lnTo>
                              <a:lnTo>
                                <a:pt x="12064" y="952"/>
                              </a:lnTo>
                              <a:lnTo>
                                <a:pt x="12092" y="933"/>
                              </a:lnTo>
                              <a:lnTo>
                                <a:pt x="12118" y="915"/>
                              </a:lnTo>
                              <a:lnTo>
                                <a:pt x="12143" y="899"/>
                              </a:lnTo>
                              <a:lnTo>
                                <a:pt x="12216" y="858"/>
                              </a:lnTo>
                              <a:lnTo>
                                <a:pt x="12292" y="818"/>
                              </a:lnTo>
                              <a:lnTo>
                                <a:pt x="12371" y="778"/>
                              </a:lnTo>
                              <a:lnTo>
                                <a:pt x="12453" y="740"/>
                              </a:lnTo>
                              <a:lnTo>
                                <a:pt x="12537" y="702"/>
                              </a:lnTo>
                              <a:lnTo>
                                <a:pt x="12623" y="665"/>
                              </a:lnTo>
                              <a:lnTo>
                                <a:pt x="12713" y="629"/>
                              </a:lnTo>
                              <a:lnTo>
                                <a:pt x="12805" y="593"/>
                              </a:lnTo>
                              <a:lnTo>
                                <a:pt x="12899" y="558"/>
                              </a:lnTo>
                              <a:lnTo>
                                <a:pt x="12996" y="523"/>
                              </a:lnTo>
                              <a:lnTo>
                                <a:pt x="13097" y="489"/>
                              </a:lnTo>
                              <a:lnTo>
                                <a:pt x="13199" y="456"/>
                              </a:lnTo>
                              <a:lnTo>
                                <a:pt x="13305" y="425"/>
                              </a:lnTo>
                              <a:lnTo>
                                <a:pt x="13412" y="393"/>
                              </a:lnTo>
                              <a:lnTo>
                                <a:pt x="13523" y="362"/>
                              </a:lnTo>
                              <a:lnTo>
                                <a:pt x="13636" y="332"/>
                              </a:lnTo>
                              <a:lnTo>
                                <a:pt x="13750" y="304"/>
                              </a:lnTo>
                              <a:lnTo>
                                <a:pt x="13866" y="276"/>
                              </a:lnTo>
                              <a:lnTo>
                                <a:pt x="13984" y="249"/>
                              </a:lnTo>
                              <a:lnTo>
                                <a:pt x="14104" y="224"/>
                              </a:lnTo>
                              <a:lnTo>
                                <a:pt x="14225" y="199"/>
                              </a:lnTo>
                              <a:lnTo>
                                <a:pt x="14348" y="176"/>
                              </a:lnTo>
                              <a:lnTo>
                                <a:pt x="14473" y="154"/>
                              </a:lnTo>
                              <a:lnTo>
                                <a:pt x="14600" y="133"/>
                              </a:lnTo>
                              <a:lnTo>
                                <a:pt x="14728" y="112"/>
                              </a:lnTo>
                              <a:lnTo>
                                <a:pt x="14858" y="94"/>
                              </a:lnTo>
                              <a:lnTo>
                                <a:pt x="14989" y="75"/>
                              </a:lnTo>
                              <a:lnTo>
                                <a:pt x="15123" y="58"/>
                              </a:lnTo>
                              <a:lnTo>
                                <a:pt x="15258" y="42"/>
                              </a:lnTo>
                              <a:lnTo>
                                <a:pt x="15394" y="27"/>
                              </a:lnTo>
                              <a:lnTo>
                                <a:pt x="15532" y="14"/>
                              </a:lnTo>
                              <a:lnTo>
                                <a:pt x="15672" y="0"/>
                              </a:lnTo>
                              <a:lnTo>
                                <a:pt x="15756" y="439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5756,16364" path="m15756,439l15557,659l15359,881l15163,1101l14967,1322l14772,1543l14579,1764l14387,1985l14196,2207l14005,2427l13816,2649l13627,2870l13440,3091l13253,3313l13069,3535l12885,3756l12701,3978l12519,4199l12338,4421l12158,4643l11979,4865l11801,5088l11624,5309l11448,5531l11273,5754l11099,5976l10927,6198l10754,6422l10583,6644l10413,6867l10244,7090l10076,7312l9911,7536l9745,7758l9580,7981l9417,8202l9255,8423l9095,8644l8936,8864l8779,9084l8623,9304l8468,9522l8316,9740l8164,9959l8015,10176l7865,10393l7719,10609l7572,10826l7428,11041l7285,11256l7144,11471l7004,11685l6865,11898l6727,12113l6592,12325l6458,12538l6325,12749l6193,12961l6063,13172l5935,13382l5808,13593l5682,13803l5558,14012l5435,14221l5313,14429l5272,14500l5229,14578l5184,14660l5136,14746l5087,14839l5034,14935l4981,15037l4926,15144l4884,15219l4840,15292l4795,15362l4748,15430l4699,15496l4649,15559l4597,15620l4544,15678l4488,15734l4432,15788l4374,15839l4314,15888l4253,15934l4189,15978l4125,16020l4058,16059l3991,16096l3921,16131l3850,16163l3778,16192l3703,16220l3627,16245l3550,16267l3471,16288l3390,16305l3308,16321l3225,16334l3139,16344l3051,16353l2962,16358l2872,16363l2781,16364l2697,16364l2616,16362l2540,16360l2467,16356l2397,16351l2330,16346l2268,16340l2209,16333l2153,16325l2101,16315l2052,16305l2007,16294l1965,16282l1927,16269l1909,16262l1892,16255l1877,16247l1861,16240l1846,16231l1832,16223l1817,16214l1802,16204l1788,16193l1772,16181l1758,16170l1743,16157l1728,16143l1713,16129l1697,16114l1683,16098l1653,16065l1623,16028l1593,15990l1562,15948l1533,15903l1502,15855l1471,15805l1441,15752l1411,15696l1380,15637l1344,15566l1309,15495l1274,15422l1240,15349l1206,15275l1172,15200l1139,15126l1105,15051l1073,14974l1041,14898l1008,14820l976,14742l946,14663l914,14585l883,14505l853,14424l823,14343l793,14262l763,14179l734,14096l676,13929l620,13759l565,13585l510,13410l457,13233l405,13052l356,12875l311,12704l268,12540l228,12383l192,12233l158,12088l128,11951l102,11821l78,11697l58,11579l49,11522l40,11468l32,11416l26,11365l20,11314l15,11267l11,11221l7,11176l3,11134l2,11092l0,11053l0,11015l0,10976l2,10938l4,10900l8,10864l11,10830l16,10796l21,10763l27,10731l34,10700l42,10671l51,10642l61,10614l71,10588l81,10562l94,10539l106,10515l120,10492l137,10469l155,10445l175,10421l196,10397l219,10372l244,10346l271,10320l298,10295l328,10268l360,10240l394,10213l429,10185l465,10156l504,10128l544,10099l596,10063l651,10028l705,9993l760,9960l816,9927l873,9895l930,9864l989,9833l1047,9804l1107,9775l1167,9747l1228,9721l1291,9694l1353,9669l1417,9644l1481,9620l1546,9598l1608,9577l1670,9557l1730,9539l1789,9522l1847,9507l1904,9493l1960,9481l2014,9470l2067,9460l2119,9452l2171,9446l2220,9441l2268,9437l2315,9435l2361,9434l2380,9436l2399,9439l2419,9444l2438,9452l2458,9463l2478,9475l2498,9489l2519,9507l2540,9525l2561,9547l2582,9570l2604,9597l2626,9624l2648,9655l2670,9687l2693,9722l2716,9760l2739,9799l2763,9841l2786,9885l2810,9931l2834,9979l2859,10030l2883,10083l2908,10138l2934,10195l2959,10256l2985,10317l3010,10382l3037,10448l3064,10517l3090,10588l3101,10616l3109,10643l3118,10668l3126,10690l3133,10711l3141,10728l3147,10745l3153,10760l3160,10786l3172,10819l3188,10860l3207,10910l3232,10978l3256,11044l3281,11108l3304,11170l3328,11229l3351,11288l3374,11343l3397,11396l3419,11448l3442,11496l3464,11543l3486,11587l3507,11630l3529,11670l3550,11708l3571,11744l3591,11778l3612,11809l3631,11839l3652,11866l3671,11891l3691,11914l3709,11934l3727,11953l3746,11969l3764,11984l3783,11996l3800,12005l3818,12013l3835,12018l3851,12021l3868,12022l3883,12020l3902,12013l3922,12001l3946,11984l3971,11961l4000,11934l4031,11903l4064,11866l4100,11824l4139,11777l4181,11725l4225,11669l4272,11607l4321,11541l4374,11469l4429,11393l4485,11312l4546,11226l4608,11135l4674,11039l4741,10938l4812,10833l4885,10721l4961,10606l5119,10360l5289,10094l5469,9809l5659,9504l5856,9190l6051,8878l6248,8570l6446,8263l6643,7959l6841,7658l7040,7359l7238,7061l7437,6767l7637,6475l7837,6185l8036,5897l8237,5612l8438,5330l8639,5050l8841,4772l8981,4581l9118,4394l9254,4211l9388,4032l9520,3857l9650,3686l9778,3519l9905,3356l10030,3196l10153,3040l10275,2888l10395,2741l10513,2596l10628,2457l10743,2321l10855,2187l10964,2060l11071,1939l11172,1825l11271,1717l11365,1615l11455,1518l11541,1428l11624,1345l11702,1267l11777,1195l11812,1163l11847,1131l11882,1101l11915,1072l11947,1045l11977,1019l12008,996l12037,973l12064,952l12092,933l12118,915l12143,899l12216,858l12292,818l12371,778l12453,740l12537,702l12623,665l12713,629l12805,593l12899,558l12996,523l13097,489l13199,456l13305,425l13412,393l13523,362l13636,332l13750,304l13866,276l13984,249l14104,224l14225,199l14348,176l14473,154l14600,133l14728,112l14858,94l14989,75l15123,58l15258,42l15394,27l15532,14l15672,0l15756,439e" fillcolor="#ffcccc" stroked="f" o:allowincell="f" style="position:absolute;margin-left:624.75pt;margin-top:0pt;width:269.45pt;height:195.25pt;mso-wrap-style:none;v-text-anchor:middle;rotation:19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0900</wp:posOffset>
                </wp:positionH>
                <wp:positionV relativeFrom="paragraph">
                  <wp:posOffset>-495300</wp:posOffset>
                </wp:positionV>
                <wp:extent cx="5767070" cy="9010015"/>
                <wp:effectExtent l="0" t="0" r="0" b="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0" cy="9010080"/>
                          <a:chOff x="0" y="0"/>
                          <a:chExt cx="5767200" cy="9010080"/>
                        </a:xfrm>
                      </wpg:grpSpPr>
                      <wps:wsp>
                        <wps:cNvSpPr/>
                        <wps:spPr>
                          <a:xfrm>
                            <a:off x="0" y="19800"/>
                            <a:ext cx="5767200" cy="89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5730120" cy="8962560"/>
                          </a:xfrm>
                          <a:prstGeom prst="foldedCorner">
                            <a:avLst>
                              <a:gd name="adj" fmla="val 13675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8360" y="207000"/>
                            <a:ext cx="4393080" cy="4110840"/>
                          </a:xfrm>
                        </wpg:grpSpPr>
                        <wps:wsp>
                          <wps:cNvSpPr/>
                          <wps:spPr>
                            <a:xfrm rot="1320000">
                              <a:off x="394200" y="734400"/>
                              <a:ext cx="3598560" cy="28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56" h="16364">
                                  <a:moveTo>
                                    <a:pt x="15756" y="439"/>
                                  </a:moveTo>
                                  <a:lnTo>
                                    <a:pt x="15557" y="659"/>
                                  </a:lnTo>
                                  <a:lnTo>
                                    <a:pt x="15359" y="881"/>
                                  </a:lnTo>
                                  <a:lnTo>
                                    <a:pt x="15163" y="1101"/>
                                  </a:lnTo>
                                  <a:lnTo>
                                    <a:pt x="14967" y="1322"/>
                                  </a:lnTo>
                                  <a:lnTo>
                                    <a:pt x="14772" y="1543"/>
                                  </a:lnTo>
                                  <a:lnTo>
                                    <a:pt x="14579" y="1764"/>
                                  </a:lnTo>
                                  <a:lnTo>
                                    <a:pt x="14387" y="1985"/>
                                  </a:lnTo>
                                  <a:lnTo>
                                    <a:pt x="14196" y="2207"/>
                                  </a:lnTo>
                                  <a:lnTo>
                                    <a:pt x="14005" y="2427"/>
                                  </a:lnTo>
                                  <a:lnTo>
                                    <a:pt x="13816" y="2649"/>
                                  </a:lnTo>
                                  <a:lnTo>
                                    <a:pt x="13627" y="2870"/>
                                  </a:lnTo>
                                  <a:lnTo>
                                    <a:pt x="13440" y="3091"/>
                                  </a:lnTo>
                                  <a:lnTo>
                                    <a:pt x="13253" y="3313"/>
                                  </a:lnTo>
                                  <a:lnTo>
                                    <a:pt x="13069" y="3535"/>
                                  </a:lnTo>
                                  <a:lnTo>
                                    <a:pt x="12885" y="3756"/>
                                  </a:lnTo>
                                  <a:lnTo>
                                    <a:pt x="12701" y="3978"/>
                                  </a:lnTo>
                                  <a:lnTo>
                                    <a:pt x="12519" y="4199"/>
                                  </a:lnTo>
                                  <a:lnTo>
                                    <a:pt x="12338" y="4421"/>
                                  </a:lnTo>
                                  <a:lnTo>
                                    <a:pt x="12158" y="4643"/>
                                  </a:lnTo>
                                  <a:lnTo>
                                    <a:pt x="11979" y="4865"/>
                                  </a:lnTo>
                                  <a:lnTo>
                                    <a:pt x="11801" y="5088"/>
                                  </a:lnTo>
                                  <a:lnTo>
                                    <a:pt x="11624" y="5309"/>
                                  </a:lnTo>
                                  <a:lnTo>
                                    <a:pt x="11448" y="5531"/>
                                  </a:lnTo>
                                  <a:lnTo>
                                    <a:pt x="11273" y="5754"/>
                                  </a:lnTo>
                                  <a:lnTo>
                                    <a:pt x="11099" y="5976"/>
                                  </a:lnTo>
                                  <a:lnTo>
                                    <a:pt x="10927" y="6198"/>
                                  </a:lnTo>
                                  <a:lnTo>
                                    <a:pt x="10754" y="6422"/>
                                  </a:lnTo>
                                  <a:lnTo>
                                    <a:pt x="10583" y="6644"/>
                                  </a:lnTo>
                                  <a:lnTo>
                                    <a:pt x="10413" y="6867"/>
                                  </a:lnTo>
                                  <a:lnTo>
                                    <a:pt x="10244" y="7090"/>
                                  </a:lnTo>
                                  <a:lnTo>
                                    <a:pt x="10076" y="7312"/>
                                  </a:lnTo>
                                  <a:lnTo>
                                    <a:pt x="9911" y="7536"/>
                                  </a:lnTo>
                                  <a:lnTo>
                                    <a:pt x="9745" y="7758"/>
                                  </a:lnTo>
                                  <a:lnTo>
                                    <a:pt x="9580" y="7981"/>
                                  </a:lnTo>
                                  <a:lnTo>
                                    <a:pt x="9417" y="8202"/>
                                  </a:lnTo>
                                  <a:lnTo>
                                    <a:pt x="9255" y="8423"/>
                                  </a:lnTo>
                                  <a:lnTo>
                                    <a:pt x="9095" y="8644"/>
                                  </a:lnTo>
                                  <a:lnTo>
                                    <a:pt x="8936" y="8864"/>
                                  </a:lnTo>
                                  <a:lnTo>
                                    <a:pt x="8779" y="9084"/>
                                  </a:lnTo>
                                  <a:lnTo>
                                    <a:pt x="8623" y="9304"/>
                                  </a:lnTo>
                                  <a:lnTo>
                                    <a:pt x="8468" y="9522"/>
                                  </a:lnTo>
                                  <a:lnTo>
                                    <a:pt x="8316" y="9740"/>
                                  </a:lnTo>
                                  <a:lnTo>
                                    <a:pt x="8164" y="9959"/>
                                  </a:lnTo>
                                  <a:lnTo>
                                    <a:pt x="8015" y="10176"/>
                                  </a:lnTo>
                                  <a:lnTo>
                                    <a:pt x="7865" y="10393"/>
                                  </a:lnTo>
                                  <a:lnTo>
                                    <a:pt x="7719" y="10609"/>
                                  </a:lnTo>
                                  <a:lnTo>
                                    <a:pt x="7572" y="10826"/>
                                  </a:lnTo>
                                  <a:lnTo>
                                    <a:pt x="7428" y="11041"/>
                                  </a:lnTo>
                                  <a:lnTo>
                                    <a:pt x="7285" y="11256"/>
                                  </a:lnTo>
                                  <a:lnTo>
                                    <a:pt x="7144" y="11471"/>
                                  </a:lnTo>
                                  <a:lnTo>
                                    <a:pt x="7004" y="11685"/>
                                  </a:lnTo>
                                  <a:lnTo>
                                    <a:pt x="6865" y="11898"/>
                                  </a:lnTo>
                                  <a:lnTo>
                                    <a:pt x="6727" y="12113"/>
                                  </a:lnTo>
                                  <a:lnTo>
                                    <a:pt x="6592" y="12325"/>
                                  </a:lnTo>
                                  <a:lnTo>
                                    <a:pt x="6458" y="12538"/>
                                  </a:lnTo>
                                  <a:lnTo>
                                    <a:pt x="6325" y="12749"/>
                                  </a:lnTo>
                                  <a:lnTo>
                                    <a:pt x="6193" y="12961"/>
                                  </a:lnTo>
                                  <a:lnTo>
                                    <a:pt x="6063" y="13172"/>
                                  </a:lnTo>
                                  <a:lnTo>
                                    <a:pt x="5935" y="13382"/>
                                  </a:lnTo>
                                  <a:lnTo>
                                    <a:pt x="5808" y="13593"/>
                                  </a:lnTo>
                                  <a:lnTo>
                                    <a:pt x="5682" y="13803"/>
                                  </a:lnTo>
                                  <a:lnTo>
                                    <a:pt x="5558" y="14012"/>
                                  </a:lnTo>
                                  <a:lnTo>
                                    <a:pt x="5435" y="14221"/>
                                  </a:lnTo>
                                  <a:lnTo>
                                    <a:pt x="5313" y="14429"/>
                                  </a:lnTo>
                                  <a:lnTo>
                                    <a:pt x="5272" y="14500"/>
                                  </a:lnTo>
                                  <a:lnTo>
                                    <a:pt x="5229" y="14578"/>
                                  </a:lnTo>
                                  <a:lnTo>
                                    <a:pt x="5184" y="14660"/>
                                  </a:lnTo>
                                  <a:lnTo>
                                    <a:pt x="5136" y="14746"/>
                                  </a:lnTo>
                                  <a:lnTo>
                                    <a:pt x="5087" y="14839"/>
                                  </a:lnTo>
                                  <a:lnTo>
                                    <a:pt x="5034" y="14935"/>
                                  </a:lnTo>
                                  <a:lnTo>
                                    <a:pt x="4981" y="15037"/>
                                  </a:lnTo>
                                  <a:lnTo>
                                    <a:pt x="4926" y="15144"/>
                                  </a:lnTo>
                                  <a:lnTo>
                                    <a:pt x="4884" y="15219"/>
                                  </a:lnTo>
                                  <a:lnTo>
                                    <a:pt x="4840" y="15292"/>
                                  </a:lnTo>
                                  <a:lnTo>
                                    <a:pt x="4795" y="15362"/>
                                  </a:lnTo>
                                  <a:lnTo>
                                    <a:pt x="4748" y="15430"/>
                                  </a:lnTo>
                                  <a:lnTo>
                                    <a:pt x="4699" y="15496"/>
                                  </a:lnTo>
                                  <a:lnTo>
                                    <a:pt x="4649" y="15559"/>
                                  </a:lnTo>
                                  <a:lnTo>
                                    <a:pt x="4597" y="15620"/>
                                  </a:lnTo>
                                  <a:lnTo>
                                    <a:pt x="4544" y="15678"/>
                                  </a:lnTo>
                                  <a:lnTo>
                                    <a:pt x="4488" y="15734"/>
                                  </a:lnTo>
                                  <a:lnTo>
                                    <a:pt x="4432" y="15788"/>
                                  </a:lnTo>
                                  <a:lnTo>
                                    <a:pt x="4374" y="15839"/>
                                  </a:lnTo>
                                  <a:lnTo>
                                    <a:pt x="4314" y="15888"/>
                                  </a:lnTo>
                                  <a:lnTo>
                                    <a:pt x="4253" y="15934"/>
                                  </a:lnTo>
                                  <a:lnTo>
                                    <a:pt x="4189" y="15978"/>
                                  </a:lnTo>
                                  <a:lnTo>
                                    <a:pt x="4125" y="16020"/>
                                  </a:lnTo>
                                  <a:lnTo>
                                    <a:pt x="4058" y="16059"/>
                                  </a:lnTo>
                                  <a:lnTo>
                                    <a:pt x="3991" y="16096"/>
                                  </a:lnTo>
                                  <a:lnTo>
                                    <a:pt x="3921" y="16131"/>
                                  </a:lnTo>
                                  <a:lnTo>
                                    <a:pt x="3850" y="16163"/>
                                  </a:lnTo>
                                  <a:lnTo>
                                    <a:pt x="3778" y="16192"/>
                                  </a:lnTo>
                                  <a:lnTo>
                                    <a:pt x="3703" y="16220"/>
                                  </a:lnTo>
                                  <a:lnTo>
                                    <a:pt x="3627" y="16245"/>
                                  </a:lnTo>
                                  <a:lnTo>
                                    <a:pt x="3550" y="16267"/>
                                  </a:lnTo>
                                  <a:lnTo>
                                    <a:pt x="3471" y="16288"/>
                                  </a:lnTo>
                                  <a:lnTo>
                                    <a:pt x="3390" y="16305"/>
                                  </a:lnTo>
                                  <a:lnTo>
                                    <a:pt x="3308" y="16321"/>
                                  </a:lnTo>
                                  <a:lnTo>
                                    <a:pt x="3225" y="16334"/>
                                  </a:lnTo>
                                  <a:lnTo>
                                    <a:pt x="3139" y="16344"/>
                                  </a:lnTo>
                                  <a:lnTo>
                                    <a:pt x="3051" y="16353"/>
                                  </a:lnTo>
                                  <a:lnTo>
                                    <a:pt x="2962" y="16358"/>
                                  </a:lnTo>
                                  <a:lnTo>
                                    <a:pt x="2872" y="16363"/>
                                  </a:lnTo>
                                  <a:lnTo>
                                    <a:pt x="2781" y="16364"/>
                                  </a:lnTo>
                                  <a:lnTo>
                                    <a:pt x="2697" y="16364"/>
                                  </a:lnTo>
                                  <a:lnTo>
                                    <a:pt x="2616" y="16362"/>
                                  </a:lnTo>
                                  <a:lnTo>
                                    <a:pt x="2540" y="16360"/>
                                  </a:lnTo>
                                  <a:lnTo>
                                    <a:pt x="2467" y="16356"/>
                                  </a:lnTo>
                                  <a:lnTo>
                                    <a:pt x="2397" y="16351"/>
                                  </a:lnTo>
                                  <a:lnTo>
                                    <a:pt x="2330" y="16346"/>
                                  </a:lnTo>
                                  <a:lnTo>
                                    <a:pt x="2268" y="16340"/>
                                  </a:lnTo>
                                  <a:lnTo>
                                    <a:pt x="2209" y="16333"/>
                                  </a:lnTo>
                                  <a:lnTo>
                                    <a:pt x="2153" y="16325"/>
                                  </a:lnTo>
                                  <a:lnTo>
                                    <a:pt x="2101" y="16315"/>
                                  </a:lnTo>
                                  <a:lnTo>
                                    <a:pt x="2052" y="16305"/>
                                  </a:lnTo>
                                  <a:lnTo>
                                    <a:pt x="2007" y="16294"/>
                                  </a:lnTo>
                                  <a:lnTo>
                                    <a:pt x="1965" y="16282"/>
                                  </a:lnTo>
                                  <a:lnTo>
                                    <a:pt x="1927" y="16269"/>
                                  </a:lnTo>
                                  <a:lnTo>
                                    <a:pt x="1909" y="16262"/>
                                  </a:lnTo>
                                  <a:lnTo>
                                    <a:pt x="1892" y="16255"/>
                                  </a:lnTo>
                                  <a:lnTo>
                                    <a:pt x="1877" y="16247"/>
                                  </a:lnTo>
                                  <a:lnTo>
                                    <a:pt x="1861" y="16240"/>
                                  </a:lnTo>
                                  <a:lnTo>
                                    <a:pt x="1846" y="16231"/>
                                  </a:lnTo>
                                  <a:lnTo>
                                    <a:pt x="1832" y="16223"/>
                                  </a:lnTo>
                                  <a:lnTo>
                                    <a:pt x="1817" y="16214"/>
                                  </a:lnTo>
                                  <a:lnTo>
                                    <a:pt x="1802" y="16204"/>
                                  </a:lnTo>
                                  <a:lnTo>
                                    <a:pt x="1788" y="16193"/>
                                  </a:lnTo>
                                  <a:lnTo>
                                    <a:pt x="1772" y="16181"/>
                                  </a:lnTo>
                                  <a:lnTo>
                                    <a:pt x="1758" y="16170"/>
                                  </a:lnTo>
                                  <a:lnTo>
                                    <a:pt x="1743" y="16157"/>
                                  </a:lnTo>
                                  <a:lnTo>
                                    <a:pt x="1728" y="16143"/>
                                  </a:lnTo>
                                  <a:lnTo>
                                    <a:pt x="1713" y="16129"/>
                                  </a:lnTo>
                                  <a:lnTo>
                                    <a:pt x="1697" y="16114"/>
                                  </a:lnTo>
                                  <a:lnTo>
                                    <a:pt x="1683" y="16098"/>
                                  </a:lnTo>
                                  <a:lnTo>
                                    <a:pt x="1653" y="16065"/>
                                  </a:lnTo>
                                  <a:lnTo>
                                    <a:pt x="1623" y="16028"/>
                                  </a:lnTo>
                                  <a:lnTo>
                                    <a:pt x="1593" y="15990"/>
                                  </a:lnTo>
                                  <a:lnTo>
                                    <a:pt x="1562" y="15948"/>
                                  </a:lnTo>
                                  <a:lnTo>
                                    <a:pt x="1533" y="15903"/>
                                  </a:lnTo>
                                  <a:lnTo>
                                    <a:pt x="1502" y="15855"/>
                                  </a:lnTo>
                                  <a:lnTo>
                                    <a:pt x="1471" y="15805"/>
                                  </a:lnTo>
                                  <a:lnTo>
                                    <a:pt x="1441" y="15752"/>
                                  </a:lnTo>
                                  <a:lnTo>
                                    <a:pt x="1411" y="15696"/>
                                  </a:lnTo>
                                  <a:lnTo>
                                    <a:pt x="1380" y="15637"/>
                                  </a:lnTo>
                                  <a:lnTo>
                                    <a:pt x="1344" y="15566"/>
                                  </a:lnTo>
                                  <a:lnTo>
                                    <a:pt x="1309" y="15495"/>
                                  </a:lnTo>
                                  <a:lnTo>
                                    <a:pt x="1274" y="15422"/>
                                  </a:lnTo>
                                  <a:lnTo>
                                    <a:pt x="1240" y="15349"/>
                                  </a:lnTo>
                                  <a:lnTo>
                                    <a:pt x="1206" y="15275"/>
                                  </a:lnTo>
                                  <a:lnTo>
                                    <a:pt x="1172" y="15200"/>
                                  </a:lnTo>
                                  <a:lnTo>
                                    <a:pt x="1139" y="15126"/>
                                  </a:lnTo>
                                  <a:lnTo>
                                    <a:pt x="1105" y="15051"/>
                                  </a:lnTo>
                                  <a:lnTo>
                                    <a:pt x="1073" y="14974"/>
                                  </a:lnTo>
                                  <a:lnTo>
                                    <a:pt x="1041" y="14898"/>
                                  </a:lnTo>
                                  <a:lnTo>
                                    <a:pt x="1008" y="14820"/>
                                  </a:lnTo>
                                  <a:lnTo>
                                    <a:pt x="976" y="14742"/>
                                  </a:lnTo>
                                  <a:lnTo>
                                    <a:pt x="946" y="14663"/>
                                  </a:lnTo>
                                  <a:lnTo>
                                    <a:pt x="914" y="14585"/>
                                  </a:lnTo>
                                  <a:lnTo>
                                    <a:pt x="883" y="14505"/>
                                  </a:lnTo>
                                  <a:lnTo>
                                    <a:pt x="853" y="14424"/>
                                  </a:lnTo>
                                  <a:lnTo>
                                    <a:pt x="823" y="14343"/>
                                  </a:lnTo>
                                  <a:lnTo>
                                    <a:pt x="793" y="14262"/>
                                  </a:lnTo>
                                  <a:lnTo>
                                    <a:pt x="763" y="14179"/>
                                  </a:lnTo>
                                  <a:lnTo>
                                    <a:pt x="734" y="14096"/>
                                  </a:lnTo>
                                  <a:lnTo>
                                    <a:pt x="676" y="13929"/>
                                  </a:lnTo>
                                  <a:lnTo>
                                    <a:pt x="620" y="13759"/>
                                  </a:lnTo>
                                  <a:lnTo>
                                    <a:pt x="565" y="13585"/>
                                  </a:lnTo>
                                  <a:lnTo>
                                    <a:pt x="510" y="13410"/>
                                  </a:lnTo>
                                  <a:lnTo>
                                    <a:pt x="457" y="13233"/>
                                  </a:lnTo>
                                  <a:lnTo>
                                    <a:pt x="405" y="13052"/>
                                  </a:lnTo>
                                  <a:lnTo>
                                    <a:pt x="356" y="12875"/>
                                  </a:lnTo>
                                  <a:lnTo>
                                    <a:pt x="311" y="12704"/>
                                  </a:lnTo>
                                  <a:lnTo>
                                    <a:pt x="268" y="12540"/>
                                  </a:lnTo>
                                  <a:lnTo>
                                    <a:pt x="228" y="12383"/>
                                  </a:lnTo>
                                  <a:lnTo>
                                    <a:pt x="192" y="12233"/>
                                  </a:lnTo>
                                  <a:lnTo>
                                    <a:pt x="158" y="12088"/>
                                  </a:lnTo>
                                  <a:lnTo>
                                    <a:pt x="128" y="11951"/>
                                  </a:lnTo>
                                  <a:lnTo>
                                    <a:pt x="102" y="11821"/>
                                  </a:lnTo>
                                  <a:lnTo>
                                    <a:pt x="78" y="11697"/>
                                  </a:lnTo>
                                  <a:lnTo>
                                    <a:pt x="58" y="11579"/>
                                  </a:lnTo>
                                  <a:lnTo>
                                    <a:pt x="49" y="11522"/>
                                  </a:lnTo>
                                  <a:lnTo>
                                    <a:pt x="40" y="11468"/>
                                  </a:lnTo>
                                  <a:lnTo>
                                    <a:pt x="32" y="11416"/>
                                  </a:lnTo>
                                  <a:lnTo>
                                    <a:pt x="26" y="11365"/>
                                  </a:lnTo>
                                  <a:lnTo>
                                    <a:pt x="20" y="11314"/>
                                  </a:lnTo>
                                  <a:lnTo>
                                    <a:pt x="15" y="11267"/>
                                  </a:lnTo>
                                  <a:lnTo>
                                    <a:pt x="11" y="11221"/>
                                  </a:lnTo>
                                  <a:lnTo>
                                    <a:pt x="7" y="11176"/>
                                  </a:lnTo>
                                  <a:lnTo>
                                    <a:pt x="3" y="11134"/>
                                  </a:lnTo>
                                  <a:lnTo>
                                    <a:pt x="2" y="11092"/>
                                  </a:lnTo>
                                  <a:lnTo>
                                    <a:pt x="0" y="11053"/>
                                  </a:lnTo>
                                  <a:lnTo>
                                    <a:pt x="0" y="11015"/>
                                  </a:lnTo>
                                  <a:lnTo>
                                    <a:pt x="0" y="10976"/>
                                  </a:lnTo>
                                  <a:lnTo>
                                    <a:pt x="2" y="10938"/>
                                  </a:lnTo>
                                  <a:lnTo>
                                    <a:pt x="4" y="10900"/>
                                  </a:lnTo>
                                  <a:lnTo>
                                    <a:pt x="8" y="10864"/>
                                  </a:lnTo>
                                  <a:lnTo>
                                    <a:pt x="11" y="10830"/>
                                  </a:lnTo>
                                  <a:lnTo>
                                    <a:pt x="16" y="10796"/>
                                  </a:lnTo>
                                  <a:lnTo>
                                    <a:pt x="21" y="10763"/>
                                  </a:lnTo>
                                  <a:lnTo>
                                    <a:pt x="27" y="10731"/>
                                  </a:lnTo>
                                  <a:lnTo>
                                    <a:pt x="34" y="10700"/>
                                  </a:lnTo>
                                  <a:lnTo>
                                    <a:pt x="42" y="10671"/>
                                  </a:lnTo>
                                  <a:lnTo>
                                    <a:pt x="51" y="10642"/>
                                  </a:lnTo>
                                  <a:lnTo>
                                    <a:pt x="61" y="10614"/>
                                  </a:lnTo>
                                  <a:lnTo>
                                    <a:pt x="71" y="10588"/>
                                  </a:lnTo>
                                  <a:lnTo>
                                    <a:pt x="81" y="10562"/>
                                  </a:lnTo>
                                  <a:lnTo>
                                    <a:pt x="94" y="10539"/>
                                  </a:lnTo>
                                  <a:lnTo>
                                    <a:pt x="106" y="10515"/>
                                  </a:lnTo>
                                  <a:lnTo>
                                    <a:pt x="120" y="10492"/>
                                  </a:lnTo>
                                  <a:lnTo>
                                    <a:pt x="137" y="10469"/>
                                  </a:lnTo>
                                  <a:lnTo>
                                    <a:pt x="155" y="10445"/>
                                  </a:lnTo>
                                  <a:lnTo>
                                    <a:pt x="175" y="10421"/>
                                  </a:lnTo>
                                  <a:lnTo>
                                    <a:pt x="196" y="10397"/>
                                  </a:lnTo>
                                  <a:lnTo>
                                    <a:pt x="219" y="10372"/>
                                  </a:lnTo>
                                  <a:lnTo>
                                    <a:pt x="244" y="10346"/>
                                  </a:lnTo>
                                  <a:lnTo>
                                    <a:pt x="271" y="10320"/>
                                  </a:lnTo>
                                  <a:lnTo>
                                    <a:pt x="298" y="10295"/>
                                  </a:lnTo>
                                  <a:lnTo>
                                    <a:pt x="328" y="10268"/>
                                  </a:lnTo>
                                  <a:lnTo>
                                    <a:pt x="360" y="10240"/>
                                  </a:lnTo>
                                  <a:lnTo>
                                    <a:pt x="394" y="10213"/>
                                  </a:lnTo>
                                  <a:lnTo>
                                    <a:pt x="429" y="10185"/>
                                  </a:lnTo>
                                  <a:lnTo>
                                    <a:pt x="465" y="10156"/>
                                  </a:lnTo>
                                  <a:lnTo>
                                    <a:pt x="504" y="10128"/>
                                  </a:lnTo>
                                  <a:lnTo>
                                    <a:pt x="544" y="10099"/>
                                  </a:lnTo>
                                  <a:lnTo>
                                    <a:pt x="596" y="10063"/>
                                  </a:lnTo>
                                  <a:lnTo>
                                    <a:pt x="651" y="10028"/>
                                  </a:lnTo>
                                  <a:lnTo>
                                    <a:pt x="705" y="9993"/>
                                  </a:lnTo>
                                  <a:lnTo>
                                    <a:pt x="760" y="9960"/>
                                  </a:lnTo>
                                  <a:lnTo>
                                    <a:pt x="816" y="9927"/>
                                  </a:lnTo>
                                  <a:lnTo>
                                    <a:pt x="873" y="9895"/>
                                  </a:lnTo>
                                  <a:lnTo>
                                    <a:pt x="930" y="9864"/>
                                  </a:lnTo>
                                  <a:lnTo>
                                    <a:pt x="989" y="9833"/>
                                  </a:lnTo>
                                  <a:lnTo>
                                    <a:pt x="1047" y="9804"/>
                                  </a:lnTo>
                                  <a:lnTo>
                                    <a:pt x="1107" y="9775"/>
                                  </a:lnTo>
                                  <a:lnTo>
                                    <a:pt x="1167" y="9747"/>
                                  </a:lnTo>
                                  <a:lnTo>
                                    <a:pt x="1228" y="9721"/>
                                  </a:lnTo>
                                  <a:lnTo>
                                    <a:pt x="1291" y="9694"/>
                                  </a:lnTo>
                                  <a:lnTo>
                                    <a:pt x="1353" y="9669"/>
                                  </a:lnTo>
                                  <a:lnTo>
                                    <a:pt x="1417" y="9644"/>
                                  </a:lnTo>
                                  <a:lnTo>
                                    <a:pt x="1481" y="9620"/>
                                  </a:lnTo>
                                  <a:lnTo>
                                    <a:pt x="1546" y="9598"/>
                                  </a:lnTo>
                                  <a:lnTo>
                                    <a:pt x="1608" y="9577"/>
                                  </a:lnTo>
                                  <a:lnTo>
                                    <a:pt x="1670" y="9557"/>
                                  </a:lnTo>
                                  <a:lnTo>
                                    <a:pt x="1730" y="9539"/>
                                  </a:lnTo>
                                  <a:lnTo>
                                    <a:pt x="1789" y="9522"/>
                                  </a:lnTo>
                                  <a:lnTo>
                                    <a:pt x="1847" y="9507"/>
                                  </a:lnTo>
                                  <a:lnTo>
                                    <a:pt x="1904" y="9493"/>
                                  </a:lnTo>
                                  <a:lnTo>
                                    <a:pt x="1960" y="9481"/>
                                  </a:lnTo>
                                  <a:lnTo>
                                    <a:pt x="2014" y="9470"/>
                                  </a:lnTo>
                                  <a:lnTo>
                                    <a:pt x="2067" y="9460"/>
                                  </a:lnTo>
                                  <a:lnTo>
                                    <a:pt x="2119" y="9452"/>
                                  </a:lnTo>
                                  <a:lnTo>
                                    <a:pt x="2171" y="9446"/>
                                  </a:lnTo>
                                  <a:lnTo>
                                    <a:pt x="2220" y="9441"/>
                                  </a:lnTo>
                                  <a:lnTo>
                                    <a:pt x="2268" y="9437"/>
                                  </a:lnTo>
                                  <a:lnTo>
                                    <a:pt x="2315" y="9435"/>
                                  </a:lnTo>
                                  <a:lnTo>
                                    <a:pt x="2361" y="9434"/>
                                  </a:lnTo>
                                  <a:lnTo>
                                    <a:pt x="2380" y="9436"/>
                                  </a:lnTo>
                                  <a:lnTo>
                                    <a:pt x="2399" y="9439"/>
                                  </a:lnTo>
                                  <a:lnTo>
                                    <a:pt x="2419" y="9444"/>
                                  </a:lnTo>
                                  <a:lnTo>
                                    <a:pt x="2438" y="9452"/>
                                  </a:lnTo>
                                  <a:lnTo>
                                    <a:pt x="2458" y="9463"/>
                                  </a:lnTo>
                                  <a:lnTo>
                                    <a:pt x="2478" y="9475"/>
                                  </a:lnTo>
                                  <a:lnTo>
                                    <a:pt x="2498" y="9489"/>
                                  </a:lnTo>
                                  <a:lnTo>
                                    <a:pt x="2519" y="9507"/>
                                  </a:lnTo>
                                  <a:lnTo>
                                    <a:pt x="2540" y="9525"/>
                                  </a:lnTo>
                                  <a:lnTo>
                                    <a:pt x="2561" y="9547"/>
                                  </a:lnTo>
                                  <a:lnTo>
                                    <a:pt x="2582" y="9570"/>
                                  </a:lnTo>
                                  <a:lnTo>
                                    <a:pt x="2604" y="9597"/>
                                  </a:lnTo>
                                  <a:lnTo>
                                    <a:pt x="2626" y="9624"/>
                                  </a:lnTo>
                                  <a:lnTo>
                                    <a:pt x="2648" y="9655"/>
                                  </a:lnTo>
                                  <a:lnTo>
                                    <a:pt x="2670" y="9687"/>
                                  </a:lnTo>
                                  <a:lnTo>
                                    <a:pt x="2693" y="9722"/>
                                  </a:lnTo>
                                  <a:lnTo>
                                    <a:pt x="2716" y="9760"/>
                                  </a:lnTo>
                                  <a:lnTo>
                                    <a:pt x="2739" y="9799"/>
                                  </a:lnTo>
                                  <a:lnTo>
                                    <a:pt x="2763" y="9841"/>
                                  </a:lnTo>
                                  <a:lnTo>
                                    <a:pt x="2786" y="9885"/>
                                  </a:lnTo>
                                  <a:lnTo>
                                    <a:pt x="2810" y="9931"/>
                                  </a:lnTo>
                                  <a:lnTo>
                                    <a:pt x="2834" y="9979"/>
                                  </a:lnTo>
                                  <a:lnTo>
                                    <a:pt x="2859" y="10030"/>
                                  </a:lnTo>
                                  <a:lnTo>
                                    <a:pt x="2883" y="10083"/>
                                  </a:lnTo>
                                  <a:lnTo>
                                    <a:pt x="2908" y="10138"/>
                                  </a:lnTo>
                                  <a:lnTo>
                                    <a:pt x="2934" y="10195"/>
                                  </a:lnTo>
                                  <a:lnTo>
                                    <a:pt x="2959" y="10256"/>
                                  </a:lnTo>
                                  <a:lnTo>
                                    <a:pt x="2985" y="10317"/>
                                  </a:lnTo>
                                  <a:lnTo>
                                    <a:pt x="3010" y="10382"/>
                                  </a:lnTo>
                                  <a:lnTo>
                                    <a:pt x="3037" y="10448"/>
                                  </a:lnTo>
                                  <a:lnTo>
                                    <a:pt x="3064" y="10517"/>
                                  </a:lnTo>
                                  <a:lnTo>
                                    <a:pt x="3090" y="10588"/>
                                  </a:lnTo>
                                  <a:lnTo>
                                    <a:pt x="3101" y="10616"/>
                                  </a:lnTo>
                                  <a:lnTo>
                                    <a:pt x="3109" y="10643"/>
                                  </a:lnTo>
                                  <a:lnTo>
                                    <a:pt x="3118" y="10668"/>
                                  </a:lnTo>
                                  <a:lnTo>
                                    <a:pt x="3126" y="10690"/>
                                  </a:lnTo>
                                  <a:lnTo>
                                    <a:pt x="3133" y="10711"/>
                                  </a:lnTo>
                                  <a:lnTo>
                                    <a:pt x="3141" y="10728"/>
                                  </a:lnTo>
                                  <a:lnTo>
                                    <a:pt x="3147" y="10745"/>
                                  </a:lnTo>
                                  <a:lnTo>
                                    <a:pt x="3153" y="10760"/>
                                  </a:lnTo>
                                  <a:lnTo>
                                    <a:pt x="3160" y="10786"/>
                                  </a:lnTo>
                                  <a:lnTo>
                                    <a:pt x="3172" y="10819"/>
                                  </a:lnTo>
                                  <a:lnTo>
                                    <a:pt x="3188" y="10860"/>
                                  </a:lnTo>
                                  <a:lnTo>
                                    <a:pt x="3207" y="10910"/>
                                  </a:lnTo>
                                  <a:lnTo>
                                    <a:pt x="3232" y="10978"/>
                                  </a:lnTo>
                                  <a:lnTo>
                                    <a:pt x="3256" y="11044"/>
                                  </a:lnTo>
                                  <a:lnTo>
                                    <a:pt x="3281" y="11108"/>
                                  </a:lnTo>
                                  <a:lnTo>
                                    <a:pt x="3304" y="11170"/>
                                  </a:lnTo>
                                  <a:lnTo>
                                    <a:pt x="3328" y="11229"/>
                                  </a:lnTo>
                                  <a:lnTo>
                                    <a:pt x="3351" y="11288"/>
                                  </a:lnTo>
                                  <a:lnTo>
                                    <a:pt x="3374" y="11343"/>
                                  </a:lnTo>
                                  <a:lnTo>
                                    <a:pt x="3397" y="11396"/>
                                  </a:lnTo>
                                  <a:lnTo>
                                    <a:pt x="3419" y="11448"/>
                                  </a:lnTo>
                                  <a:lnTo>
                                    <a:pt x="3442" y="11496"/>
                                  </a:lnTo>
                                  <a:lnTo>
                                    <a:pt x="3464" y="11543"/>
                                  </a:lnTo>
                                  <a:lnTo>
                                    <a:pt x="3486" y="11587"/>
                                  </a:lnTo>
                                  <a:lnTo>
                                    <a:pt x="3507" y="11630"/>
                                  </a:lnTo>
                                  <a:lnTo>
                                    <a:pt x="3529" y="11670"/>
                                  </a:lnTo>
                                  <a:lnTo>
                                    <a:pt x="3550" y="11708"/>
                                  </a:lnTo>
                                  <a:lnTo>
                                    <a:pt x="3571" y="11744"/>
                                  </a:lnTo>
                                  <a:lnTo>
                                    <a:pt x="3591" y="11778"/>
                                  </a:lnTo>
                                  <a:lnTo>
                                    <a:pt x="3612" y="11809"/>
                                  </a:lnTo>
                                  <a:lnTo>
                                    <a:pt x="3631" y="11839"/>
                                  </a:lnTo>
                                  <a:lnTo>
                                    <a:pt x="3652" y="11866"/>
                                  </a:lnTo>
                                  <a:lnTo>
                                    <a:pt x="3671" y="11891"/>
                                  </a:lnTo>
                                  <a:lnTo>
                                    <a:pt x="3691" y="11914"/>
                                  </a:lnTo>
                                  <a:lnTo>
                                    <a:pt x="3709" y="11934"/>
                                  </a:lnTo>
                                  <a:lnTo>
                                    <a:pt x="3727" y="11953"/>
                                  </a:lnTo>
                                  <a:lnTo>
                                    <a:pt x="3746" y="11969"/>
                                  </a:lnTo>
                                  <a:lnTo>
                                    <a:pt x="3764" y="11984"/>
                                  </a:lnTo>
                                  <a:lnTo>
                                    <a:pt x="3783" y="11996"/>
                                  </a:lnTo>
                                  <a:lnTo>
                                    <a:pt x="3800" y="12005"/>
                                  </a:lnTo>
                                  <a:lnTo>
                                    <a:pt x="3818" y="12013"/>
                                  </a:lnTo>
                                  <a:lnTo>
                                    <a:pt x="3835" y="12018"/>
                                  </a:lnTo>
                                  <a:lnTo>
                                    <a:pt x="3851" y="12021"/>
                                  </a:lnTo>
                                  <a:lnTo>
                                    <a:pt x="3868" y="12022"/>
                                  </a:lnTo>
                                  <a:lnTo>
                                    <a:pt x="3883" y="12020"/>
                                  </a:lnTo>
                                  <a:lnTo>
                                    <a:pt x="3902" y="12013"/>
                                  </a:lnTo>
                                  <a:lnTo>
                                    <a:pt x="3922" y="12001"/>
                                  </a:lnTo>
                                  <a:lnTo>
                                    <a:pt x="3946" y="11984"/>
                                  </a:lnTo>
                                  <a:lnTo>
                                    <a:pt x="3971" y="11961"/>
                                  </a:lnTo>
                                  <a:lnTo>
                                    <a:pt x="4000" y="11934"/>
                                  </a:lnTo>
                                  <a:lnTo>
                                    <a:pt x="4031" y="11903"/>
                                  </a:lnTo>
                                  <a:lnTo>
                                    <a:pt x="4064" y="11866"/>
                                  </a:lnTo>
                                  <a:lnTo>
                                    <a:pt x="4100" y="11824"/>
                                  </a:lnTo>
                                  <a:lnTo>
                                    <a:pt x="4139" y="11777"/>
                                  </a:lnTo>
                                  <a:lnTo>
                                    <a:pt x="4181" y="11725"/>
                                  </a:lnTo>
                                  <a:lnTo>
                                    <a:pt x="4225" y="11669"/>
                                  </a:lnTo>
                                  <a:lnTo>
                                    <a:pt x="4272" y="11607"/>
                                  </a:lnTo>
                                  <a:lnTo>
                                    <a:pt x="4321" y="11541"/>
                                  </a:lnTo>
                                  <a:lnTo>
                                    <a:pt x="4374" y="11469"/>
                                  </a:lnTo>
                                  <a:lnTo>
                                    <a:pt x="4429" y="11393"/>
                                  </a:lnTo>
                                  <a:lnTo>
                                    <a:pt x="4485" y="11312"/>
                                  </a:lnTo>
                                  <a:lnTo>
                                    <a:pt x="4546" y="11226"/>
                                  </a:lnTo>
                                  <a:lnTo>
                                    <a:pt x="4608" y="11135"/>
                                  </a:lnTo>
                                  <a:lnTo>
                                    <a:pt x="4674" y="11039"/>
                                  </a:lnTo>
                                  <a:lnTo>
                                    <a:pt x="4741" y="10938"/>
                                  </a:lnTo>
                                  <a:lnTo>
                                    <a:pt x="4812" y="10833"/>
                                  </a:lnTo>
                                  <a:lnTo>
                                    <a:pt x="4885" y="10721"/>
                                  </a:lnTo>
                                  <a:lnTo>
                                    <a:pt x="4961" y="10606"/>
                                  </a:lnTo>
                                  <a:lnTo>
                                    <a:pt x="5119" y="10360"/>
                                  </a:lnTo>
                                  <a:lnTo>
                                    <a:pt x="5289" y="10094"/>
                                  </a:lnTo>
                                  <a:lnTo>
                                    <a:pt x="5469" y="9809"/>
                                  </a:lnTo>
                                  <a:lnTo>
                                    <a:pt x="5659" y="9504"/>
                                  </a:lnTo>
                                  <a:lnTo>
                                    <a:pt x="5856" y="9190"/>
                                  </a:lnTo>
                                  <a:lnTo>
                                    <a:pt x="6051" y="8878"/>
                                  </a:lnTo>
                                  <a:lnTo>
                                    <a:pt x="6248" y="8570"/>
                                  </a:lnTo>
                                  <a:lnTo>
                                    <a:pt x="6446" y="8263"/>
                                  </a:lnTo>
                                  <a:lnTo>
                                    <a:pt x="6643" y="7959"/>
                                  </a:lnTo>
                                  <a:lnTo>
                                    <a:pt x="6841" y="7658"/>
                                  </a:lnTo>
                                  <a:lnTo>
                                    <a:pt x="7040" y="7359"/>
                                  </a:lnTo>
                                  <a:lnTo>
                                    <a:pt x="7238" y="7061"/>
                                  </a:lnTo>
                                  <a:lnTo>
                                    <a:pt x="7437" y="6767"/>
                                  </a:lnTo>
                                  <a:lnTo>
                                    <a:pt x="7637" y="6475"/>
                                  </a:lnTo>
                                  <a:lnTo>
                                    <a:pt x="7837" y="6185"/>
                                  </a:lnTo>
                                  <a:lnTo>
                                    <a:pt x="8036" y="5897"/>
                                  </a:lnTo>
                                  <a:lnTo>
                                    <a:pt x="8237" y="5612"/>
                                  </a:lnTo>
                                  <a:lnTo>
                                    <a:pt x="8438" y="5330"/>
                                  </a:lnTo>
                                  <a:lnTo>
                                    <a:pt x="8639" y="5050"/>
                                  </a:lnTo>
                                  <a:lnTo>
                                    <a:pt x="8841" y="4772"/>
                                  </a:lnTo>
                                  <a:lnTo>
                                    <a:pt x="8981" y="4581"/>
                                  </a:lnTo>
                                  <a:lnTo>
                                    <a:pt x="9118" y="4394"/>
                                  </a:lnTo>
                                  <a:lnTo>
                                    <a:pt x="9254" y="4211"/>
                                  </a:lnTo>
                                  <a:lnTo>
                                    <a:pt x="9388" y="4032"/>
                                  </a:lnTo>
                                  <a:lnTo>
                                    <a:pt x="9520" y="3857"/>
                                  </a:lnTo>
                                  <a:lnTo>
                                    <a:pt x="9650" y="3686"/>
                                  </a:lnTo>
                                  <a:lnTo>
                                    <a:pt x="9778" y="3519"/>
                                  </a:lnTo>
                                  <a:lnTo>
                                    <a:pt x="9905" y="3356"/>
                                  </a:lnTo>
                                  <a:lnTo>
                                    <a:pt x="10030" y="3196"/>
                                  </a:lnTo>
                                  <a:lnTo>
                                    <a:pt x="10153" y="3040"/>
                                  </a:lnTo>
                                  <a:lnTo>
                                    <a:pt x="10275" y="2888"/>
                                  </a:lnTo>
                                  <a:lnTo>
                                    <a:pt x="10395" y="2741"/>
                                  </a:lnTo>
                                  <a:lnTo>
                                    <a:pt x="10513" y="2596"/>
                                  </a:lnTo>
                                  <a:lnTo>
                                    <a:pt x="10628" y="2457"/>
                                  </a:lnTo>
                                  <a:lnTo>
                                    <a:pt x="10743" y="2321"/>
                                  </a:lnTo>
                                  <a:lnTo>
                                    <a:pt x="10855" y="2187"/>
                                  </a:lnTo>
                                  <a:lnTo>
                                    <a:pt x="10964" y="2060"/>
                                  </a:lnTo>
                                  <a:lnTo>
                                    <a:pt x="11071" y="1939"/>
                                  </a:lnTo>
                                  <a:lnTo>
                                    <a:pt x="11172" y="1825"/>
                                  </a:lnTo>
                                  <a:lnTo>
                                    <a:pt x="11271" y="1717"/>
                                  </a:lnTo>
                                  <a:lnTo>
                                    <a:pt x="11365" y="1615"/>
                                  </a:lnTo>
                                  <a:lnTo>
                                    <a:pt x="11455" y="1518"/>
                                  </a:lnTo>
                                  <a:lnTo>
                                    <a:pt x="11541" y="1428"/>
                                  </a:lnTo>
                                  <a:lnTo>
                                    <a:pt x="11624" y="1345"/>
                                  </a:lnTo>
                                  <a:lnTo>
                                    <a:pt x="11702" y="1267"/>
                                  </a:lnTo>
                                  <a:lnTo>
                                    <a:pt x="11777" y="1195"/>
                                  </a:lnTo>
                                  <a:lnTo>
                                    <a:pt x="11812" y="1163"/>
                                  </a:lnTo>
                                  <a:lnTo>
                                    <a:pt x="11847" y="1131"/>
                                  </a:lnTo>
                                  <a:lnTo>
                                    <a:pt x="11882" y="1101"/>
                                  </a:lnTo>
                                  <a:lnTo>
                                    <a:pt x="11915" y="1072"/>
                                  </a:lnTo>
                                  <a:lnTo>
                                    <a:pt x="11947" y="1045"/>
                                  </a:lnTo>
                                  <a:lnTo>
                                    <a:pt x="11977" y="1019"/>
                                  </a:lnTo>
                                  <a:lnTo>
                                    <a:pt x="12008" y="996"/>
                                  </a:lnTo>
                                  <a:lnTo>
                                    <a:pt x="12037" y="973"/>
                                  </a:lnTo>
                                  <a:lnTo>
                                    <a:pt x="12064" y="952"/>
                                  </a:lnTo>
                                  <a:lnTo>
                                    <a:pt x="12092" y="933"/>
                                  </a:lnTo>
                                  <a:lnTo>
                                    <a:pt x="12118" y="915"/>
                                  </a:lnTo>
                                  <a:lnTo>
                                    <a:pt x="12143" y="899"/>
                                  </a:lnTo>
                                  <a:lnTo>
                                    <a:pt x="12216" y="858"/>
                                  </a:lnTo>
                                  <a:lnTo>
                                    <a:pt x="12292" y="818"/>
                                  </a:lnTo>
                                  <a:lnTo>
                                    <a:pt x="12371" y="778"/>
                                  </a:lnTo>
                                  <a:lnTo>
                                    <a:pt x="12453" y="740"/>
                                  </a:lnTo>
                                  <a:lnTo>
                                    <a:pt x="12537" y="702"/>
                                  </a:lnTo>
                                  <a:lnTo>
                                    <a:pt x="12623" y="665"/>
                                  </a:lnTo>
                                  <a:lnTo>
                                    <a:pt x="12713" y="629"/>
                                  </a:lnTo>
                                  <a:lnTo>
                                    <a:pt x="12805" y="593"/>
                                  </a:lnTo>
                                  <a:lnTo>
                                    <a:pt x="12899" y="558"/>
                                  </a:lnTo>
                                  <a:lnTo>
                                    <a:pt x="12996" y="523"/>
                                  </a:lnTo>
                                  <a:lnTo>
                                    <a:pt x="13097" y="489"/>
                                  </a:lnTo>
                                  <a:lnTo>
                                    <a:pt x="13199" y="456"/>
                                  </a:lnTo>
                                  <a:lnTo>
                                    <a:pt x="13305" y="425"/>
                                  </a:lnTo>
                                  <a:lnTo>
                                    <a:pt x="13412" y="393"/>
                                  </a:lnTo>
                                  <a:lnTo>
                                    <a:pt x="13523" y="362"/>
                                  </a:lnTo>
                                  <a:lnTo>
                                    <a:pt x="13636" y="332"/>
                                  </a:lnTo>
                                  <a:lnTo>
                                    <a:pt x="13750" y="304"/>
                                  </a:lnTo>
                                  <a:lnTo>
                                    <a:pt x="13866" y="276"/>
                                  </a:lnTo>
                                  <a:lnTo>
                                    <a:pt x="13984" y="249"/>
                                  </a:lnTo>
                                  <a:lnTo>
                                    <a:pt x="14104" y="224"/>
                                  </a:lnTo>
                                  <a:lnTo>
                                    <a:pt x="14225" y="199"/>
                                  </a:lnTo>
                                  <a:lnTo>
                                    <a:pt x="14348" y="176"/>
                                  </a:lnTo>
                                  <a:lnTo>
                                    <a:pt x="14473" y="154"/>
                                  </a:lnTo>
                                  <a:lnTo>
                                    <a:pt x="14600" y="133"/>
                                  </a:lnTo>
                                  <a:lnTo>
                                    <a:pt x="14728" y="112"/>
                                  </a:lnTo>
                                  <a:lnTo>
                                    <a:pt x="14858" y="94"/>
                                  </a:lnTo>
                                  <a:lnTo>
                                    <a:pt x="14989" y="75"/>
                                  </a:lnTo>
                                  <a:lnTo>
                                    <a:pt x="15123" y="58"/>
                                  </a:lnTo>
                                  <a:lnTo>
                                    <a:pt x="15258" y="42"/>
                                  </a:lnTo>
                                  <a:lnTo>
                                    <a:pt x="15394" y="27"/>
                                  </a:lnTo>
                                  <a:lnTo>
                                    <a:pt x="15532" y="14"/>
                                  </a:lnTo>
                                  <a:lnTo>
                                    <a:pt x="15672" y="0"/>
                                  </a:lnTo>
                                  <a:lnTo>
                                    <a:pt x="15756" y="439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20000">
                              <a:off x="399960" y="571680"/>
                              <a:ext cx="3598560" cy="28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56" h="16364">
                                  <a:moveTo>
                                    <a:pt x="15756" y="439"/>
                                  </a:moveTo>
                                  <a:lnTo>
                                    <a:pt x="15557" y="659"/>
                                  </a:lnTo>
                                  <a:lnTo>
                                    <a:pt x="15359" y="881"/>
                                  </a:lnTo>
                                  <a:lnTo>
                                    <a:pt x="15163" y="1101"/>
                                  </a:lnTo>
                                  <a:lnTo>
                                    <a:pt x="14967" y="1322"/>
                                  </a:lnTo>
                                  <a:lnTo>
                                    <a:pt x="14772" y="1543"/>
                                  </a:lnTo>
                                  <a:lnTo>
                                    <a:pt x="14579" y="1764"/>
                                  </a:lnTo>
                                  <a:lnTo>
                                    <a:pt x="14387" y="1985"/>
                                  </a:lnTo>
                                  <a:lnTo>
                                    <a:pt x="14196" y="2207"/>
                                  </a:lnTo>
                                  <a:lnTo>
                                    <a:pt x="14005" y="2427"/>
                                  </a:lnTo>
                                  <a:lnTo>
                                    <a:pt x="13816" y="2649"/>
                                  </a:lnTo>
                                  <a:lnTo>
                                    <a:pt x="13627" y="2870"/>
                                  </a:lnTo>
                                  <a:lnTo>
                                    <a:pt x="13440" y="3091"/>
                                  </a:lnTo>
                                  <a:lnTo>
                                    <a:pt x="13253" y="3313"/>
                                  </a:lnTo>
                                  <a:lnTo>
                                    <a:pt x="13069" y="3535"/>
                                  </a:lnTo>
                                  <a:lnTo>
                                    <a:pt x="12885" y="3756"/>
                                  </a:lnTo>
                                  <a:lnTo>
                                    <a:pt x="12701" y="3978"/>
                                  </a:lnTo>
                                  <a:lnTo>
                                    <a:pt x="12519" y="4199"/>
                                  </a:lnTo>
                                  <a:lnTo>
                                    <a:pt x="12338" y="4421"/>
                                  </a:lnTo>
                                  <a:lnTo>
                                    <a:pt x="12158" y="4643"/>
                                  </a:lnTo>
                                  <a:lnTo>
                                    <a:pt x="11979" y="4865"/>
                                  </a:lnTo>
                                  <a:lnTo>
                                    <a:pt x="11801" y="5088"/>
                                  </a:lnTo>
                                  <a:lnTo>
                                    <a:pt x="11624" y="5309"/>
                                  </a:lnTo>
                                  <a:lnTo>
                                    <a:pt x="11448" y="5531"/>
                                  </a:lnTo>
                                  <a:lnTo>
                                    <a:pt x="11273" y="5754"/>
                                  </a:lnTo>
                                  <a:lnTo>
                                    <a:pt x="11099" y="5976"/>
                                  </a:lnTo>
                                  <a:lnTo>
                                    <a:pt x="10927" y="6198"/>
                                  </a:lnTo>
                                  <a:lnTo>
                                    <a:pt x="10754" y="6422"/>
                                  </a:lnTo>
                                  <a:lnTo>
                                    <a:pt x="10583" y="6644"/>
                                  </a:lnTo>
                                  <a:lnTo>
                                    <a:pt x="10413" y="6867"/>
                                  </a:lnTo>
                                  <a:lnTo>
                                    <a:pt x="10244" y="7090"/>
                                  </a:lnTo>
                                  <a:lnTo>
                                    <a:pt x="10076" y="7312"/>
                                  </a:lnTo>
                                  <a:lnTo>
                                    <a:pt x="9911" y="7536"/>
                                  </a:lnTo>
                                  <a:lnTo>
                                    <a:pt x="9745" y="7758"/>
                                  </a:lnTo>
                                  <a:lnTo>
                                    <a:pt x="9580" y="7981"/>
                                  </a:lnTo>
                                  <a:lnTo>
                                    <a:pt x="9417" y="8202"/>
                                  </a:lnTo>
                                  <a:lnTo>
                                    <a:pt x="9255" y="8423"/>
                                  </a:lnTo>
                                  <a:lnTo>
                                    <a:pt x="9095" y="8644"/>
                                  </a:lnTo>
                                  <a:lnTo>
                                    <a:pt x="8936" y="8864"/>
                                  </a:lnTo>
                                  <a:lnTo>
                                    <a:pt x="8779" y="9084"/>
                                  </a:lnTo>
                                  <a:lnTo>
                                    <a:pt x="8623" y="9304"/>
                                  </a:lnTo>
                                  <a:lnTo>
                                    <a:pt x="8468" y="9522"/>
                                  </a:lnTo>
                                  <a:lnTo>
                                    <a:pt x="8316" y="9740"/>
                                  </a:lnTo>
                                  <a:lnTo>
                                    <a:pt x="8164" y="9959"/>
                                  </a:lnTo>
                                  <a:lnTo>
                                    <a:pt x="8015" y="10176"/>
                                  </a:lnTo>
                                  <a:lnTo>
                                    <a:pt x="7865" y="10393"/>
                                  </a:lnTo>
                                  <a:lnTo>
                                    <a:pt x="7719" y="10609"/>
                                  </a:lnTo>
                                  <a:lnTo>
                                    <a:pt x="7572" y="10826"/>
                                  </a:lnTo>
                                  <a:lnTo>
                                    <a:pt x="7428" y="11041"/>
                                  </a:lnTo>
                                  <a:lnTo>
                                    <a:pt x="7285" y="11256"/>
                                  </a:lnTo>
                                  <a:lnTo>
                                    <a:pt x="7144" y="11471"/>
                                  </a:lnTo>
                                  <a:lnTo>
                                    <a:pt x="7004" y="11685"/>
                                  </a:lnTo>
                                  <a:lnTo>
                                    <a:pt x="6865" y="11898"/>
                                  </a:lnTo>
                                  <a:lnTo>
                                    <a:pt x="6727" y="12113"/>
                                  </a:lnTo>
                                  <a:lnTo>
                                    <a:pt x="6592" y="12325"/>
                                  </a:lnTo>
                                  <a:lnTo>
                                    <a:pt x="6458" y="12538"/>
                                  </a:lnTo>
                                  <a:lnTo>
                                    <a:pt x="6325" y="12749"/>
                                  </a:lnTo>
                                  <a:lnTo>
                                    <a:pt x="6193" y="12961"/>
                                  </a:lnTo>
                                  <a:lnTo>
                                    <a:pt x="6063" y="13172"/>
                                  </a:lnTo>
                                  <a:lnTo>
                                    <a:pt x="5935" y="13382"/>
                                  </a:lnTo>
                                  <a:lnTo>
                                    <a:pt x="5808" y="13593"/>
                                  </a:lnTo>
                                  <a:lnTo>
                                    <a:pt x="5682" y="13803"/>
                                  </a:lnTo>
                                  <a:lnTo>
                                    <a:pt x="5558" y="14012"/>
                                  </a:lnTo>
                                  <a:lnTo>
                                    <a:pt x="5435" y="14221"/>
                                  </a:lnTo>
                                  <a:lnTo>
                                    <a:pt x="5313" y="14429"/>
                                  </a:lnTo>
                                  <a:lnTo>
                                    <a:pt x="5272" y="14500"/>
                                  </a:lnTo>
                                  <a:lnTo>
                                    <a:pt x="5229" y="14578"/>
                                  </a:lnTo>
                                  <a:lnTo>
                                    <a:pt x="5184" y="14660"/>
                                  </a:lnTo>
                                  <a:lnTo>
                                    <a:pt x="5136" y="14746"/>
                                  </a:lnTo>
                                  <a:lnTo>
                                    <a:pt x="5087" y="14839"/>
                                  </a:lnTo>
                                  <a:lnTo>
                                    <a:pt x="5034" y="14935"/>
                                  </a:lnTo>
                                  <a:lnTo>
                                    <a:pt x="4981" y="15037"/>
                                  </a:lnTo>
                                  <a:lnTo>
                                    <a:pt x="4926" y="15144"/>
                                  </a:lnTo>
                                  <a:lnTo>
                                    <a:pt x="4884" y="15219"/>
                                  </a:lnTo>
                                  <a:lnTo>
                                    <a:pt x="4840" y="15292"/>
                                  </a:lnTo>
                                  <a:lnTo>
                                    <a:pt x="4795" y="15362"/>
                                  </a:lnTo>
                                  <a:lnTo>
                                    <a:pt x="4748" y="15430"/>
                                  </a:lnTo>
                                  <a:lnTo>
                                    <a:pt x="4699" y="15496"/>
                                  </a:lnTo>
                                  <a:lnTo>
                                    <a:pt x="4649" y="15559"/>
                                  </a:lnTo>
                                  <a:lnTo>
                                    <a:pt x="4597" y="15620"/>
                                  </a:lnTo>
                                  <a:lnTo>
                                    <a:pt x="4544" y="15678"/>
                                  </a:lnTo>
                                  <a:lnTo>
                                    <a:pt x="4488" y="15734"/>
                                  </a:lnTo>
                                  <a:lnTo>
                                    <a:pt x="4432" y="15788"/>
                                  </a:lnTo>
                                  <a:lnTo>
                                    <a:pt x="4374" y="15839"/>
                                  </a:lnTo>
                                  <a:lnTo>
                                    <a:pt x="4314" y="15888"/>
                                  </a:lnTo>
                                  <a:lnTo>
                                    <a:pt x="4253" y="15934"/>
                                  </a:lnTo>
                                  <a:lnTo>
                                    <a:pt x="4189" y="15978"/>
                                  </a:lnTo>
                                  <a:lnTo>
                                    <a:pt x="4125" y="16020"/>
                                  </a:lnTo>
                                  <a:lnTo>
                                    <a:pt x="4058" y="16059"/>
                                  </a:lnTo>
                                  <a:lnTo>
                                    <a:pt x="3991" y="16096"/>
                                  </a:lnTo>
                                  <a:lnTo>
                                    <a:pt x="3921" y="16131"/>
                                  </a:lnTo>
                                  <a:lnTo>
                                    <a:pt x="3850" y="16163"/>
                                  </a:lnTo>
                                  <a:lnTo>
                                    <a:pt x="3778" y="16192"/>
                                  </a:lnTo>
                                  <a:lnTo>
                                    <a:pt x="3703" y="16220"/>
                                  </a:lnTo>
                                  <a:lnTo>
                                    <a:pt x="3627" y="16245"/>
                                  </a:lnTo>
                                  <a:lnTo>
                                    <a:pt x="3550" y="16267"/>
                                  </a:lnTo>
                                  <a:lnTo>
                                    <a:pt x="3471" y="16288"/>
                                  </a:lnTo>
                                  <a:lnTo>
                                    <a:pt x="3390" y="16305"/>
                                  </a:lnTo>
                                  <a:lnTo>
                                    <a:pt x="3308" y="16321"/>
                                  </a:lnTo>
                                  <a:lnTo>
                                    <a:pt x="3225" y="16334"/>
                                  </a:lnTo>
                                  <a:lnTo>
                                    <a:pt x="3139" y="16344"/>
                                  </a:lnTo>
                                  <a:lnTo>
                                    <a:pt x="3051" y="16353"/>
                                  </a:lnTo>
                                  <a:lnTo>
                                    <a:pt x="2962" y="16358"/>
                                  </a:lnTo>
                                  <a:lnTo>
                                    <a:pt x="2872" y="16363"/>
                                  </a:lnTo>
                                  <a:lnTo>
                                    <a:pt x="2781" y="16364"/>
                                  </a:lnTo>
                                  <a:lnTo>
                                    <a:pt x="2697" y="16364"/>
                                  </a:lnTo>
                                  <a:lnTo>
                                    <a:pt x="2616" y="16362"/>
                                  </a:lnTo>
                                  <a:lnTo>
                                    <a:pt x="2540" y="16360"/>
                                  </a:lnTo>
                                  <a:lnTo>
                                    <a:pt x="2467" y="16356"/>
                                  </a:lnTo>
                                  <a:lnTo>
                                    <a:pt x="2397" y="16351"/>
                                  </a:lnTo>
                                  <a:lnTo>
                                    <a:pt x="2330" y="16346"/>
                                  </a:lnTo>
                                  <a:lnTo>
                                    <a:pt x="2268" y="16340"/>
                                  </a:lnTo>
                                  <a:lnTo>
                                    <a:pt x="2209" y="16333"/>
                                  </a:lnTo>
                                  <a:lnTo>
                                    <a:pt x="2153" y="16325"/>
                                  </a:lnTo>
                                  <a:lnTo>
                                    <a:pt x="2101" y="16315"/>
                                  </a:lnTo>
                                  <a:lnTo>
                                    <a:pt x="2052" y="16305"/>
                                  </a:lnTo>
                                  <a:lnTo>
                                    <a:pt x="2007" y="16294"/>
                                  </a:lnTo>
                                  <a:lnTo>
                                    <a:pt x="1965" y="16282"/>
                                  </a:lnTo>
                                  <a:lnTo>
                                    <a:pt x="1927" y="16269"/>
                                  </a:lnTo>
                                  <a:lnTo>
                                    <a:pt x="1909" y="16262"/>
                                  </a:lnTo>
                                  <a:lnTo>
                                    <a:pt x="1892" y="16255"/>
                                  </a:lnTo>
                                  <a:lnTo>
                                    <a:pt x="1877" y="16247"/>
                                  </a:lnTo>
                                  <a:lnTo>
                                    <a:pt x="1861" y="16240"/>
                                  </a:lnTo>
                                  <a:lnTo>
                                    <a:pt x="1846" y="16231"/>
                                  </a:lnTo>
                                  <a:lnTo>
                                    <a:pt x="1832" y="16223"/>
                                  </a:lnTo>
                                  <a:lnTo>
                                    <a:pt x="1817" y="16214"/>
                                  </a:lnTo>
                                  <a:lnTo>
                                    <a:pt x="1802" y="16204"/>
                                  </a:lnTo>
                                  <a:lnTo>
                                    <a:pt x="1788" y="16193"/>
                                  </a:lnTo>
                                  <a:lnTo>
                                    <a:pt x="1772" y="16181"/>
                                  </a:lnTo>
                                  <a:lnTo>
                                    <a:pt x="1758" y="16170"/>
                                  </a:lnTo>
                                  <a:lnTo>
                                    <a:pt x="1743" y="16157"/>
                                  </a:lnTo>
                                  <a:lnTo>
                                    <a:pt x="1728" y="16143"/>
                                  </a:lnTo>
                                  <a:lnTo>
                                    <a:pt x="1713" y="16129"/>
                                  </a:lnTo>
                                  <a:lnTo>
                                    <a:pt x="1697" y="16114"/>
                                  </a:lnTo>
                                  <a:lnTo>
                                    <a:pt x="1683" y="16098"/>
                                  </a:lnTo>
                                  <a:lnTo>
                                    <a:pt x="1653" y="16065"/>
                                  </a:lnTo>
                                  <a:lnTo>
                                    <a:pt x="1623" y="16028"/>
                                  </a:lnTo>
                                  <a:lnTo>
                                    <a:pt x="1593" y="15990"/>
                                  </a:lnTo>
                                  <a:lnTo>
                                    <a:pt x="1562" y="15948"/>
                                  </a:lnTo>
                                  <a:lnTo>
                                    <a:pt x="1533" y="15903"/>
                                  </a:lnTo>
                                  <a:lnTo>
                                    <a:pt x="1502" y="15855"/>
                                  </a:lnTo>
                                  <a:lnTo>
                                    <a:pt x="1471" y="15805"/>
                                  </a:lnTo>
                                  <a:lnTo>
                                    <a:pt x="1441" y="15752"/>
                                  </a:lnTo>
                                  <a:lnTo>
                                    <a:pt x="1411" y="15696"/>
                                  </a:lnTo>
                                  <a:lnTo>
                                    <a:pt x="1380" y="15637"/>
                                  </a:lnTo>
                                  <a:lnTo>
                                    <a:pt x="1344" y="15566"/>
                                  </a:lnTo>
                                  <a:lnTo>
                                    <a:pt x="1309" y="15495"/>
                                  </a:lnTo>
                                  <a:lnTo>
                                    <a:pt x="1274" y="15422"/>
                                  </a:lnTo>
                                  <a:lnTo>
                                    <a:pt x="1240" y="15349"/>
                                  </a:lnTo>
                                  <a:lnTo>
                                    <a:pt x="1206" y="15275"/>
                                  </a:lnTo>
                                  <a:lnTo>
                                    <a:pt x="1172" y="15200"/>
                                  </a:lnTo>
                                  <a:lnTo>
                                    <a:pt x="1139" y="15126"/>
                                  </a:lnTo>
                                  <a:lnTo>
                                    <a:pt x="1105" y="15051"/>
                                  </a:lnTo>
                                  <a:lnTo>
                                    <a:pt x="1073" y="14974"/>
                                  </a:lnTo>
                                  <a:lnTo>
                                    <a:pt x="1041" y="14898"/>
                                  </a:lnTo>
                                  <a:lnTo>
                                    <a:pt x="1008" y="14820"/>
                                  </a:lnTo>
                                  <a:lnTo>
                                    <a:pt x="976" y="14742"/>
                                  </a:lnTo>
                                  <a:lnTo>
                                    <a:pt x="946" y="14663"/>
                                  </a:lnTo>
                                  <a:lnTo>
                                    <a:pt x="914" y="14585"/>
                                  </a:lnTo>
                                  <a:lnTo>
                                    <a:pt x="883" y="14505"/>
                                  </a:lnTo>
                                  <a:lnTo>
                                    <a:pt x="853" y="14424"/>
                                  </a:lnTo>
                                  <a:lnTo>
                                    <a:pt x="823" y="14343"/>
                                  </a:lnTo>
                                  <a:lnTo>
                                    <a:pt x="793" y="14262"/>
                                  </a:lnTo>
                                  <a:lnTo>
                                    <a:pt x="763" y="14179"/>
                                  </a:lnTo>
                                  <a:lnTo>
                                    <a:pt x="734" y="14096"/>
                                  </a:lnTo>
                                  <a:lnTo>
                                    <a:pt x="676" y="13929"/>
                                  </a:lnTo>
                                  <a:lnTo>
                                    <a:pt x="620" y="13759"/>
                                  </a:lnTo>
                                  <a:lnTo>
                                    <a:pt x="565" y="13585"/>
                                  </a:lnTo>
                                  <a:lnTo>
                                    <a:pt x="510" y="13410"/>
                                  </a:lnTo>
                                  <a:lnTo>
                                    <a:pt x="457" y="13233"/>
                                  </a:lnTo>
                                  <a:lnTo>
                                    <a:pt x="405" y="13052"/>
                                  </a:lnTo>
                                  <a:lnTo>
                                    <a:pt x="356" y="12875"/>
                                  </a:lnTo>
                                  <a:lnTo>
                                    <a:pt x="311" y="12704"/>
                                  </a:lnTo>
                                  <a:lnTo>
                                    <a:pt x="268" y="12540"/>
                                  </a:lnTo>
                                  <a:lnTo>
                                    <a:pt x="228" y="12383"/>
                                  </a:lnTo>
                                  <a:lnTo>
                                    <a:pt x="192" y="12233"/>
                                  </a:lnTo>
                                  <a:lnTo>
                                    <a:pt x="158" y="12088"/>
                                  </a:lnTo>
                                  <a:lnTo>
                                    <a:pt x="128" y="11951"/>
                                  </a:lnTo>
                                  <a:lnTo>
                                    <a:pt x="102" y="11821"/>
                                  </a:lnTo>
                                  <a:lnTo>
                                    <a:pt x="78" y="11697"/>
                                  </a:lnTo>
                                  <a:lnTo>
                                    <a:pt x="58" y="11579"/>
                                  </a:lnTo>
                                  <a:lnTo>
                                    <a:pt x="49" y="11522"/>
                                  </a:lnTo>
                                  <a:lnTo>
                                    <a:pt x="40" y="11468"/>
                                  </a:lnTo>
                                  <a:lnTo>
                                    <a:pt x="32" y="11416"/>
                                  </a:lnTo>
                                  <a:lnTo>
                                    <a:pt x="26" y="11365"/>
                                  </a:lnTo>
                                  <a:lnTo>
                                    <a:pt x="20" y="11314"/>
                                  </a:lnTo>
                                  <a:lnTo>
                                    <a:pt x="15" y="11267"/>
                                  </a:lnTo>
                                  <a:lnTo>
                                    <a:pt x="11" y="11221"/>
                                  </a:lnTo>
                                  <a:lnTo>
                                    <a:pt x="7" y="11176"/>
                                  </a:lnTo>
                                  <a:lnTo>
                                    <a:pt x="3" y="11134"/>
                                  </a:lnTo>
                                  <a:lnTo>
                                    <a:pt x="2" y="11092"/>
                                  </a:lnTo>
                                  <a:lnTo>
                                    <a:pt x="0" y="11053"/>
                                  </a:lnTo>
                                  <a:lnTo>
                                    <a:pt x="0" y="11015"/>
                                  </a:lnTo>
                                  <a:lnTo>
                                    <a:pt x="0" y="10976"/>
                                  </a:lnTo>
                                  <a:lnTo>
                                    <a:pt x="2" y="10938"/>
                                  </a:lnTo>
                                  <a:lnTo>
                                    <a:pt x="4" y="10900"/>
                                  </a:lnTo>
                                  <a:lnTo>
                                    <a:pt x="8" y="10864"/>
                                  </a:lnTo>
                                  <a:lnTo>
                                    <a:pt x="11" y="10830"/>
                                  </a:lnTo>
                                  <a:lnTo>
                                    <a:pt x="16" y="10796"/>
                                  </a:lnTo>
                                  <a:lnTo>
                                    <a:pt x="21" y="10763"/>
                                  </a:lnTo>
                                  <a:lnTo>
                                    <a:pt x="27" y="10731"/>
                                  </a:lnTo>
                                  <a:lnTo>
                                    <a:pt x="34" y="10700"/>
                                  </a:lnTo>
                                  <a:lnTo>
                                    <a:pt x="42" y="10671"/>
                                  </a:lnTo>
                                  <a:lnTo>
                                    <a:pt x="51" y="10642"/>
                                  </a:lnTo>
                                  <a:lnTo>
                                    <a:pt x="61" y="10614"/>
                                  </a:lnTo>
                                  <a:lnTo>
                                    <a:pt x="71" y="10588"/>
                                  </a:lnTo>
                                  <a:lnTo>
                                    <a:pt x="81" y="10562"/>
                                  </a:lnTo>
                                  <a:lnTo>
                                    <a:pt x="94" y="10539"/>
                                  </a:lnTo>
                                  <a:lnTo>
                                    <a:pt x="106" y="10515"/>
                                  </a:lnTo>
                                  <a:lnTo>
                                    <a:pt x="120" y="10492"/>
                                  </a:lnTo>
                                  <a:lnTo>
                                    <a:pt x="137" y="10469"/>
                                  </a:lnTo>
                                  <a:lnTo>
                                    <a:pt x="155" y="10445"/>
                                  </a:lnTo>
                                  <a:lnTo>
                                    <a:pt x="175" y="10421"/>
                                  </a:lnTo>
                                  <a:lnTo>
                                    <a:pt x="196" y="10397"/>
                                  </a:lnTo>
                                  <a:lnTo>
                                    <a:pt x="219" y="10372"/>
                                  </a:lnTo>
                                  <a:lnTo>
                                    <a:pt x="244" y="10346"/>
                                  </a:lnTo>
                                  <a:lnTo>
                                    <a:pt x="271" y="10320"/>
                                  </a:lnTo>
                                  <a:lnTo>
                                    <a:pt x="298" y="10295"/>
                                  </a:lnTo>
                                  <a:lnTo>
                                    <a:pt x="328" y="10268"/>
                                  </a:lnTo>
                                  <a:lnTo>
                                    <a:pt x="360" y="10240"/>
                                  </a:lnTo>
                                  <a:lnTo>
                                    <a:pt x="394" y="10213"/>
                                  </a:lnTo>
                                  <a:lnTo>
                                    <a:pt x="429" y="10185"/>
                                  </a:lnTo>
                                  <a:lnTo>
                                    <a:pt x="465" y="10156"/>
                                  </a:lnTo>
                                  <a:lnTo>
                                    <a:pt x="504" y="10128"/>
                                  </a:lnTo>
                                  <a:lnTo>
                                    <a:pt x="544" y="10099"/>
                                  </a:lnTo>
                                  <a:lnTo>
                                    <a:pt x="596" y="10063"/>
                                  </a:lnTo>
                                  <a:lnTo>
                                    <a:pt x="651" y="10028"/>
                                  </a:lnTo>
                                  <a:lnTo>
                                    <a:pt x="705" y="9993"/>
                                  </a:lnTo>
                                  <a:lnTo>
                                    <a:pt x="760" y="9960"/>
                                  </a:lnTo>
                                  <a:lnTo>
                                    <a:pt x="816" y="9927"/>
                                  </a:lnTo>
                                  <a:lnTo>
                                    <a:pt x="873" y="9895"/>
                                  </a:lnTo>
                                  <a:lnTo>
                                    <a:pt x="930" y="9864"/>
                                  </a:lnTo>
                                  <a:lnTo>
                                    <a:pt x="989" y="9833"/>
                                  </a:lnTo>
                                  <a:lnTo>
                                    <a:pt x="1047" y="9804"/>
                                  </a:lnTo>
                                  <a:lnTo>
                                    <a:pt x="1107" y="9775"/>
                                  </a:lnTo>
                                  <a:lnTo>
                                    <a:pt x="1167" y="9747"/>
                                  </a:lnTo>
                                  <a:lnTo>
                                    <a:pt x="1228" y="9721"/>
                                  </a:lnTo>
                                  <a:lnTo>
                                    <a:pt x="1291" y="9694"/>
                                  </a:lnTo>
                                  <a:lnTo>
                                    <a:pt x="1353" y="9669"/>
                                  </a:lnTo>
                                  <a:lnTo>
                                    <a:pt x="1417" y="9644"/>
                                  </a:lnTo>
                                  <a:lnTo>
                                    <a:pt x="1481" y="9620"/>
                                  </a:lnTo>
                                  <a:lnTo>
                                    <a:pt x="1546" y="9598"/>
                                  </a:lnTo>
                                  <a:lnTo>
                                    <a:pt x="1608" y="9577"/>
                                  </a:lnTo>
                                  <a:lnTo>
                                    <a:pt x="1670" y="9557"/>
                                  </a:lnTo>
                                  <a:lnTo>
                                    <a:pt x="1730" y="9539"/>
                                  </a:lnTo>
                                  <a:lnTo>
                                    <a:pt x="1789" y="9522"/>
                                  </a:lnTo>
                                  <a:lnTo>
                                    <a:pt x="1847" y="9507"/>
                                  </a:lnTo>
                                  <a:lnTo>
                                    <a:pt x="1904" y="9493"/>
                                  </a:lnTo>
                                  <a:lnTo>
                                    <a:pt x="1960" y="9481"/>
                                  </a:lnTo>
                                  <a:lnTo>
                                    <a:pt x="2014" y="9470"/>
                                  </a:lnTo>
                                  <a:lnTo>
                                    <a:pt x="2067" y="9460"/>
                                  </a:lnTo>
                                  <a:lnTo>
                                    <a:pt x="2119" y="9452"/>
                                  </a:lnTo>
                                  <a:lnTo>
                                    <a:pt x="2171" y="9446"/>
                                  </a:lnTo>
                                  <a:lnTo>
                                    <a:pt x="2220" y="9441"/>
                                  </a:lnTo>
                                  <a:lnTo>
                                    <a:pt x="2268" y="9437"/>
                                  </a:lnTo>
                                  <a:lnTo>
                                    <a:pt x="2315" y="9435"/>
                                  </a:lnTo>
                                  <a:lnTo>
                                    <a:pt x="2361" y="9434"/>
                                  </a:lnTo>
                                  <a:lnTo>
                                    <a:pt x="2380" y="9436"/>
                                  </a:lnTo>
                                  <a:lnTo>
                                    <a:pt x="2399" y="9439"/>
                                  </a:lnTo>
                                  <a:lnTo>
                                    <a:pt x="2419" y="9444"/>
                                  </a:lnTo>
                                  <a:lnTo>
                                    <a:pt x="2438" y="9452"/>
                                  </a:lnTo>
                                  <a:lnTo>
                                    <a:pt x="2458" y="9463"/>
                                  </a:lnTo>
                                  <a:lnTo>
                                    <a:pt x="2478" y="9475"/>
                                  </a:lnTo>
                                  <a:lnTo>
                                    <a:pt x="2498" y="9489"/>
                                  </a:lnTo>
                                  <a:lnTo>
                                    <a:pt x="2519" y="9507"/>
                                  </a:lnTo>
                                  <a:lnTo>
                                    <a:pt x="2540" y="9525"/>
                                  </a:lnTo>
                                  <a:lnTo>
                                    <a:pt x="2561" y="9547"/>
                                  </a:lnTo>
                                  <a:lnTo>
                                    <a:pt x="2582" y="9570"/>
                                  </a:lnTo>
                                  <a:lnTo>
                                    <a:pt x="2604" y="9597"/>
                                  </a:lnTo>
                                  <a:lnTo>
                                    <a:pt x="2626" y="9624"/>
                                  </a:lnTo>
                                  <a:lnTo>
                                    <a:pt x="2648" y="9655"/>
                                  </a:lnTo>
                                  <a:lnTo>
                                    <a:pt x="2670" y="9687"/>
                                  </a:lnTo>
                                  <a:lnTo>
                                    <a:pt x="2693" y="9722"/>
                                  </a:lnTo>
                                  <a:lnTo>
                                    <a:pt x="2716" y="9760"/>
                                  </a:lnTo>
                                  <a:lnTo>
                                    <a:pt x="2739" y="9799"/>
                                  </a:lnTo>
                                  <a:lnTo>
                                    <a:pt x="2763" y="9841"/>
                                  </a:lnTo>
                                  <a:lnTo>
                                    <a:pt x="2786" y="9885"/>
                                  </a:lnTo>
                                  <a:lnTo>
                                    <a:pt x="2810" y="9931"/>
                                  </a:lnTo>
                                  <a:lnTo>
                                    <a:pt x="2834" y="9979"/>
                                  </a:lnTo>
                                  <a:lnTo>
                                    <a:pt x="2859" y="10030"/>
                                  </a:lnTo>
                                  <a:lnTo>
                                    <a:pt x="2883" y="10083"/>
                                  </a:lnTo>
                                  <a:lnTo>
                                    <a:pt x="2908" y="10138"/>
                                  </a:lnTo>
                                  <a:lnTo>
                                    <a:pt x="2934" y="10195"/>
                                  </a:lnTo>
                                  <a:lnTo>
                                    <a:pt x="2959" y="10256"/>
                                  </a:lnTo>
                                  <a:lnTo>
                                    <a:pt x="2985" y="10317"/>
                                  </a:lnTo>
                                  <a:lnTo>
                                    <a:pt x="3010" y="10382"/>
                                  </a:lnTo>
                                  <a:lnTo>
                                    <a:pt x="3037" y="10448"/>
                                  </a:lnTo>
                                  <a:lnTo>
                                    <a:pt x="3064" y="10517"/>
                                  </a:lnTo>
                                  <a:lnTo>
                                    <a:pt x="3090" y="10588"/>
                                  </a:lnTo>
                                  <a:lnTo>
                                    <a:pt x="3101" y="10616"/>
                                  </a:lnTo>
                                  <a:lnTo>
                                    <a:pt x="3109" y="10643"/>
                                  </a:lnTo>
                                  <a:lnTo>
                                    <a:pt x="3118" y="10668"/>
                                  </a:lnTo>
                                  <a:lnTo>
                                    <a:pt x="3126" y="10690"/>
                                  </a:lnTo>
                                  <a:lnTo>
                                    <a:pt x="3133" y="10711"/>
                                  </a:lnTo>
                                  <a:lnTo>
                                    <a:pt x="3141" y="10728"/>
                                  </a:lnTo>
                                  <a:lnTo>
                                    <a:pt x="3147" y="10745"/>
                                  </a:lnTo>
                                  <a:lnTo>
                                    <a:pt x="3153" y="10760"/>
                                  </a:lnTo>
                                  <a:lnTo>
                                    <a:pt x="3160" y="10786"/>
                                  </a:lnTo>
                                  <a:lnTo>
                                    <a:pt x="3172" y="10819"/>
                                  </a:lnTo>
                                  <a:lnTo>
                                    <a:pt x="3188" y="10860"/>
                                  </a:lnTo>
                                  <a:lnTo>
                                    <a:pt x="3207" y="10910"/>
                                  </a:lnTo>
                                  <a:lnTo>
                                    <a:pt x="3232" y="10978"/>
                                  </a:lnTo>
                                  <a:lnTo>
                                    <a:pt x="3256" y="11044"/>
                                  </a:lnTo>
                                  <a:lnTo>
                                    <a:pt x="3281" y="11108"/>
                                  </a:lnTo>
                                  <a:lnTo>
                                    <a:pt x="3304" y="11170"/>
                                  </a:lnTo>
                                  <a:lnTo>
                                    <a:pt x="3328" y="11229"/>
                                  </a:lnTo>
                                  <a:lnTo>
                                    <a:pt x="3351" y="11288"/>
                                  </a:lnTo>
                                  <a:lnTo>
                                    <a:pt x="3374" y="11343"/>
                                  </a:lnTo>
                                  <a:lnTo>
                                    <a:pt x="3397" y="11396"/>
                                  </a:lnTo>
                                  <a:lnTo>
                                    <a:pt x="3419" y="11448"/>
                                  </a:lnTo>
                                  <a:lnTo>
                                    <a:pt x="3442" y="11496"/>
                                  </a:lnTo>
                                  <a:lnTo>
                                    <a:pt x="3464" y="11543"/>
                                  </a:lnTo>
                                  <a:lnTo>
                                    <a:pt x="3486" y="11587"/>
                                  </a:lnTo>
                                  <a:lnTo>
                                    <a:pt x="3507" y="11630"/>
                                  </a:lnTo>
                                  <a:lnTo>
                                    <a:pt x="3529" y="11670"/>
                                  </a:lnTo>
                                  <a:lnTo>
                                    <a:pt x="3550" y="11708"/>
                                  </a:lnTo>
                                  <a:lnTo>
                                    <a:pt x="3571" y="11744"/>
                                  </a:lnTo>
                                  <a:lnTo>
                                    <a:pt x="3591" y="11778"/>
                                  </a:lnTo>
                                  <a:lnTo>
                                    <a:pt x="3612" y="11809"/>
                                  </a:lnTo>
                                  <a:lnTo>
                                    <a:pt x="3631" y="11839"/>
                                  </a:lnTo>
                                  <a:lnTo>
                                    <a:pt x="3652" y="11866"/>
                                  </a:lnTo>
                                  <a:lnTo>
                                    <a:pt x="3671" y="11891"/>
                                  </a:lnTo>
                                  <a:lnTo>
                                    <a:pt x="3691" y="11914"/>
                                  </a:lnTo>
                                  <a:lnTo>
                                    <a:pt x="3709" y="11934"/>
                                  </a:lnTo>
                                  <a:lnTo>
                                    <a:pt x="3727" y="11953"/>
                                  </a:lnTo>
                                  <a:lnTo>
                                    <a:pt x="3746" y="11969"/>
                                  </a:lnTo>
                                  <a:lnTo>
                                    <a:pt x="3764" y="11984"/>
                                  </a:lnTo>
                                  <a:lnTo>
                                    <a:pt x="3783" y="11996"/>
                                  </a:lnTo>
                                  <a:lnTo>
                                    <a:pt x="3800" y="12005"/>
                                  </a:lnTo>
                                  <a:lnTo>
                                    <a:pt x="3818" y="12013"/>
                                  </a:lnTo>
                                  <a:lnTo>
                                    <a:pt x="3835" y="12018"/>
                                  </a:lnTo>
                                  <a:lnTo>
                                    <a:pt x="3851" y="12021"/>
                                  </a:lnTo>
                                  <a:lnTo>
                                    <a:pt x="3868" y="12022"/>
                                  </a:lnTo>
                                  <a:lnTo>
                                    <a:pt x="3883" y="12020"/>
                                  </a:lnTo>
                                  <a:lnTo>
                                    <a:pt x="3902" y="12013"/>
                                  </a:lnTo>
                                  <a:lnTo>
                                    <a:pt x="3922" y="12001"/>
                                  </a:lnTo>
                                  <a:lnTo>
                                    <a:pt x="3946" y="11984"/>
                                  </a:lnTo>
                                  <a:lnTo>
                                    <a:pt x="3971" y="11961"/>
                                  </a:lnTo>
                                  <a:lnTo>
                                    <a:pt x="4000" y="11934"/>
                                  </a:lnTo>
                                  <a:lnTo>
                                    <a:pt x="4031" y="11903"/>
                                  </a:lnTo>
                                  <a:lnTo>
                                    <a:pt x="4064" y="11866"/>
                                  </a:lnTo>
                                  <a:lnTo>
                                    <a:pt x="4100" y="11824"/>
                                  </a:lnTo>
                                  <a:lnTo>
                                    <a:pt x="4139" y="11777"/>
                                  </a:lnTo>
                                  <a:lnTo>
                                    <a:pt x="4181" y="11725"/>
                                  </a:lnTo>
                                  <a:lnTo>
                                    <a:pt x="4225" y="11669"/>
                                  </a:lnTo>
                                  <a:lnTo>
                                    <a:pt x="4272" y="11607"/>
                                  </a:lnTo>
                                  <a:lnTo>
                                    <a:pt x="4321" y="11541"/>
                                  </a:lnTo>
                                  <a:lnTo>
                                    <a:pt x="4374" y="11469"/>
                                  </a:lnTo>
                                  <a:lnTo>
                                    <a:pt x="4429" y="11393"/>
                                  </a:lnTo>
                                  <a:lnTo>
                                    <a:pt x="4485" y="11312"/>
                                  </a:lnTo>
                                  <a:lnTo>
                                    <a:pt x="4546" y="11226"/>
                                  </a:lnTo>
                                  <a:lnTo>
                                    <a:pt x="4608" y="11135"/>
                                  </a:lnTo>
                                  <a:lnTo>
                                    <a:pt x="4674" y="11039"/>
                                  </a:lnTo>
                                  <a:lnTo>
                                    <a:pt x="4741" y="10938"/>
                                  </a:lnTo>
                                  <a:lnTo>
                                    <a:pt x="4812" y="10833"/>
                                  </a:lnTo>
                                  <a:lnTo>
                                    <a:pt x="4885" y="10721"/>
                                  </a:lnTo>
                                  <a:lnTo>
                                    <a:pt x="4961" y="10606"/>
                                  </a:lnTo>
                                  <a:lnTo>
                                    <a:pt x="5119" y="10360"/>
                                  </a:lnTo>
                                  <a:lnTo>
                                    <a:pt x="5289" y="10094"/>
                                  </a:lnTo>
                                  <a:lnTo>
                                    <a:pt x="5469" y="9809"/>
                                  </a:lnTo>
                                  <a:lnTo>
                                    <a:pt x="5659" y="9504"/>
                                  </a:lnTo>
                                  <a:lnTo>
                                    <a:pt x="5856" y="9190"/>
                                  </a:lnTo>
                                  <a:lnTo>
                                    <a:pt x="6051" y="8878"/>
                                  </a:lnTo>
                                  <a:lnTo>
                                    <a:pt x="6248" y="8570"/>
                                  </a:lnTo>
                                  <a:lnTo>
                                    <a:pt x="6446" y="8263"/>
                                  </a:lnTo>
                                  <a:lnTo>
                                    <a:pt x="6643" y="7959"/>
                                  </a:lnTo>
                                  <a:lnTo>
                                    <a:pt x="6841" y="7658"/>
                                  </a:lnTo>
                                  <a:lnTo>
                                    <a:pt x="7040" y="7359"/>
                                  </a:lnTo>
                                  <a:lnTo>
                                    <a:pt x="7238" y="7061"/>
                                  </a:lnTo>
                                  <a:lnTo>
                                    <a:pt x="7437" y="6767"/>
                                  </a:lnTo>
                                  <a:lnTo>
                                    <a:pt x="7637" y="6475"/>
                                  </a:lnTo>
                                  <a:lnTo>
                                    <a:pt x="7837" y="6185"/>
                                  </a:lnTo>
                                  <a:lnTo>
                                    <a:pt x="8036" y="5897"/>
                                  </a:lnTo>
                                  <a:lnTo>
                                    <a:pt x="8237" y="5612"/>
                                  </a:lnTo>
                                  <a:lnTo>
                                    <a:pt x="8438" y="5330"/>
                                  </a:lnTo>
                                  <a:lnTo>
                                    <a:pt x="8639" y="5050"/>
                                  </a:lnTo>
                                  <a:lnTo>
                                    <a:pt x="8841" y="4772"/>
                                  </a:lnTo>
                                  <a:lnTo>
                                    <a:pt x="8981" y="4581"/>
                                  </a:lnTo>
                                  <a:lnTo>
                                    <a:pt x="9118" y="4394"/>
                                  </a:lnTo>
                                  <a:lnTo>
                                    <a:pt x="9254" y="4211"/>
                                  </a:lnTo>
                                  <a:lnTo>
                                    <a:pt x="9388" y="4032"/>
                                  </a:lnTo>
                                  <a:lnTo>
                                    <a:pt x="9520" y="3857"/>
                                  </a:lnTo>
                                  <a:lnTo>
                                    <a:pt x="9650" y="3686"/>
                                  </a:lnTo>
                                  <a:lnTo>
                                    <a:pt x="9778" y="3519"/>
                                  </a:lnTo>
                                  <a:lnTo>
                                    <a:pt x="9905" y="3356"/>
                                  </a:lnTo>
                                  <a:lnTo>
                                    <a:pt x="10030" y="3196"/>
                                  </a:lnTo>
                                  <a:lnTo>
                                    <a:pt x="10153" y="3040"/>
                                  </a:lnTo>
                                  <a:lnTo>
                                    <a:pt x="10275" y="2888"/>
                                  </a:lnTo>
                                  <a:lnTo>
                                    <a:pt x="10395" y="2741"/>
                                  </a:lnTo>
                                  <a:lnTo>
                                    <a:pt x="10513" y="2596"/>
                                  </a:lnTo>
                                  <a:lnTo>
                                    <a:pt x="10628" y="2457"/>
                                  </a:lnTo>
                                  <a:lnTo>
                                    <a:pt x="10743" y="2321"/>
                                  </a:lnTo>
                                  <a:lnTo>
                                    <a:pt x="10855" y="2187"/>
                                  </a:lnTo>
                                  <a:lnTo>
                                    <a:pt x="10964" y="2060"/>
                                  </a:lnTo>
                                  <a:lnTo>
                                    <a:pt x="11071" y="1939"/>
                                  </a:lnTo>
                                  <a:lnTo>
                                    <a:pt x="11172" y="1825"/>
                                  </a:lnTo>
                                  <a:lnTo>
                                    <a:pt x="11271" y="1717"/>
                                  </a:lnTo>
                                  <a:lnTo>
                                    <a:pt x="11365" y="1615"/>
                                  </a:lnTo>
                                  <a:lnTo>
                                    <a:pt x="11455" y="1518"/>
                                  </a:lnTo>
                                  <a:lnTo>
                                    <a:pt x="11541" y="1428"/>
                                  </a:lnTo>
                                  <a:lnTo>
                                    <a:pt x="11624" y="1345"/>
                                  </a:lnTo>
                                  <a:lnTo>
                                    <a:pt x="11702" y="1267"/>
                                  </a:lnTo>
                                  <a:lnTo>
                                    <a:pt x="11777" y="1195"/>
                                  </a:lnTo>
                                  <a:lnTo>
                                    <a:pt x="11812" y="1163"/>
                                  </a:lnTo>
                                  <a:lnTo>
                                    <a:pt x="11847" y="1131"/>
                                  </a:lnTo>
                                  <a:lnTo>
                                    <a:pt x="11882" y="1101"/>
                                  </a:lnTo>
                                  <a:lnTo>
                                    <a:pt x="11915" y="1072"/>
                                  </a:lnTo>
                                  <a:lnTo>
                                    <a:pt x="11947" y="1045"/>
                                  </a:lnTo>
                                  <a:lnTo>
                                    <a:pt x="11977" y="1019"/>
                                  </a:lnTo>
                                  <a:lnTo>
                                    <a:pt x="12008" y="996"/>
                                  </a:lnTo>
                                  <a:lnTo>
                                    <a:pt x="12037" y="973"/>
                                  </a:lnTo>
                                  <a:lnTo>
                                    <a:pt x="12064" y="952"/>
                                  </a:lnTo>
                                  <a:lnTo>
                                    <a:pt x="12092" y="933"/>
                                  </a:lnTo>
                                  <a:lnTo>
                                    <a:pt x="12118" y="915"/>
                                  </a:lnTo>
                                  <a:lnTo>
                                    <a:pt x="12143" y="899"/>
                                  </a:lnTo>
                                  <a:lnTo>
                                    <a:pt x="12216" y="858"/>
                                  </a:lnTo>
                                  <a:lnTo>
                                    <a:pt x="12292" y="818"/>
                                  </a:lnTo>
                                  <a:lnTo>
                                    <a:pt x="12371" y="778"/>
                                  </a:lnTo>
                                  <a:lnTo>
                                    <a:pt x="12453" y="740"/>
                                  </a:lnTo>
                                  <a:lnTo>
                                    <a:pt x="12537" y="702"/>
                                  </a:lnTo>
                                  <a:lnTo>
                                    <a:pt x="12623" y="665"/>
                                  </a:lnTo>
                                  <a:lnTo>
                                    <a:pt x="12713" y="629"/>
                                  </a:lnTo>
                                  <a:lnTo>
                                    <a:pt x="12805" y="593"/>
                                  </a:lnTo>
                                  <a:lnTo>
                                    <a:pt x="12899" y="558"/>
                                  </a:lnTo>
                                  <a:lnTo>
                                    <a:pt x="12996" y="523"/>
                                  </a:lnTo>
                                  <a:lnTo>
                                    <a:pt x="13097" y="489"/>
                                  </a:lnTo>
                                  <a:lnTo>
                                    <a:pt x="13199" y="456"/>
                                  </a:lnTo>
                                  <a:lnTo>
                                    <a:pt x="13305" y="425"/>
                                  </a:lnTo>
                                  <a:lnTo>
                                    <a:pt x="13412" y="393"/>
                                  </a:lnTo>
                                  <a:lnTo>
                                    <a:pt x="13523" y="362"/>
                                  </a:lnTo>
                                  <a:lnTo>
                                    <a:pt x="13636" y="332"/>
                                  </a:lnTo>
                                  <a:lnTo>
                                    <a:pt x="13750" y="304"/>
                                  </a:lnTo>
                                  <a:lnTo>
                                    <a:pt x="13866" y="276"/>
                                  </a:lnTo>
                                  <a:lnTo>
                                    <a:pt x="13984" y="249"/>
                                  </a:lnTo>
                                  <a:lnTo>
                                    <a:pt x="14104" y="224"/>
                                  </a:lnTo>
                                  <a:lnTo>
                                    <a:pt x="14225" y="199"/>
                                  </a:lnTo>
                                  <a:lnTo>
                                    <a:pt x="14348" y="176"/>
                                  </a:lnTo>
                                  <a:lnTo>
                                    <a:pt x="14473" y="154"/>
                                  </a:lnTo>
                                  <a:lnTo>
                                    <a:pt x="14600" y="133"/>
                                  </a:lnTo>
                                  <a:lnTo>
                                    <a:pt x="14728" y="112"/>
                                  </a:lnTo>
                                  <a:lnTo>
                                    <a:pt x="14858" y="94"/>
                                  </a:lnTo>
                                  <a:lnTo>
                                    <a:pt x="14989" y="75"/>
                                  </a:lnTo>
                                  <a:lnTo>
                                    <a:pt x="15123" y="58"/>
                                  </a:lnTo>
                                  <a:lnTo>
                                    <a:pt x="15258" y="42"/>
                                  </a:lnTo>
                                  <a:lnTo>
                                    <a:pt x="15394" y="27"/>
                                  </a:lnTo>
                                  <a:lnTo>
                                    <a:pt x="15532" y="14"/>
                                  </a:lnTo>
                                  <a:lnTo>
                                    <a:pt x="15672" y="0"/>
                                  </a:lnTo>
                                  <a:lnTo>
                                    <a:pt x="15756" y="439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006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0680" y="4862160"/>
                            <a:ext cx="3895200" cy="102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spacing w:val="1"/>
                                  <w:szCs w:val="24"/>
                                  <w:rFonts w:ascii="MS UI Gothic" w:hAnsi="MS UI Gothic" w:eastAsia="MS UI Gothic" w:cs="MS UI Gothic"/>
                                  <w:lang w:bidi="hi-IN"/>
                                </w:rPr>
                                <w:t>All ready 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7165800"/>
                            <a:ext cx="3114000" cy="66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0"/>
                                  <w:rFonts w:ascii="Lucida Sans Unicode" w:hAnsi="Lucida Sans Unicode" w:eastAsia="宋体;SimSun" w:cs="Lucida Sans Unicode"/>
                                  <w:color w:val="CF334D"/>
                                  <w:lang w:val="en-US" w:eastAsia="zh-CN" w:bidi="ar-SA"/>
                                </w:rPr>
                                <w:t xml:space="preserve"> RESU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7pt;margin-top:-39pt;width:454.1pt;height:709.45pt" coordorigin="11340,-780" coordsize="9082,14189">
                <v:rect id="shape_0" ID="矩形 3" fillcolor="white" stroked="f" o:allowincell="f" style="position:absolute;left:11340;top:-749;width:9081;height:1415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ID="自选图形 4" fillcolor="white" stroked="f" o:allowincell="f" style="position:absolute;left:11361;top:-780;width:9023;height:14113;mso-wrap-style:none;v-text-anchor:middle" type="_x0000_t65">
                  <v:fill o:detectmouseclick="t" type="solid" color2="black"/>
                  <v:stroke color="#3465a4" joinstyle="round" endcap="flat"/>
                  <w10:wrap type="none"/>
                </v:shape>
                <v:group id="shape_0" alt="组合 5" style="position:absolute;left:12983;top:447;width:5676;height:4673">
                  <v:shape id="shape_0" ID="未知" coordsize="15756,16364" path="m15756,439l15557,659l15359,881l15163,1101l14967,1322l14772,1543l14579,1764l14387,1985l14196,2207l14005,2427l13816,2649l13627,2870l13440,3091l13253,3313l13069,3535l12885,3756l12701,3978l12519,4199l12338,4421l12158,4643l11979,4865l11801,5088l11624,5309l11448,5531l11273,5754l11099,5976l10927,6198l10754,6422l10583,6644l10413,6867l10244,7090l10076,7312l9911,7536l9745,7758l9580,7981l9417,8202l9255,8423l9095,8644l8936,8864l8779,9084l8623,9304l8468,9522l8316,9740l8164,9959l8015,10176l7865,10393l7719,10609l7572,10826l7428,11041l7285,11256l7144,11471l7004,11685l6865,11898l6727,12113l6592,12325l6458,12538l6325,12749l6193,12961l6063,13172l5935,13382l5808,13593l5682,13803l5558,14012l5435,14221l5313,14429l5272,14500l5229,14578l5184,14660l5136,14746l5087,14839l5034,14935l4981,15037l4926,15144l4884,15219l4840,15292l4795,15362l4748,15430l4699,15496l4649,15559l4597,15620l4544,15678l4488,15734l4432,15788l4374,15839l4314,15888l4253,15934l4189,15978l4125,16020l4058,16059l3991,16096l3921,16131l3850,16163l3778,16192l3703,16220l3627,16245l3550,16267l3471,16288l3390,16305l3308,16321l3225,16334l3139,16344l3051,16353l2962,16358l2872,16363l2781,16364l2697,16364l2616,16362l2540,16360l2467,16356l2397,16351l2330,16346l2268,16340l2209,16333l2153,16325l2101,16315l2052,16305l2007,16294l1965,16282l1927,16269l1909,16262l1892,16255l1877,16247l1861,16240l1846,16231l1832,16223l1817,16214l1802,16204l1788,16193l1772,16181l1758,16170l1743,16157l1728,16143l1713,16129l1697,16114l1683,16098l1653,16065l1623,16028l1593,15990l1562,15948l1533,15903l1502,15855l1471,15805l1441,15752l1411,15696l1380,15637l1344,15566l1309,15495l1274,15422l1240,15349l1206,15275l1172,15200l1139,15126l1105,15051l1073,14974l1041,14898l1008,14820l976,14742l946,14663l914,14585l883,14505l853,14424l823,14343l793,14262l763,14179l734,14096l676,13929l620,13759l565,13585l510,13410l457,13233l405,13052l356,12875l311,12704l268,12540l228,12383l192,12233l158,12088l128,11951l102,11821l78,11697l58,11579l49,11522l40,11468l32,11416l26,11365l20,11314l15,11267l11,11221l7,11176l3,11134l2,11092l0,11053l0,11015l0,10976l2,10938l4,10900l8,10864l11,10830l16,10796l21,10763l27,10731l34,10700l42,10671l51,10642l61,10614l71,10588l81,10562l94,10539l106,10515l120,10492l137,10469l155,10445l175,10421l196,10397l219,10372l244,10346l271,10320l298,10295l328,10268l360,10240l394,10213l429,10185l465,10156l504,10128l544,10099l596,10063l651,10028l705,9993l760,9960l816,9927l873,9895l930,9864l989,9833l1047,9804l1107,9775l1167,9747l1228,9721l1291,9694l1353,9669l1417,9644l1481,9620l1546,9598l1608,9577l1670,9557l1730,9539l1789,9522l1847,9507l1904,9493l1960,9481l2014,9470l2067,9460l2119,9452l2171,9446l2220,9441l2268,9437l2315,9435l2361,9434l2380,9436l2399,9439l2419,9444l2438,9452l2458,9463l2478,9475l2498,9489l2519,9507l2540,9525l2561,9547l2582,9570l2604,9597l2626,9624l2648,9655l2670,9687l2693,9722l2716,9760l2739,9799l2763,9841l2786,9885l2810,9931l2834,9979l2859,10030l2883,10083l2908,10138l2934,10195l2959,10256l2985,10317l3010,10382l3037,10448l3064,10517l3090,10588l3101,10616l3109,10643l3118,10668l3126,10690l3133,10711l3141,10728l3147,10745l3153,10760l3160,10786l3172,10819l3188,10860l3207,10910l3232,10978l3256,11044l3281,11108l3304,11170l3328,11229l3351,11288l3374,11343l3397,11396l3419,11448l3442,11496l3464,11543l3486,11587l3507,11630l3529,11670l3550,11708l3571,11744l3591,11778l3612,11809l3631,11839l3652,11866l3671,11891l3691,11914l3709,11934l3727,11953l3746,11969l3764,11984l3783,11996l3800,12005l3818,12013l3835,12018l3851,12021l3868,12022l3883,12020l3902,12013l3922,12001l3946,11984l3971,11961l4000,11934l4031,11903l4064,11866l4100,11824l4139,11777l4181,11725l4225,11669l4272,11607l4321,11541l4374,11469l4429,11393l4485,11312l4546,11226l4608,11135l4674,11039l4741,10938l4812,10833l4885,10721l4961,10606l5119,10360l5289,10094l5469,9809l5659,9504l5856,9190l6051,8878l6248,8570l6446,8263l6643,7959l6841,7658l7040,7359l7238,7061l7437,6767l7637,6475l7837,6185l8036,5897l8237,5612l8438,5330l8639,5050l8841,4772l8981,4581l9118,4394l9254,4211l9388,4032l9520,3857l9650,3686l9778,3519l9905,3356l10030,3196l10153,3040l10275,2888l10395,2741l10513,2596l10628,2457l10743,2321l10855,2187l10964,2060l11071,1939l11172,1825l11271,1717l11365,1615l11455,1518l11541,1428l11624,1345l11702,1267l11777,1195l11812,1163l11847,1131l11882,1101l11915,1072l11947,1045l11977,1019l12008,996l12037,973l12064,952l12092,933l12118,915l12143,899l12216,858l12292,818l12371,778l12453,740l12537,702l12623,665l12713,629l12805,593l12899,558l12996,523l13097,489l13199,456l13305,425l13412,393l13523,362l13636,332l13750,304l13866,276l13984,249l14104,224l14225,199l14348,176l14473,154l14600,133l14728,112l14858,94l14989,75l15123,58l15258,42l15394,27l15532,14l15672,0l15756,439e" fillcolor="silver" stroked="f" o:allowincell="f" style="position:absolute;left:12981;top:702;width:5666;height:4416;mso-wrap-style:none;v-text-anchor:middle;rotation:22">
                    <v:fill o:detectmouseclick="t" color2="white"/>
                    <v:stroke color="#3465a4" joinstyle="round" endcap="flat"/>
                    <w10:wrap type="none"/>
                  </v:shape>
                  <v:shape id="shape_0" ID="未知" coordsize="15756,16364" path="m15756,439l15557,659l15359,881l15163,1101l14967,1322l14772,1543l14579,1764l14387,1985l14196,2207l14005,2427l13816,2649l13627,2870l13440,3091l13253,3313l13069,3535l12885,3756l12701,3978l12519,4199l12338,4421l12158,4643l11979,4865l11801,5088l11624,5309l11448,5531l11273,5754l11099,5976l10927,6198l10754,6422l10583,6644l10413,6867l10244,7090l10076,7312l9911,7536l9745,7758l9580,7981l9417,8202l9255,8423l9095,8644l8936,8864l8779,9084l8623,9304l8468,9522l8316,9740l8164,9959l8015,10176l7865,10393l7719,10609l7572,10826l7428,11041l7285,11256l7144,11471l7004,11685l6865,11898l6727,12113l6592,12325l6458,12538l6325,12749l6193,12961l6063,13172l5935,13382l5808,13593l5682,13803l5558,14012l5435,14221l5313,14429l5272,14500l5229,14578l5184,14660l5136,14746l5087,14839l5034,14935l4981,15037l4926,15144l4884,15219l4840,15292l4795,15362l4748,15430l4699,15496l4649,15559l4597,15620l4544,15678l4488,15734l4432,15788l4374,15839l4314,15888l4253,15934l4189,15978l4125,16020l4058,16059l3991,16096l3921,16131l3850,16163l3778,16192l3703,16220l3627,16245l3550,16267l3471,16288l3390,16305l3308,16321l3225,16334l3139,16344l3051,16353l2962,16358l2872,16363l2781,16364l2697,16364l2616,16362l2540,16360l2467,16356l2397,16351l2330,16346l2268,16340l2209,16333l2153,16325l2101,16315l2052,16305l2007,16294l1965,16282l1927,16269l1909,16262l1892,16255l1877,16247l1861,16240l1846,16231l1832,16223l1817,16214l1802,16204l1788,16193l1772,16181l1758,16170l1743,16157l1728,16143l1713,16129l1697,16114l1683,16098l1653,16065l1623,16028l1593,15990l1562,15948l1533,15903l1502,15855l1471,15805l1441,15752l1411,15696l1380,15637l1344,15566l1309,15495l1274,15422l1240,15349l1206,15275l1172,15200l1139,15126l1105,15051l1073,14974l1041,14898l1008,14820l976,14742l946,14663l914,14585l883,14505l853,14424l823,14343l793,14262l763,14179l734,14096l676,13929l620,13759l565,13585l510,13410l457,13233l405,13052l356,12875l311,12704l268,12540l228,12383l192,12233l158,12088l128,11951l102,11821l78,11697l58,11579l49,11522l40,11468l32,11416l26,11365l20,11314l15,11267l11,11221l7,11176l3,11134l2,11092l0,11053l0,11015l0,10976l2,10938l4,10900l8,10864l11,10830l16,10796l21,10763l27,10731l34,10700l42,10671l51,10642l61,10614l71,10588l81,10562l94,10539l106,10515l120,10492l137,10469l155,10445l175,10421l196,10397l219,10372l244,10346l271,10320l298,10295l328,10268l360,10240l394,10213l429,10185l465,10156l504,10128l544,10099l596,10063l651,10028l705,9993l760,9960l816,9927l873,9895l930,9864l989,9833l1047,9804l1107,9775l1167,9747l1228,9721l1291,9694l1353,9669l1417,9644l1481,9620l1546,9598l1608,9577l1670,9557l1730,9539l1789,9522l1847,9507l1904,9493l1960,9481l2014,9470l2067,9460l2119,9452l2171,9446l2220,9441l2268,9437l2315,9435l2361,9434l2380,9436l2399,9439l2419,9444l2438,9452l2458,9463l2478,9475l2498,9489l2519,9507l2540,9525l2561,9547l2582,9570l2604,9597l2626,9624l2648,9655l2670,9687l2693,9722l2716,9760l2739,9799l2763,9841l2786,9885l2810,9931l2834,9979l2859,10030l2883,10083l2908,10138l2934,10195l2959,10256l2985,10317l3010,10382l3037,10448l3064,10517l3090,10588l3101,10616l3109,10643l3118,10668l3126,10690l3133,10711l3141,10728l3147,10745l3153,10760l3160,10786l3172,10819l3188,10860l3207,10910l3232,10978l3256,11044l3281,11108l3304,11170l3328,11229l3351,11288l3374,11343l3397,11396l3419,11448l3442,11496l3464,11543l3486,11587l3507,11630l3529,11670l3550,11708l3571,11744l3591,11778l3612,11809l3631,11839l3652,11866l3671,11891l3691,11914l3709,11934l3727,11953l3746,11969l3764,11984l3783,11996l3800,12005l3818,12013l3835,12018l3851,12021l3868,12022l3883,12020l3902,12013l3922,12001l3946,11984l3971,11961l4000,11934l4031,11903l4064,11866l4100,11824l4139,11777l4181,11725l4225,11669l4272,11607l4321,11541l4374,11469l4429,11393l4485,11312l4546,11226l4608,11135l4674,11039l4741,10938l4812,10833l4885,10721l4961,10606l5119,10360l5289,10094l5469,9809l5659,9504l5856,9190l6051,8878l6248,8570l6446,8263l6643,7959l6841,7658l7040,7359l7238,7061l7437,6767l7637,6475l7837,6185l8036,5897l8237,5612l8438,5330l8639,5050l8841,4772l8981,4581l9118,4394l9254,4211l9388,4032l9520,3857l9650,3686l9778,3519l9905,3356l10030,3196l10153,3040l10275,2888l10395,2741l10513,2596l10628,2457l10743,2321l10855,2187l10964,2060l11071,1939l11172,1825l11271,1717l11365,1615l11455,1518l11541,1428l11624,1345l11702,1267l11777,1195l11812,1163l11847,1131l11882,1101l11915,1072l11947,1045l11977,1019l12008,996l12037,973l12064,952l12092,933l12118,915l12143,899l12216,858l12292,818l12371,778l12453,740l12537,702l12623,665l12713,629l12805,593l12899,558l12996,523l13097,489l13199,456l13305,425l13412,393l13523,362l13636,332l13750,304l13866,276l13984,249l14104,224l14225,199l14348,176l14473,154l14600,133l14728,112l14858,94l14989,75l15123,58l15258,42l15394,27l15532,14l15672,0l15756,439e" fillcolor="#ff0066" stroked="f" o:allowincell="f" style="position:absolute;left:12990;top:446;width:5666;height:4416;mso-wrap-style:none;v-text-anchor:middle;rotation:22">
                    <v:fill o:detectmouseclick="t" color2="whit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8" fillcolor="#a603ab" stroked="t" o:allowincell="f" style="position:absolute;left:12963;top:6877;width:6133;height:1612;mso-wrap-style:none;v-text-anchor:middle" type="_x0000_t136">
                  <v:path textpathok="t"/>
                  <v:textpath on="t" fitshape="t" string="All ready !" style="font-family:&quot;MS UI Gothic&quot;;font-size:12pt"/>
                  <v:fill o:detectmouseclick="t" color2="#a603ab"/>
                  <v:stroke color="#eaeaea" weight="12600" joinstyle="miter" endcap="flat"/>
                  <v:shadow on="t" obscured="f" color="silver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249;top:10505;width:4903;height:10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20"/>
                            <w:rFonts w:ascii="Lucida Sans Unicode" w:hAnsi="Lucida Sans Unicode" w:eastAsia="宋体;SimSun" w:cs="Lucida Sans Unicode"/>
                            <w:color w:val="CF334D"/>
                            <w:lang w:val="en-US" w:eastAsia="zh-CN" w:bidi="ar-SA"/>
                          </w:rPr>
                          <w:t xml:space="preserve"> RESUME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4"/>
        <w:gridCol w:w="1740"/>
        <w:gridCol w:w="1005"/>
        <w:gridCol w:w="1076"/>
        <w:gridCol w:w="4"/>
        <w:gridCol w:w="1106"/>
        <w:gridCol w:w="4"/>
        <w:gridCol w:w="1785"/>
        <w:gridCol w:w="1519"/>
        <w:gridCol w:w="1"/>
      </w:tblGrid>
      <w:tr>
        <w:trPr>
          <w:trHeight w:val="816" w:hRule="atLeast"/>
          <w:cantSplit w:val="true"/>
        </w:trPr>
        <w:tc>
          <w:tcPr>
            <w:tcW w:w="1252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  <w:lang w:val="zh-CN"/>
              </w:rPr>
              <w:t>Chinese Name</w:t>
            </w:r>
            <w:r>
              <w:rPr>
                <w:b/>
                <w:color w:val="000000"/>
                <w:lang w:val="zh-CN"/>
              </w:rPr>
              <w:t>：</w:t>
            </w:r>
          </w:p>
        </w:tc>
        <w:tc>
          <w:tcPr>
            <w:tcW w:w="1740" w:type="dxa"/>
            <w:tcBorders>
              <w:top w:val="thickThin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</w:tc>
        <w:tc>
          <w:tcPr>
            <w:tcW w:w="1005" w:type="dxa"/>
            <w:tcBorders>
              <w:top w:val="thickThin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  <w:lang w:val="zh-CN"/>
              </w:rPr>
              <w:t xml:space="preserve">Sex: </w:t>
            </w:r>
          </w:p>
        </w:tc>
        <w:tc>
          <w:tcPr>
            <w:tcW w:w="1080" w:type="dxa"/>
            <w:gridSpan w:val="2"/>
            <w:tcBorders>
              <w:top w:val="thickThin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</w:tc>
        <w:tc>
          <w:tcPr>
            <w:tcW w:w="1110" w:type="dxa"/>
            <w:gridSpan w:val="2"/>
            <w:tcBorders>
              <w:top w:val="thickThin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Verdana"/>
                <w:b/>
                <w:b/>
                <w:color w:val="000000"/>
                <w:lang w:val="zh-CN"/>
              </w:rPr>
            </w:pPr>
            <w:r>
              <w:rPr>
                <w:rFonts w:cs="Verdana" w:ascii="宋体;SimSun" w:hAnsi="宋体;SimSun"/>
                <w:b/>
                <w:color w:val="000000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  <w:lang w:val="zh-CN"/>
              </w:rPr>
              <w:t xml:space="preserve">Birth Place: </w:t>
            </w:r>
          </w:p>
        </w:tc>
        <w:tc>
          <w:tcPr>
            <w:tcW w:w="1785" w:type="dxa"/>
            <w:tcBorders>
              <w:top w:val="thickThin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19" w:type="dxa"/>
            <w:vMerge w:val="restart"/>
            <w:tcBorders>
              <w:top w:val="thickThinSmallGap" w:sz="1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Verdana" w:ascii="Verdana" w:hAnsi="Verdana"/>
                <w:color w:val="FFFFFF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color w:val="FFFFFF"/>
                <w:sz w:val="18"/>
              </w:rPr>
            </w:r>
            <w:r>
              <w:rPr>
                <w:sz w:val="18"/>
                <w:b/>
                <w:rFonts w:cs="Verdana" w:ascii="Verdana" w:hAnsi="Verdana"/>
                <w:color w:val="FFFFFF"/>
              </w:rPr>
              <w:fldChar w:fldCharType="separate"/>
            </w:r>
            <w:r>
              <w:rPr>
                <w:rFonts w:cs="Verdana" w:ascii="Verdana" w:hAnsi="Verdana"/>
                <w:b/>
                <w:color w:val="FFFFFF"/>
                <w:sz w:val="18"/>
              </w:rPr>
              <w:t>photo</w:t>
            </w:r>
            <w:r/>
            <w:r>
              <w:rPr>
                <w:sz w:val="18"/>
                <w:b/>
                <w:rFonts w:cs="Verdana" w:ascii="Verdana" w:hAnsi="Verdana"/>
                <w:color w:val="FFFFFF"/>
              </w:rPr>
              <w:fldChar w:fldCharType="end"/>
            </w: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252" w:type="dxa"/>
            <w:gridSpan w:val="2"/>
            <w:tcBorders>
              <w:top w:val="single" w:sz="2" w:space="0" w:color="000000"/>
              <w:left w:val="thickThinSmallGap" w:sz="1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  <w:lang w:val="zh-CN"/>
              </w:rPr>
              <w:t>English Name</w:t>
            </w:r>
            <w:r>
              <w:rPr>
                <w:b/>
                <w:color w:val="000000"/>
                <w:lang w:val="zh-CN"/>
              </w:rPr>
              <w:t>：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ind w:right="-220" w:hanging="0"/>
              <w:jc w:val="left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  <w:lang w:val="zh-CN"/>
              </w:rPr>
              <w:t xml:space="preserve">Telephone: 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  <w:lang w:val="zh-CN"/>
              </w:rPr>
              <w:t xml:space="preserve">Email: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</w:rPr>
              <w:t>173jL.com</w:t>
            </w:r>
          </w:p>
        </w:tc>
        <w:tc>
          <w:tcPr>
            <w:tcW w:w="1519" w:type="dxa"/>
            <w:vMerge w:val="continue"/>
            <w:tcBorders>
              <w:top w:val="thickThinSmallGap" w:sz="1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thickThinSmallGap" w:sz="1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ind w:right="-10" w:hanging="0"/>
              <w:jc w:val="center"/>
              <w:textAlignment w:val="baseline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</w:rPr>
              <w:t xml:space="preserve">University: </w:t>
            </w:r>
          </w:p>
        </w:tc>
        <w:tc>
          <w:tcPr>
            <w:tcW w:w="38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b/>
                <w:color w:val="000000"/>
              </w:rPr>
              <w:t>Major:</w:t>
            </w:r>
          </w:p>
        </w:tc>
        <w:tc>
          <w:tcPr>
            <w:tcW w:w="33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Verdana"/>
                <w:b/>
                <w:b/>
                <w:sz w:val="18"/>
              </w:rPr>
            </w:pPr>
            <w:r>
              <w:rPr>
                <w:rFonts w:cs="Verdana" w:ascii="宋体;SimSun" w:hAnsi="宋体;SimSun"/>
                <w:b/>
                <w:sz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252" w:type="dxa"/>
            <w:gridSpan w:val="2"/>
            <w:tcBorders>
              <w:top w:val="single" w:sz="2" w:space="0" w:color="000000"/>
              <w:left w:val="thickThinSmallGap" w:sz="12" w:space="0" w:color="000000"/>
              <w:bottom w:val="single" w:sz="4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</w:rPr>
              <w:t>Address:</w:t>
            </w:r>
          </w:p>
        </w:tc>
        <w:tc>
          <w:tcPr>
            <w:tcW w:w="8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73</w:t>
            </w:r>
            <w:r>
              <w:rPr>
                <w:b/>
              </w:rPr>
              <w:t>简历网【</w:t>
            </w:r>
            <w:r>
              <w:rPr>
                <w:rFonts w:eastAsia="Times New Roman"/>
                <w:b/>
              </w:rPr>
              <w:t xml:space="preserve"> </w:t>
            </w:r>
            <w:hyperlink r:id="rId2">
              <w:r>
                <w:rPr>
                  <w:rStyle w:val="InternetLink"/>
                  <w:b/>
                </w:rPr>
                <w:t>www.173jL.com</w:t>
              </w:r>
            </w:hyperlink>
            <w:r>
              <w:rPr>
                <w:b/>
              </w:rPr>
              <w:t xml:space="preserve"> </w:t>
            </w:r>
            <w:r>
              <w:rPr>
                <w:b/>
              </w:rPr>
              <w:t>】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1252" w:type="dxa"/>
            <w:gridSpan w:val="2"/>
            <w:tcBorders>
              <w:top w:val="single" w:sz="2" w:space="0" w:color="000000"/>
              <w:left w:val="thickThinSmallGap" w:sz="12" w:space="0" w:color="000000"/>
              <w:bottom w:val="single" w:sz="4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job objective: </w:t>
            </w:r>
            <w:r>
              <w:rPr>
                <w:rFonts w:cs="Verdana" w:ascii="宋体;SimSun" w:hAnsi="宋体;SimSun"/>
                <w:b/>
              </w:rPr>
              <w:t xml:space="preserve">  </w:t>
            </w:r>
          </w:p>
        </w:tc>
        <w:tc>
          <w:tcPr>
            <w:tcW w:w="8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  <w:t>Foreign trade</w:t>
            </w:r>
            <w:r>
              <w:rPr>
                <w:rFonts w:ascii="宋体;SimSun" w:hAnsi="宋体;SimSun" w:cs="Verdana"/>
                <w:b/>
              </w:rPr>
              <w:t>；</w:t>
            </w:r>
            <w:r>
              <w:rPr>
                <w:rFonts w:cs="Verdana" w:ascii="宋体;SimSun" w:hAnsi="宋体;SimSun"/>
                <w:b/>
              </w:rPr>
              <w:t>domestic trade</w:t>
            </w:r>
          </w:p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252" w:type="dxa"/>
            <w:gridSpan w:val="2"/>
            <w:tcBorders>
              <w:top w:val="single" w:sz="2" w:space="0" w:color="000000"/>
              <w:left w:val="thickThinSmallGap" w:sz="1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</w:rPr>
              <w:t xml:space="preserve">Computer Skills: : </w:t>
            </w:r>
          </w:p>
        </w:tc>
        <w:tc>
          <w:tcPr>
            <w:tcW w:w="8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Verdana" w:ascii="宋体;SimSun" w:hAnsi="宋体;SimSun"/>
                <w:b/>
              </w:rPr>
              <w:t>Skilled in use of Microsoft Office xp/2003, Windows xp/2000 Skilled in solving actual problem with Excel and Wor</w:t>
            </w:r>
            <w:r>
              <w:rPr>
                <w:rFonts w:cs="Verdana" w:ascii="宋体;SimSun" w:hAnsi="宋体;SimSun"/>
                <w:b/>
              </w:rPr>
              <w:t>d</w:t>
            </w:r>
          </w:p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252" w:type="dxa"/>
            <w:gridSpan w:val="2"/>
            <w:tcBorders>
              <w:top w:val="single" w:sz="2" w:space="0" w:color="000000"/>
              <w:left w:val="thickThinSmallGap" w:sz="1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  <w:lang w:val="zh-CN"/>
              </w:rPr>
              <w:t>English Proficiency:</w:t>
            </w:r>
          </w:p>
        </w:tc>
        <w:tc>
          <w:tcPr>
            <w:tcW w:w="8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  <w:t xml:space="preserve">Good command of both written English (CET Band </w:t>
            </w:r>
            <w:r>
              <w:rPr>
                <w:rFonts w:cs="Verdana" w:ascii="宋体;SimSun" w:hAnsi="宋体;SimSun"/>
                <w:b/>
              </w:rPr>
              <w:t>4</w:t>
            </w:r>
            <w:r>
              <w:rPr>
                <w:rFonts w:cs="Verdana" w:ascii="宋体;SimSun" w:hAnsi="宋体;SimSun"/>
                <w:b/>
              </w:rPr>
              <w:t>) and fluent spoken English</w:t>
            </w:r>
          </w:p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1252" w:type="dxa"/>
            <w:gridSpan w:val="2"/>
            <w:tcBorders>
              <w:top w:val="single" w:sz="2" w:space="0" w:color="000000"/>
              <w:left w:val="thickThinSmallGap" w:sz="1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Verdana"/>
                <w:b/>
                <w:b/>
                <w:color w:val="000000"/>
              </w:rPr>
            </w:pPr>
            <w:r>
              <w:rPr>
                <w:rFonts w:cs="Verdana"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  <w:lang w:val="zh-CN"/>
              </w:rPr>
              <w:t xml:space="preserve">Education Experience: </w:t>
            </w:r>
          </w:p>
        </w:tc>
        <w:tc>
          <w:tcPr>
            <w:tcW w:w="8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  <w:t>Practice of International Trade;</w:t>
            </w:r>
          </w:p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  <w:t xml:space="preserve">Foreign Trade Correspondence Business Negotiation Oral ;       </w:t>
            </w:r>
          </w:p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  <w:t xml:space="preserve">Merchandising International Finance ;         </w:t>
            </w:r>
          </w:p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  <w:t xml:space="preserve">Customs Practice Western Economics ;       </w:t>
            </w:r>
          </w:p>
          <w:p>
            <w:pPr>
              <w:pStyle w:val="Normal"/>
              <w:rPr/>
            </w:pPr>
            <w:r>
              <w:rPr>
                <w:rFonts w:cs="Verdana" w:ascii="宋体;SimSun" w:hAnsi="宋体;SimSun"/>
                <w:b/>
              </w:rPr>
              <w:t>Prepare Documents International Trade Practice and Communicatio</w:t>
            </w:r>
            <w:r>
              <w:rPr>
                <w:rFonts w:cs="Verdana" w:ascii="宋体;SimSun" w:hAnsi="宋体;SimSun"/>
                <w:b/>
              </w:rPr>
              <w:t>n</w:t>
            </w:r>
          </w:p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1252" w:type="dxa"/>
            <w:gridSpan w:val="2"/>
            <w:tcBorders>
              <w:top w:val="single" w:sz="2" w:space="0" w:color="000000"/>
              <w:left w:val="thickThinSmallGap" w:sz="1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zh-CN"/>
              </w:rPr>
            </w:pPr>
            <w:r>
              <w:rPr>
                <w:b/>
                <w:color w:val="000000"/>
                <w:lang w:val="zh-CN"/>
              </w:rPr>
              <w:t>Work Experience:</w:t>
            </w:r>
          </w:p>
        </w:tc>
        <w:tc>
          <w:tcPr>
            <w:tcW w:w="8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MingLiU_HKSCS" w:hAnsi="MingLiU_HKSCS" w:cs="MingLiU_HKSCS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  <w:t xml:space="preserve">During the school days  : Do some advertising campaigns </w:t>
            </w:r>
          </w:p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  <w:t xml:space="preserve">2011-2012:    Do a summer job </w:t>
            </w:r>
          </w:p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  <w:t>There’s no doubt that I’ve learned too much from these activities. And I’m sure that the experience(the spirit of teamworking and the skill of handl</w:t>
            </w:r>
            <w:r>
              <w:rPr>
                <w:rFonts w:cs="Verdana" w:ascii="宋体;SimSun" w:hAnsi="宋体;SimSun"/>
                <w:b/>
              </w:rPr>
              <w:t>ing with interpersonal relations) will be helpful in the future work.</w:t>
            </w:r>
          </w:p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3" w:right="1134" w:gutter="0" w:header="851" w:top="141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MS UI Gothic">
    <w:charset w:val="01"/>
    <w:family w:val="roman"/>
    <w:pitch w:val="default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  <w:font w:name="MingLiU_HKSCS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英文封面简历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4:32:00Z</dcterms:created>
  <dc:creator>Administrator</dc:creator>
  <dc:description/>
  <cp:keywords/>
  <dc:language>en-US</dc:language>
  <cp:lastModifiedBy>q3060</cp:lastModifiedBy>
  <cp:lastPrinted>2003-02-13T17:41:00Z</cp:lastPrinted>
  <dcterms:modified xsi:type="dcterms:W3CDTF">2020-01-22T18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