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1083945</wp:posOffset>
                </wp:positionV>
                <wp:extent cx="212090" cy="11019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1019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2.2pt;margin-top:-85.35pt;width:16.65pt;height:867.6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930</wp:posOffset>
                </wp:positionH>
                <wp:positionV relativeFrom="paragraph">
                  <wp:posOffset>-974090</wp:posOffset>
                </wp:positionV>
                <wp:extent cx="1851660" cy="1101915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110192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04040" stroked="f" o:allowincell="f" style="position:absolute;margin-left:-75.9pt;margin-top:-76.7pt;width:145.75pt;height:867.6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810</wp:posOffset>
                </wp:positionH>
                <wp:positionV relativeFrom="paragraph">
                  <wp:posOffset>-808355</wp:posOffset>
                </wp:positionV>
                <wp:extent cx="5270500" cy="10448290"/>
                <wp:effectExtent l="8255" t="8255" r="8255" b="825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0448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80.3pt;margin-top:-63.65pt;width:414.95pt;height:822.65pt;mso-wrap-style:none;v-text-anchor:middle">
                <v:fill o:detectmouseclick="t" on="false"/>
                <v:stroke color="#cc99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2560</wp:posOffset>
                </wp:positionH>
                <wp:positionV relativeFrom="paragraph">
                  <wp:posOffset>229235</wp:posOffset>
                </wp:positionV>
                <wp:extent cx="4456430" cy="9568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956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0"/>
                                <w:sz w:val="20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0"/>
                                <w:sz w:val="20"/>
                                <w:u w:val="none"/>
                                <w:vertAlign w:val="baselin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color w:val="CC99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720" w:right="0" w:hanging="719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>Hilti Powder Actuated Tools DX 46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color w:val="CC99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color w:val="CC99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firstLine="72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72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72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72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72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72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4"/>
                                <w:sz w:val="24"/>
                                <w:u w:val="none"/>
                                <w:vertAlign w:val="baseline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72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color w:val="CC99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firstLine="72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720" w:right="0" w:hanging="359"/>
                              <w:contextualSpacing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720" w:right="0" w:firstLine="720"/>
                              <w:jc w:val="left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C9900"/>
                                <w:position w:val="0"/>
                                <w:sz w:val="22"/>
                                <w:sz w:val="22"/>
                                <w:u w:val="none"/>
                                <w:vertAlign w:val="baseline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color w:val="CC99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753.4pt;mso-wrap-distance-left:9.05pt;mso-wrap-distance-right:9.05pt;mso-wrap-distance-top:0pt;mso-wrap-distance-bottom:0pt;margin-top:18.0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0"/>
                          <w:sz w:val="20"/>
                          <w:u w:val="none"/>
                          <w:vertAlign w:val="baseline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0"/>
                          <w:sz w:val="20"/>
                          <w:u w:val="none"/>
                          <w:vertAlign w:val="baselin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8"/>
                          <w:sz w:val="28"/>
                          <w:u w:val="single"/>
                          <w:vertAlign w:val="baseline"/>
                        </w:rPr>
                        <w:t>Objectiv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color w:val="CC99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720" w:right="0" w:hanging="719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8"/>
                          <w:sz w:val="28"/>
                          <w:u w:val="single"/>
                          <w:vertAlign w:val="baseline"/>
                        </w:rPr>
                        <w:t>Certification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>Hilti Powder Actuated Tools DX 460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color w:val="CC99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8"/>
                          <w:sz w:val="28"/>
                          <w:u w:val="single"/>
                          <w:vertAlign w:val="baselin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b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color w:val="CC99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8"/>
                          <w:sz w:val="28"/>
                          <w:u w:val="single"/>
                          <w:vertAlign w:val="baseline"/>
                        </w:rPr>
                        <w:t>Experien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firstLine="72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72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72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72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72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72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4"/>
                          <w:sz w:val="24"/>
                          <w:u w:val="none"/>
                          <w:vertAlign w:val="baseline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72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color w:val="CC99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8"/>
                          <w:sz w:val="28"/>
                          <w:u w:val="single"/>
                          <w:vertAlign w:val="baseline"/>
                        </w:rPr>
                        <w:t>Educa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firstLine="72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720" w:right="0" w:hanging="359"/>
                        <w:contextualSpacing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720" w:right="0" w:firstLine="720"/>
                        <w:jc w:val="left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CC9900"/>
                          <w:position w:val="0"/>
                          <w:sz w:val="22"/>
                          <w:sz w:val="22"/>
                          <w:u w:val="none"/>
                          <w:vertAlign w:val="baseline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color w:val="CC9900"/>
                        </w:rPr>
                      </w:pPr>
                      <w:r>
                        <w:rPr>
                          <w:color w:val="CC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0730</wp:posOffset>
            </wp:positionH>
            <wp:positionV relativeFrom="paragraph">
              <wp:posOffset>215900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3530</wp:posOffset>
                </wp:positionH>
                <wp:positionV relativeFrom="paragraph">
                  <wp:posOffset>210820</wp:posOffset>
                </wp:positionV>
                <wp:extent cx="424180" cy="424180"/>
                <wp:effectExtent l="0" t="0" r="635" b="635"/>
                <wp:wrapNone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424080"/>
                          <a:chOff x="0" y="0"/>
                          <a:chExt cx="42408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080" cy="42408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2440"/>
                            <a:ext cx="2484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3.9pt;margin-top:16.6pt;width:33.4pt;height:33.4pt" coordorigin="-478,332" coordsize="668,668">
                <v:oval id="shape_0" ID="椭圆 13" fillcolor="#cc9900" stroked="f" o:allowincell="f" style="position:absolute;left:-478;top:332;width:667;height:667;mso-wrap-style:none;v-text-anchor:middle">
                  <v:fill o:detectmouseclick="t" type="solid" color2="#3366ff"/>
                  <v:stroke color="#3465a4" joinstyle="round" endcap="flat"/>
                  <w10:wrap type="none"/>
                </v:oval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32;top:462;width:390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9880</wp:posOffset>
                </wp:positionH>
                <wp:positionV relativeFrom="paragraph">
                  <wp:posOffset>207645</wp:posOffset>
                </wp:positionV>
                <wp:extent cx="424180" cy="424180"/>
                <wp:effectExtent l="0" t="0" r="635" b="635"/>
                <wp:wrapNone/>
                <wp:docPr id="7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424080"/>
                          <a:chOff x="0" y="0"/>
                          <a:chExt cx="42408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080" cy="42408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99000"/>
                            <a:ext cx="2185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24.4pt;margin-top:16.35pt;width:33.4pt;height:33.4pt" coordorigin="-488,327" coordsize="668,668">
                <v:oval id="shape_0" ID="椭圆 17" fillcolor="#cc9900" stroked="f" o:allowincell="f" style="position:absolute;left:-488;top:327;width:667;height:667;mso-wrap-style:none;v-text-anchor:middle">
                  <v:fill o:detectmouseclick="t" type="solid" color2="#3366ff"/>
                  <v:stroke color="#3465a4" joinstyle="round" endcap="flat"/>
                  <w10:wrap type="none"/>
                </v:oval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03;top:483;width:343;height:3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7185</wp:posOffset>
                </wp:positionH>
                <wp:positionV relativeFrom="paragraph">
                  <wp:posOffset>272415</wp:posOffset>
                </wp:positionV>
                <wp:extent cx="424180" cy="424180"/>
                <wp:effectExtent l="635" t="0" r="635" b="635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424080"/>
                          <a:chOff x="0" y="0"/>
                          <a:chExt cx="42408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080" cy="42408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93960"/>
                            <a:ext cx="28116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96480" y="0"/>
                              <a:ext cx="1846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10">
                                  <a:moveTo>
                                    <a:pt x="190" y="102"/>
                                  </a:moveTo>
                                  <a:cubicBezTo>
                                    <a:pt x="195" y="54"/>
                                    <a:pt x="152" y="10"/>
                                    <a:pt x="92" y="4"/>
                                  </a:cubicBezTo>
                                  <a:cubicBezTo>
                                    <a:pt x="56" y="0"/>
                                    <a:pt x="22" y="11"/>
                                    <a:pt x="0" y="30"/>
                                  </a:cubicBezTo>
                                  <a:cubicBezTo>
                                    <a:pt x="5" y="30"/>
                                    <a:pt x="10" y="30"/>
                                    <a:pt x="15" y="30"/>
                                  </a:cubicBezTo>
                                  <a:cubicBezTo>
                                    <a:pt x="44" y="30"/>
                                    <a:pt x="72" y="38"/>
                                    <a:pt x="94" y="54"/>
                                  </a:cubicBezTo>
                                  <a:cubicBezTo>
                                    <a:pt x="118" y="71"/>
                                    <a:pt x="132" y="94"/>
                                    <a:pt x="135" y="120"/>
                                  </a:cubicBezTo>
                                  <a:cubicBezTo>
                                    <a:pt x="138" y="143"/>
                                    <a:pt x="131" y="167"/>
                                    <a:pt x="116" y="187"/>
                                  </a:cubicBezTo>
                                  <a:cubicBezTo>
                                    <a:pt x="147" y="210"/>
                                    <a:pt x="175" y="203"/>
                                    <a:pt x="168" y="198"/>
                                  </a:cubicBezTo>
                                  <a:cubicBezTo>
                                    <a:pt x="150" y="185"/>
                                    <a:pt x="146" y="171"/>
                                    <a:pt x="147" y="161"/>
                                  </a:cubicBezTo>
                                  <a:cubicBezTo>
                                    <a:pt x="171" y="148"/>
                                    <a:pt x="187" y="127"/>
                                    <a:pt x="190" y="10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2145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00">
                                  <a:moveTo>
                                    <a:pt x="221" y="74"/>
                                  </a:moveTo>
                                  <a:cubicBezTo>
                                    <a:pt x="216" y="31"/>
                                    <a:pt x="172" y="0"/>
                                    <a:pt x="119" y="0"/>
                                  </a:cubicBezTo>
                                  <a:cubicBezTo>
                                    <a:pt x="114" y="0"/>
                                    <a:pt x="108" y="0"/>
                                    <a:pt x="103" y="1"/>
                                  </a:cubicBezTo>
                                  <a:cubicBezTo>
                                    <a:pt x="44" y="7"/>
                                    <a:pt x="0" y="51"/>
                                    <a:pt x="6" y="98"/>
                                  </a:cubicBezTo>
                                  <a:cubicBezTo>
                                    <a:pt x="8" y="123"/>
                                    <a:pt x="25" y="144"/>
                                    <a:pt x="48" y="158"/>
                                  </a:cubicBezTo>
                                  <a:cubicBezTo>
                                    <a:pt x="49" y="168"/>
                                    <a:pt x="45" y="182"/>
                                    <a:pt x="27" y="195"/>
                                  </a:cubicBezTo>
                                  <a:cubicBezTo>
                                    <a:pt x="24" y="197"/>
                                    <a:pt x="28" y="200"/>
                                    <a:pt x="36" y="200"/>
                                  </a:cubicBezTo>
                                  <a:cubicBezTo>
                                    <a:pt x="49" y="200"/>
                                    <a:pt x="71" y="194"/>
                                    <a:pt x="92" y="172"/>
                                  </a:cubicBezTo>
                                  <a:cubicBezTo>
                                    <a:pt x="97" y="173"/>
                                    <a:pt x="103" y="173"/>
                                    <a:pt x="108" y="173"/>
                                  </a:cubicBezTo>
                                  <a:cubicBezTo>
                                    <a:pt x="113" y="173"/>
                                    <a:pt x="118" y="173"/>
                                    <a:pt x="123" y="172"/>
                                  </a:cubicBezTo>
                                  <a:cubicBezTo>
                                    <a:pt x="183" y="165"/>
                                    <a:pt x="227" y="122"/>
                                    <a:pt x="221" y="7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6.55pt;margin-top:21.45pt;width:33.4pt;height:33.4pt" coordorigin="-531,429" coordsize="668,668">
                <v:oval id="shape_0" ID="椭圆 19" fillcolor="#cc9900" stroked="f" o:allowincell="f" style="position:absolute;left:-531;top:429;width:667;height:667;mso-wrap-style:none;v-text-anchor:middle">
                  <v:fill o:detectmouseclick="t" type="solid" color2="#3366ff"/>
                  <v:stroke color="#3465a4" joinstyle="round" endcap="flat"/>
                  <w10:wrap type="none"/>
                </v:oval>
                <v:group id="shape_0" alt="组合 2818" style="position:absolute;left:-408;top:577;width:443;height:365">
  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white" stroked="f" o:allowincell="f" style="position:absolute;left:-256;top:577;width:290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white" stroked="f" o:allowincell="f" style="position:absolute;left:-408;top:644;width:337;height:2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045</wp:posOffset>
                </wp:positionH>
                <wp:positionV relativeFrom="paragraph">
                  <wp:posOffset>269875</wp:posOffset>
                </wp:positionV>
                <wp:extent cx="424180" cy="424180"/>
                <wp:effectExtent l="0" t="0" r="635" b="635"/>
                <wp:wrapNone/>
                <wp:docPr id="9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424080"/>
                          <a:chOff x="0" y="0"/>
                          <a:chExt cx="42408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080" cy="42408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13040"/>
                            <a:ext cx="14796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28.35pt;margin-top:21.25pt;width:33.4pt;height:33.4pt" coordorigin="-567,425" coordsize="668,668">
                <v:oval id="shape_0" ID="椭圆 20" fillcolor="#cc9900" stroked="f" o:allowincell="f" style="position:absolute;left:-567;top:425;width:667;height:667;mso-wrap-style:none;v-text-anchor:middle">
                  <v:fill o:detectmouseclick="t" type="solid" color2="#3366ff"/>
                  <v:stroke color="#3465a4" joinstyle="round" endcap="flat"/>
                  <w10:wrap type="none"/>
                </v:oval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58;top:603;width:232;height:3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08T07:0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