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6320</wp:posOffset>
            </wp:positionH>
            <wp:positionV relativeFrom="paragraph">
              <wp:posOffset>-994410</wp:posOffset>
            </wp:positionV>
            <wp:extent cx="7390765" cy="107048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765" cy="1070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2305</wp:posOffset>
                </wp:positionH>
                <wp:positionV relativeFrom="paragraph">
                  <wp:posOffset>156210</wp:posOffset>
                </wp:positionV>
                <wp:extent cx="6614795" cy="855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宋体;SimSun" w:cs="Calibri"/>
                                <w:bCs/>
                                <w:color w:val="CDA864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CDA864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CDA864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CDA864"/>
                                <w:sz w:val="20"/>
                              </w:rPr>
                              <w:t>100 Lemonade Ave</w:t>
                            </w:r>
                            <w:r>
                              <w:rPr>
                                <w:i/>
                                <w:color w:val="CDA864"/>
                                <w:sz w:val="20"/>
                              </w:rPr>
                              <w:t>nue</w:t>
                            </w: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CDA864"/>
                                <w:sz w:val="20"/>
                              </w:rPr>
                              <w:t xml:space="preserve">      Mission Hills, CA  91401           662-513-8645       </w:t>
                            </w:r>
                            <w:r>
                              <w:rPr>
                                <w:rFonts w:eastAsia="宋体;SimSun" w:cs="Calibri"/>
                                <w:b w:val="false"/>
                                <w:i/>
                                <w:color w:val="CDA864"/>
                                <w:sz w:val="20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CDA864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CDA86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宋体;SimSun"/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CDA864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CDA864"/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CDA864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center"/>
                              <w:rPr>
                                <w:rFonts w:eastAsia="宋体;SimSun"/>
                                <w:color w:val="CDA864"/>
                              </w:rPr>
                            </w:pPr>
                            <w:r>
                              <w:rPr>
                                <w:rFonts w:eastAsia="宋体;SimSun"/>
                                <w:color w:val="CDA86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color w:val="CDA86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8"/>
                                <w:u w:val="single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color w:val="CDA86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Clearfield Job Corps, Clearfield, U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2"/>
                              </w:rPr>
                              <w:t>Plumbing Traine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4"/>
                              </w:rPr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color w:val="CDA86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CDA864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Clearfield Job Corps, Clearfield, U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Great Basin High School, Clearfield, U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CDA864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CDA864"/>
                              </w:rPr>
                            </w:pPr>
                            <w:r>
                              <w:rPr>
                                <w:color w:val="CDA8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2.3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宋体;SimSun" w:cs="Calibri"/>
                          <w:bCs/>
                          <w:color w:val="CDA864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CDA864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CDA864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CDA864"/>
                          <w:sz w:val="20"/>
                        </w:rPr>
                        <w:t>100 Lemonade Ave</w:t>
                      </w:r>
                      <w:r>
                        <w:rPr>
                          <w:i/>
                          <w:color w:val="CDA864"/>
                          <w:sz w:val="20"/>
                        </w:rPr>
                        <w:t>nue</w:t>
                      </w: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CDA864"/>
                          <w:sz w:val="20"/>
                        </w:rPr>
                        <w:t xml:space="preserve">      Mission Hills, CA  91401           662-513-8645       </w:t>
                      </w:r>
                      <w:r>
                        <w:rPr>
                          <w:rFonts w:eastAsia="宋体;SimSun" w:cs="Calibri"/>
                          <w:b w:val="false"/>
                          <w:i/>
                          <w:color w:val="CDA864"/>
                          <w:sz w:val="20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CDA864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CDA864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宋体;SimSun"/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CDA864"/>
                          <w:sz w:val="24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CDA864"/>
                          <w:sz w:val="24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CDA864"/>
                          <w:sz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CDA864"/>
                          <w:sz w:val="24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CDA864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center"/>
                        <w:rPr>
                          <w:rFonts w:eastAsia="宋体;SimSun"/>
                          <w:color w:val="CDA864"/>
                        </w:rPr>
                      </w:pPr>
                      <w:r>
                        <w:rPr>
                          <w:rFonts w:eastAsia="宋体;SimSun"/>
                          <w:color w:val="CDA86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color w:val="CDA86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8"/>
                          <w:u w:val="single"/>
                        </w:rPr>
                        <w:t>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color w:val="CDA86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Clearfield Job Corps, Clearfield, UT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2"/>
                        </w:rPr>
                        <w:t>Plumbing Trainee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4"/>
                        </w:rPr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color w:val="CDA86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CDA864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Clearfield Job Corps, Clearfield, UT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Great Basin High School, Clearfield, UT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CDA864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CDA864"/>
                        </w:rPr>
                      </w:pPr>
                      <w:r>
                        <w:rPr>
                          <w:color w:val="CDA8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