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auto" w:line="240" w:before="0" w:after="280"/>
        <w:rPr>
          <w:rFonts w:ascii="Tahoma" w:hAnsi="Tahoma" w:eastAsia="宋体;SimSun" w:cs="Tahoma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eastAsia="宋体;SimSun" w:cs="Tahoma" w:ascii="Tahoma" w:hAnsi="Tahoma"/>
          <w:b w:val="false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840</wp:posOffset>
            </wp:positionH>
            <wp:positionV relativeFrom="paragraph">
              <wp:posOffset>-925195</wp:posOffset>
            </wp:positionV>
            <wp:extent cx="7560310" cy="1069403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exact" w:line="360"/>
        <w:rPr>
          <w:rFonts w:ascii="Tahoma" w:hAnsi="Tahoma" w:eastAsia="Tahoma" w:cs="Tahoma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eastAsia="Tahoma" w:cs="Tahoma" w:ascii="Tahoma" w:hAnsi="Tahoma"/>
          <w:b w:val="false"/>
          <w:color w:val="000000"/>
          <w:sz w:val="22"/>
          <w:szCs w:val="22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00</wp:posOffset>
                </wp:positionH>
                <wp:positionV relativeFrom="paragraph">
                  <wp:posOffset>253365</wp:posOffset>
                </wp:positionV>
                <wp:extent cx="6257925" cy="7306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730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Nam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：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】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Gender:  Female  </w:t>
                              <w:br/>
                              <w:t>Wedlock:  Married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ahoma" w:hAnsi="Tahoma" w:eastAsia="Tahoma" w:cs="Tahoma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Nation:  yi  </w:t>
                              <w:br/>
                              <w:t>Target Positions:  Trading-Customs commissioner</w:t>
                              <w:br/>
                              <w:t>Trading-Foreign Trade Commissioner/Assistant     </w:t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Education </w:t>
                              <w:br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 2003-09 </w:t>
                            </w:r>
                            <w:r>
                              <w:rPr>
                                <w:rFonts w:ascii="Tahoma" w:hAnsi="Tahoma" w:cs="Tahoma" w:eastAsia="Tahoma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07-07 ShanXi University of Finance &amp; Economics International Trade Bachelor Degree     </w:t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80" w:after="28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Training </w:t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  </w:t>
                            </w:r>
                            <w:r>
                              <w:rPr>
                                <w:rFonts w:ascii="Tahoma" w:hAnsi="Tahoma" w:cs="Tahoma" w:eastAsia="Tahoma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Tahoma" w:cs="Tahoma" w:ascii="Tahoma" w:hAnsi="Tahoma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ompany name</w:t>
                            </w:r>
                            <w:r>
                              <w:rPr>
                                <w:rFonts w:ascii="Tahoma" w:hAnsi="Tahoma" w:cs="Tahoma" w:eastAsia="Tahoma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 （</w:t>
                            </w:r>
                            <w:r>
                              <w:rPr>
                                <w:rFonts w:eastAsia="Tahoma" w:cs="Tahoma" w:ascii="Tahoma" w:hAnsi="Tahoma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2011-07 </w:t>
                            </w:r>
                            <w:r>
                              <w:rPr>
                                <w:rFonts w:ascii="Tahoma" w:hAnsi="Tahoma" w:cs="Tahoma" w:eastAsia="Tahoma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eastAsia="Tahoma" w:cs="Tahoma" w:ascii="Tahoma" w:hAnsi="Tahoma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12-02</w:t>
                            </w:r>
                            <w:r>
                              <w:rPr>
                                <w:rFonts w:ascii="Tahoma" w:hAnsi="Tahoma" w:cs="Tahoma" w:eastAsia="Tahoma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）  </w:t>
                            </w:r>
                            <w:r>
                              <w:rPr>
                                <w:rFonts w:eastAsia="Tahoma" w:cs="Tahoma" w:ascii="Tahoma" w:hAnsi="Tahoma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 Company Type:  Foreign Enterprise Company Category:  Machine-building,Machine,Heavy industry </w:t>
                              <w:br/>
                              <w:t> Job Title:  customs commissioner  Positions:  Customs commissioner </w:t>
                              <w:br/>
                              <w:t> Job Description:  I am in charge of following up the whole plant machinery and spare parts imports, preparing relevant documents such as invoices, packing list, CCC certificate, 0 certificate, and communicating with Italy about delivery issues. </w:t>
                              <w:br/>
                              <w:t> Reason for Leaving:  family </w:t>
                              <w:br/>
                              <w:t> </w:t>
                              <w:br/>
                              <w:t> </w:t>
                            </w:r>
                            <w:r>
                              <w:rPr>
                                <w:rFonts w:ascii="Tahoma" w:hAnsi="Tahoma" w:cs="Tahoma" w:eastAsia="Tahoma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Tahoma" w:cs="Tahoma" w:ascii="Tahoma" w:hAnsi="Tahoma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ompany name</w:t>
                            </w:r>
                            <w:r>
                              <w:rPr>
                                <w:rFonts w:ascii="Tahoma" w:hAnsi="Tahoma" w:cs="Tahoma" w:eastAsia="Tahoma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 （</w:t>
                            </w:r>
                            <w:r>
                              <w:rPr>
                                <w:rFonts w:eastAsia="Tahoma" w:cs="Tahoma" w:ascii="Tahoma" w:hAnsi="Tahoma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2009-05 </w:t>
                            </w:r>
                            <w:r>
                              <w:rPr>
                                <w:rFonts w:ascii="Tahoma" w:hAnsi="Tahoma" w:cs="Tahoma" w:eastAsia="Tahoma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eastAsia="Tahoma" w:cs="Tahoma" w:ascii="Tahoma" w:hAnsi="Tahoma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11-06</w:t>
                            </w:r>
                            <w:r>
                              <w:rPr>
                                <w:rFonts w:ascii="Tahoma" w:hAnsi="Tahoma" w:cs="Tahoma" w:eastAsia="Tahoma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）  </w:t>
                            </w:r>
                            <w:r>
                              <w:rPr>
                                <w:rFonts w:eastAsia="Tahoma" w:cs="Tahoma" w:ascii="Tahoma" w:hAnsi="Tahoma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 Company Type:  Foreign Enterprise Company Category:  Textile industry </w:t>
                              <w:br/>
                              <w:t> Job Title:  customs commissioner  Positions:  Customs commissioner </w:t>
                              <w:br/>
                              <w:t xml:space="preserve"> Job Description:  I took responsibility for the work of the import declaration with other two partners.Our duty contain much detail, such as filling out declaration sheet,completing the pre-entry, checking , sending the declaration data to the customs and completing customs clearance in counter , until the goods are transported to our warehouse; keeping communication with related departments such as the terminal,purchasing department, production department, documentary team,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575.3pt;mso-wrap-distance-left:9.05pt;mso-wrap-distance-right:9.05pt;mso-wrap-distance-top:0pt;mso-wrap-distance-bottom:0pt;margin-top:19.95pt;mso-position-vertical-relative:text;margin-left:-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Nam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：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】        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Gender:  Female  </w:t>
                        <w:br/>
                        <w:t>Wedlock:  Married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ahoma" w:hAnsi="Tahoma" w:eastAsia="Tahoma" w:cs="Tahoma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Nation:  yi  </w:t>
                        <w:br/>
                        <w:t>Target Positions:  Trading-Customs commissioner</w:t>
                        <w:br/>
                        <w:t>Trading-Foreign Trade Commissioner/Assistant     </w:t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36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color w:val="000000"/>
                          <w:sz w:val="26"/>
                          <w:szCs w:val="26"/>
                        </w:rPr>
                        <w:t>Education </w:t>
                        <w:br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2"/>
                          <w:szCs w:val="22"/>
                        </w:rPr>
                        <w:t xml:space="preserve"> 2003-09 </w:t>
                      </w:r>
                      <w:r>
                        <w:rPr>
                          <w:rFonts w:ascii="Tahoma" w:hAnsi="Tahoma" w:cs="Tahoma" w:eastAsia="Tahoma"/>
                          <w:b w:val="false"/>
                          <w:color w:val="00000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2"/>
                          <w:szCs w:val="22"/>
                        </w:rPr>
                        <w:t>2007-07 ShanXi University of Finance &amp; Economics International Trade Bachelor Degree     </w:t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80" w:after="28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color w:val="000000"/>
                          <w:sz w:val="26"/>
                          <w:szCs w:val="26"/>
                        </w:rPr>
                        <w:t>Training </w:t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  </w:t>
                      </w:r>
                      <w:r>
                        <w:rPr>
                          <w:rFonts w:ascii="Tahoma" w:hAnsi="Tahoma" w:cs="Tahoma" w:eastAsia="Tahoma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Tahoma" w:cs="Tahoma" w:ascii="Tahoma" w:hAnsi="Tahoma"/>
                          <w:bCs/>
                          <w:color w:val="000000"/>
                          <w:sz w:val="22"/>
                          <w:szCs w:val="22"/>
                        </w:rPr>
                        <w:t>company name</w:t>
                      </w:r>
                      <w:r>
                        <w:rPr>
                          <w:rFonts w:ascii="Tahoma" w:hAnsi="Tahoma" w:cs="Tahoma" w:eastAsia="Tahoma"/>
                          <w:bCs/>
                          <w:color w:val="000000"/>
                          <w:sz w:val="22"/>
                          <w:szCs w:val="22"/>
                        </w:rPr>
                        <w:t>】 （</w:t>
                      </w:r>
                      <w:r>
                        <w:rPr>
                          <w:rFonts w:eastAsia="Tahoma" w:cs="Tahoma" w:ascii="Tahoma" w:hAnsi="Tahoma"/>
                          <w:bCs/>
                          <w:color w:val="000000"/>
                          <w:sz w:val="22"/>
                          <w:szCs w:val="22"/>
                        </w:rPr>
                        <w:t xml:space="preserve">2011-07 </w:t>
                      </w:r>
                      <w:r>
                        <w:rPr>
                          <w:rFonts w:ascii="Tahoma" w:hAnsi="Tahoma" w:cs="Tahoma" w:eastAsia="Tahoma"/>
                          <w:bCs/>
                          <w:color w:val="00000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eastAsia="Tahoma" w:cs="Tahoma" w:ascii="Tahoma" w:hAnsi="Tahoma"/>
                          <w:bCs/>
                          <w:color w:val="000000"/>
                          <w:sz w:val="22"/>
                          <w:szCs w:val="22"/>
                        </w:rPr>
                        <w:t>2012-02</w:t>
                      </w:r>
                      <w:r>
                        <w:rPr>
                          <w:rFonts w:ascii="Tahoma" w:hAnsi="Tahoma" w:cs="Tahoma" w:eastAsia="Tahoma"/>
                          <w:bCs/>
                          <w:color w:val="000000"/>
                          <w:sz w:val="22"/>
                          <w:szCs w:val="22"/>
                        </w:rPr>
                        <w:t>）  </w:t>
                      </w:r>
                      <w:r>
                        <w:rPr>
                          <w:rFonts w:eastAsia="Tahoma" w:cs="Tahoma" w:ascii="Tahoma" w:hAnsi="Tahoma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2"/>
                          <w:szCs w:val="22"/>
                        </w:rPr>
                        <w:t> Company Type:  Foreign Enterprise Company Category:  Machine-building,Machine,Heavy industry </w:t>
                        <w:br/>
                        <w:t> Job Title:  customs commissioner  Positions:  Customs commissioner </w:t>
                        <w:br/>
                        <w:t> Job Description:  I am in charge of following up the whole plant machinery and spare parts imports, preparing relevant documents such as invoices, packing list, CCC certificate, 0 certificate, and communicating with Italy about delivery issues. </w:t>
                        <w:br/>
                        <w:t> Reason for Leaving:  family </w:t>
                        <w:br/>
                        <w:t> </w:t>
                        <w:br/>
                        <w:t> </w:t>
                      </w:r>
                      <w:r>
                        <w:rPr>
                          <w:rFonts w:ascii="Tahoma" w:hAnsi="Tahoma" w:cs="Tahoma" w:eastAsia="Tahoma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Tahoma" w:cs="Tahoma" w:ascii="Tahoma" w:hAnsi="Tahoma"/>
                          <w:bCs/>
                          <w:color w:val="000000"/>
                          <w:sz w:val="22"/>
                          <w:szCs w:val="22"/>
                        </w:rPr>
                        <w:t>company name</w:t>
                      </w:r>
                      <w:r>
                        <w:rPr>
                          <w:rFonts w:ascii="Tahoma" w:hAnsi="Tahoma" w:cs="Tahoma" w:eastAsia="Tahoma"/>
                          <w:bCs/>
                          <w:color w:val="000000"/>
                          <w:sz w:val="22"/>
                          <w:szCs w:val="22"/>
                        </w:rPr>
                        <w:t>】 （</w:t>
                      </w:r>
                      <w:r>
                        <w:rPr>
                          <w:rFonts w:eastAsia="Tahoma" w:cs="Tahoma" w:ascii="Tahoma" w:hAnsi="Tahoma"/>
                          <w:bCs/>
                          <w:color w:val="000000"/>
                          <w:sz w:val="22"/>
                          <w:szCs w:val="22"/>
                        </w:rPr>
                        <w:t xml:space="preserve">2009-05 </w:t>
                      </w:r>
                      <w:r>
                        <w:rPr>
                          <w:rFonts w:ascii="Tahoma" w:hAnsi="Tahoma" w:cs="Tahoma" w:eastAsia="Tahoma"/>
                          <w:bCs/>
                          <w:color w:val="00000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eastAsia="Tahoma" w:cs="Tahoma" w:ascii="Tahoma" w:hAnsi="Tahoma"/>
                          <w:bCs/>
                          <w:color w:val="000000"/>
                          <w:sz w:val="22"/>
                          <w:szCs w:val="22"/>
                        </w:rPr>
                        <w:t>2011-06</w:t>
                      </w:r>
                      <w:r>
                        <w:rPr>
                          <w:rFonts w:ascii="Tahoma" w:hAnsi="Tahoma" w:cs="Tahoma" w:eastAsia="Tahoma"/>
                          <w:bCs/>
                          <w:color w:val="000000"/>
                          <w:sz w:val="22"/>
                          <w:szCs w:val="22"/>
                        </w:rPr>
                        <w:t>）  </w:t>
                      </w:r>
                      <w:r>
                        <w:rPr>
                          <w:rFonts w:eastAsia="Tahoma" w:cs="Tahoma" w:ascii="Tahoma" w:hAnsi="Tahoma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2"/>
                          <w:szCs w:val="22"/>
                        </w:rPr>
                        <w:t> Company Type:  Foreign Enterprise Company Category:  Textile industry </w:t>
                        <w:br/>
                        <w:t> Job Title:  customs commissioner  Positions:  Customs commissioner </w:t>
                        <w:br/>
                        <w:t xml:space="preserve"> Job Description:  I took responsibility for the work of the import declaration with other two partners.Our duty contain much detail, such as filling out declaration sheet,completing the pre-entry, checking , sending the declaration data to the customs and completing customs clearance in counter , until the goods are transported to our warehouse; keeping communication with related departments such as the terminal,purchasing department, production department, documentary team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uto" w:line="240"/>
        <w:rPr>
          <w:rFonts w:ascii="Tahoma" w:hAnsi="Tahoma" w:eastAsia="宋体;SimSun" w:cs="Tahoma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eastAsia="宋体;SimSun" w:cs="Tahoma" w:ascii="Tahoma" w:hAnsi="Tahoma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exact" w:line="360"/>
        <w:rPr>
          <w:rFonts w:ascii="Tahoma" w:hAnsi="Tahoma" w:eastAsia="Tahoma" w:cs="Tahoma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eastAsia="Tahoma" w:cs="Tahoma" w:ascii="Tahoma" w:hAnsi="Tahoma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exact" w:line="360"/>
        <w:rPr>
          <w:rFonts w:ascii="Tahoma" w:hAnsi="Tahoma" w:eastAsia="Tahoma" w:cs="Tahoma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eastAsia="Tahoma" w:cs="Tahoma" w:ascii="Tahoma" w:hAnsi="Tahoma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18235</wp:posOffset>
                </wp:positionH>
                <wp:positionV relativeFrom="paragraph">
                  <wp:posOffset>69850</wp:posOffset>
                </wp:positionV>
                <wp:extent cx="7726045" cy="1270000"/>
                <wp:effectExtent l="635" t="0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5960" cy="12700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-88.05pt;margin-top:5.5pt;width:608.3pt;height:99.95pt;mso-wrap-style:none;v-text-anchor:middle">
                <v:fill o:detectmouseclick="t" type="solid" color2="black" opacity="0.2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9920</wp:posOffset>
                </wp:positionH>
                <wp:positionV relativeFrom="paragraph">
                  <wp:posOffset>183515</wp:posOffset>
                </wp:positionV>
                <wp:extent cx="4402455" cy="1038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245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报关员英文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65pt;height:81.75pt;mso-wrap-distance-left:9.05pt;mso-wrap-distance-right:9.05pt;mso-wrap-distance-top:0pt;mso-wrap-distance-bottom:0pt;margin-top:14.45pt;mso-position-vertical-relative:text;margin-left: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报关员英文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rFonts w:ascii="Tahoma" w:hAnsi="Tahoma" w:eastAsia="Tahoma" w:cs="Tahoma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eastAsia="Tahoma" w:cs="Tahoma" w:ascii="Tahoma" w:hAnsi="Tahoma"/>
          <w:b w:val="false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190</wp:posOffset>
            </wp:positionH>
            <wp:positionV relativeFrom="paragraph">
              <wp:posOffset>-925195</wp:posOffset>
            </wp:positionV>
            <wp:extent cx="7560310" cy="10694035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158115</wp:posOffset>
                </wp:positionV>
                <wp:extent cx="5622925" cy="7670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925" cy="767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uto" w:line="240" w:before="0" w:after="28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arehouses,and so on; to make sure works can be done smoothly; transferring necessary information to relevant person and file all the document. </w:t>
                              <w:br/>
                              <w:t> Reason for Leaving:  search for better offer </w:t>
                              <w:br/>
                              <w:t>    </w:t>
                              <w:br/>
                            </w:r>
                            <w:r>
                              <w:rPr>
                                <w:rFonts w:eastAsia="Tahoma" w:cs="Tahoma" w:ascii="Tahoma" w:hAnsi="Tahoma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Special Skills </w:t>
                              <w:br/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 Professional Title:   </w:t>
                              <w:br/>
                              <w:t> Computer Level:  intermediate  </w:t>
                              <w:br/>
                              <w:t> Computer Skills:  I can use EXCEL &amp; WORD proficiently, input character 50-60 per minute. </w:t>
                              <w:br/>
                              <w:t> Strengths:  1.good occupation ethics, good resistance to stress and optimistic and positive attitude;</w:t>
                              <w:br/>
                              <w:t>2.CET-6,customs declaration and inspection qualification certificates;</w:t>
                              <w:br/>
                              <w:t>3.grasp comprehensive knowledge of all aspects of international trade;</w:t>
                              <w:br/>
                              <w:t>4.C1 driving license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     </w:t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Tahoma" w:cs="Tahoma" w:ascii="Tahoma" w:hAnsi="Tahoma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Language Skills</w:t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 </w:t>
                              <w:br/>
                              <w:t> Chinese:  Good  Cantonese:  General  </w:t>
                              <w:br/>
                              <w:t> English Level:  CET-6   </w:t>
                              <w:br/>
                              <w:t> English:  Good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      </w:t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Tahoma" w:cs="Tahoma" w:ascii="Tahoma" w:hAnsi="Tahoma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Self Info. </w:t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 Self Assessment:  As to my major International Trade, I’m familiar with the procedure of international trade and related documents, such as shipping and customs clearance. In everyday life, I have a strong capacity of communication. I enjoy not only the team work but also finish the work independent without supervision. Besides, I always pay attention to related knowledge cultivation, such as computer skill and english skill.</w:t>
                              <w:br/>
                              <w:t>I've done well on my job, and gained valuable experience from it. The most important point is that I have different work experience which gives me more in-depth understanding and makes me engaging in international trade. </w:t>
                              <w:br/>
                              <w:t> Hobbies:  singing, reading, playing pingpang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ahoma" w:hAnsi="Tahoma" w:eastAsia="Tahoma" w:cs="Tahoma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   </w:t>
                            </w:r>
                            <w:r>
                              <w:rPr>
                                <w:rFonts w:eastAsia="Tahoma" w:cs="Tahoma" w:ascii="Tahoma" w:hAnsi="Tahoma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5pt;height:604pt;mso-wrap-distance-left:9.05pt;mso-wrap-distance-right:9.05pt;mso-wrap-distance-top:0pt;mso-wrap-distance-bottom:0pt;margin-top:12.45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uto" w:line="240" w:before="0" w:after="280"/>
                        <w:rPr/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2"/>
                          <w:szCs w:val="22"/>
                        </w:rPr>
                        <w:t>warehouses,and so on; to make sure works can be done smoothly; transferring necessary information to relevant person and file all the document. </w:t>
                        <w:br/>
                        <w:t> Reason for Leaving:  search for better offer </w:t>
                        <w:br/>
                        <w:t>    </w:t>
                        <w:br/>
                      </w:r>
                      <w:r>
                        <w:rPr>
                          <w:rFonts w:eastAsia="Tahoma" w:cs="Tahoma" w:ascii="Tahoma" w:hAnsi="Tahoma"/>
                          <w:bCs/>
                          <w:color w:val="000000"/>
                          <w:sz w:val="26"/>
                          <w:szCs w:val="26"/>
                        </w:rPr>
                        <w:t>Special Skills </w:t>
                        <w:br/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2"/>
                          <w:szCs w:val="22"/>
                        </w:rPr>
                        <w:t> Professional Title:   </w:t>
                        <w:br/>
                        <w:t> Computer Level:  intermediate  </w:t>
                        <w:br/>
                        <w:t> Computer Skills:  I can use EXCEL &amp; WORD proficiently, input character 50-60 per minute. </w:t>
                        <w:br/>
                        <w:t> Strengths:  1.good occupation ethics, good resistance to stress and optimistic and positive attitude;</w:t>
                        <w:br/>
                        <w:t>2.CET-6,customs declaration and inspection qualification certificates;</w:t>
                        <w:br/>
                        <w:t>3.grasp comprehensive knowledge of all aspects of international trade;</w:t>
                        <w:br/>
                        <w:t>4.C1 driving license.</w:t>
                      </w:r>
                    </w:p>
                    <w:p>
                      <w:pPr>
                        <w:pStyle w:val="Style14"/>
                        <w:widowControl/>
                        <w:spacing w:lineRule="exact" w:line="360"/>
                        <w:rPr/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2"/>
                          <w:szCs w:val="22"/>
                        </w:rPr>
                        <w:t>     </w:t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Tahoma" w:cs="Tahoma" w:ascii="Tahoma" w:hAnsi="Tahoma"/>
                          <w:bCs/>
                          <w:color w:val="000000"/>
                          <w:sz w:val="26"/>
                          <w:szCs w:val="26"/>
                        </w:rPr>
                        <w:t>Language Skills</w:t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2"/>
                          <w:szCs w:val="22"/>
                        </w:rPr>
                        <w:t> </w:t>
                        <w:br/>
                        <w:t> Chinese:  Good  Cantonese:  General  </w:t>
                        <w:br/>
                        <w:t> English Level:  CET-6   </w:t>
                        <w:br/>
                        <w:t> English:  Good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/>
                        <w:rPr/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2"/>
                          <w:szCs w:val="22"/>
                        </w:rPr>
                        <w:t>      </w:t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Tahoma" w:cs="Tahoma" w:ascii="Tahoma" w:hAnsi="Tahoma"/>
                          <w:bCs/>
                          <w:color w:val="000000"/>
                          <w:sz w:val="26"/>
                          <w:szCs w:val="26"/>
                        </w:rPr>
                        <w:t>Self Info. </w:t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 Self Assessment:  As to my major International Trade, I’m familiar with the procedure of international trade and related documents, such as shipping and customs clearance. In everyday life, I have a strong capacity of communication. I enjoy not only the team work but also finish the work independent without supervision. Besides, I always pay attention to related knowledge cultivation, such as computer skill and english skill.</w:t>
                        <w:br/>
                        <w:t>I've done well on my job, and gained valuable experience from it. The most important point is that I have different work experience which gives me more in-depth understanding and makes me engaging in international trade. </w:t>
                        <w:br/>
                        <w:t> Hobbies:  singing, reading, playing pingpang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ahoma" w:hAnsi="Tahoma" w:eastAsia="Tahoma" w:cs="Tahoma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2"/>
                          <w:szCs w:val="22"/>
                        </w:rPr>
                        <w:t>   </w:t>
                      </w:r>
                      <w:r>
                        <w:rPr>
                          <w:rFonts w:eastAsia="Tahoma" w:cs="Tahoma" w:ascii="Tahoma" w:hAnsi="Tahoma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05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