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4270</wp:posOffset>
            </wp:positionH>
            <wp:positionV relativeFrom="paragraph">
              <wp:posOffset>-902970</wp:posOffset>
            </wp:positionV>
            <wp:extent cx="7560310" cy="10694035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92735</wp:posOffset>
                </wp:positionH>
                <wp:positionV relativeFrom="paragraph">
                  <wp:posOffset>-332105</wp:posOffset>
                </wp:positionV>
                <wp:extent cx="4878705" cy="1121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8705" cy="112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导游英文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15pt;height:88.3pt;mso-wrap-distance-left:9.05pt;mso-wrap-distance-right:9.05pt;mso-wrap-distance-top:0pt;mso-wrap-distance-bottom:0pt;margin-top:-26.15pt;mso-position-vertical-relative:text;margin-left:-2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导游英文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94030</wp:posOffset>
                </wp:positionH>
                <wp:positionV relativeFrom="paragraph">
                  <wp:posOffset>162560</wp:posOffset>
                </wp:positionV>
                <wp:extent cx="6308090" cy="8257540"/>
                <wp:effectExtent l="0" t="0" r="635" b="635"/>
                <wp:wrapNone/>
                <wp:docPr id="3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7920" cy="8257680"/>
                        </a:xfrm>
                        <a:custGeom>
                          <a:avLst/>
                          <a:gdLst>
                            <a:gd name="textAreaLeft" fmla="*/ 46080 w 3576240"/>
                            <a:gd name="textAreaRight" fmla="*/ 3530160 w 3576240"/>
                            <a:gd name="textAreaTop" fmla="*/ 46080 h 4681440"/>
                            <a:gd name="textAreaBottom" fmla="*/ 4635360 h 4681440"/>
                          </a:gdLst>
                          <a:ahLst/>
                          <a:rect l="textAreaLeft" t="textAreaTop" r="textAreaRight" b="textAreaBottom"/>
                          <a:pathLst>
                            <a:path w="21600" h="28275">
                              <a:moveTo>
                                <a:pt x="957" y="0"/>
                              </a:moveTo>
                              <a:arcTo wR="957" hR="957" stAng="16200000" swAng="-5400000"/>
                              <a:lnTo>
                                <a:pt x="0" y="27318"/>
                              </a:lnTo>
                              <a:arcTo wR="957" hR="957" stAng="10800000" swAng="-5400000"/>
                              <a:lnTo>
                                <a:pt x="20643" y="28275"/>
                              </a:lnTo>
                              <a:arcTo wR="957" hR="957" stAng="5400000" swAng="-5400000"/>
                              <a:lnTo>
                                <a:pt x="21600" y="957"/>
                              </a:lnTo>
                              <a:arcTo wR="957" hR="957" stAng="0" swAng="-5400000"/>
                              <a:close/>
                            </a:path>
                          </a:pathLst>
                        </a:custGeom>
                        <a:solidFill>
                          <a:srgbClr val="ffffff">
                            <a:alpha val="1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5" fillcolor="white" stroked="f" o:allowincell="f" style="position:absolute;margin-left:-38.9pt;margin-top:12.8pt;width:496.65pt;height:650.15pt;mso-wrap-style:none;v-text-anchor:middle">
                <v:fill o:detectmouseclick="t" type="solid" color2="black" opacity="0.1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5420</wp:posOffset>
                </wp:positionH>
                <wp:positionV relativeFrom="paragraph">
                  <wp:posOffset>132715</wp:posOffset>
                </wp:positionV>
                <wp:extent cx="5793105" cy="74079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3105" cy="740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ersonal information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name: 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ex: male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birthdate: september, 30, 1966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height: 174 c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marital status: married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areer objective: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to work as a guide with hangzhou international travel service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-present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erved as a guide for foreigners at folk custom and culture village in shenzhen. responsible for explaining china's various folk customs and cultures to foreign visitors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-XX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cted as a guide for foreigners at splendid china in shenzhen. showed foreign toursits to all the miniature tourist attractions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998-1999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worked as a guide for hangzhou international travel service. responsibilities included arranging, coordinating tourist activities, and offering service of transportation, accommodations, sightseeing, shopping and entertainment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educational background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994-1998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majored in tourism at beijing institute of foreign languages for tourism. courses completed: tourist economics, tourist marketing, toursit psychology, tourist culture, tourist etiquette study, guiding methods and techniques, vocational ethics of tourism, chinese cuisine, tourist attractions in china, tourist law, etc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998-1994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hangzhou no. 8 middle school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foreign languages: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fluent english and adequate japanese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technical qualification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received a tourist guide qualification certificate in 1998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15pt;height:583.3pt;mso-wrap-distance-left:9.05pt;mso-wrap-distance-right:9.05pt;mso-wrap-distance-top:0pt;mso-wrap-distance-bottom:0pt;margin-top:10.45pt;mso-position-vertical-relative:text;margin-left:-1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ersonal information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name: 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ex: male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birthdate: september, 30, 1966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height: 174 c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marital status: married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areer objective: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to work as a guide with hangzhou international travel service.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work experience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-present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erved as a guide for foreigners at folk custom and culture village in shenzhen. responsible for explaining china's various folk customs and cultures to foreign visitors.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-XX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cted as a guide for foreigners at splendid china in shenzhen. showed foreign toursits to all the miniature tourist attractions.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998-1999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worked as a guide for hangzhou international travel service. responsibilities included arranging, coordinating tourist activities, and offering service of transportation, accommodations, sightseeing, shopping and entertainment.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educational background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994-1998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majored in tourism at beijing institute of foreign languages for tourism. courses completed: tourist economics, tourist marketing, toursit psychology, tourist culture, tourist etiquette study, guiding methods and techniques, vocational ethics of tourism, chinese cuisine, tourist attractions in china, tourist law, etc.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998-1994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hangzhou no. 8 middle school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foreign languages: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fluent english and adequate japanese.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technical qualification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received a tourist guide qualification certificate in 1998.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9T04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