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8435</wp:posOffset>
                </wp:positionH>
                <wp:positionV relativeFrom="paragraph">
                  <wp:posOffset>-103505</wp:posOffset>
                </wp:positionV>
                <wp:extent cx="4666615" cy="1259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46A31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446A31"/>
                                <w:sz w:val="70"/>
                                <w:szCs w:val="70"/>
                              </w:rPr>
                              <w:t>交换生英文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99.15pt;mso-wrap-distance-left:9.05pt;mso-wrap-distance-right:9.05pt;mso-wrap-distance-top:0pt;mso-wrap-distance-bottom:0pt;margin-top:-8.15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46A31"/>
                          <w:sz w:val="70"/>
                          <w:szCs w:val="70"/>
                        </w:rPr>
                      </w:pPr>
                      <w:r>
                        <w:rPr>
                          <w:color w:val="446A31"/>
                          <w:sz w:val="70"/>
                          <w:szCs w:val="70"/>
                        </w:rPr>
                        <w:t>交换生英文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130</wp:posOffset>
                </wp:positionH>
                <wp:positionV relativeFrom="paragraph">
                  <wp:posOffset>119380</wp:posOffset>
                </wp:positionV>
                <wp:extent cx="5445760" cy="7783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760" cy="778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Name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Cs w:val="24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sex: Female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Born: 1992-11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Nationality: Chinese student ID: 052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ID number: e-mail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Read in College: mobile phone: * * * * * University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Professional: electronic commerce professional class: Class 5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The school sent volunteer application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The first volunteer: Electronic Commerce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Volunteer: computer second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Third volunteer: International Trade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Personal experience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Reward situation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The level of foreign language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Application advantage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Learning ability: good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English language ability: Four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600" w:before="0" w:after="0"/>
                              <w:ind w:left="0" w:right="30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446A31"/>
                                <w:szCs w:val="24"/>
                                <w:shd w:fill="FFFFFF" w:val="clear"/>
                              </w:rPr>
                              <w:t>Communication skill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pt;height:612.9pt;mso-wrap-distance-left:9.05pt;mso-wrap-distance-right:9.05pt;mso-wrap-distance-top:0pt;mso-wrap-distance-bottom:0pt;margin-top:9.4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Name: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173</w:t>
                      </w: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简历网【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Cs w:val="24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sex: Female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Born: 1992-11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Nationality: Chinese student ID: 052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ID number: e-mail: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Read in College: mobile phone: * * * * * University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Professional: electronic commerce professional class: Class 5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The school sent volunteer application: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The first volunteer: Electronic Commerce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Volunteer: computer second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Third volunteer: International Trade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Personal experience: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Reward situation: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The level of foreign language: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Application advantage: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Learning ability: good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English language ability: Four</w:t>
                      </w:r>
                    </w:p>
                    <w:p>
                      <w:pPr>
                        <w:pStyle w:val="Style14"/>
                        <w:widowControl/>
                        <w:spacing w:lineRule="exact" w:line="600" w:before="0" w:after="0"/>
                        <w:ind w:left="0" w:right="300" w:hanging="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color w:val="446A31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Arial" w:hAnsi="Arial" w:cs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b w:val="false"/>
                          <w:color w:val="446A31"/>
                          <w:szCs w:val="24"/>
                          <w:shd w:fill="FFFFFF" w:val="clear"/>
                        </w:rPr>
                        <w:t>Communication skill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