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66470</wp:posOffset>
                </wp:positionH>
                <wp:positionV relativeFrom="paragraph">
                  <wp:posOffset>-744855</wp:posOffset>
                </wp:positionV>
                <wp:extent cx="7207250" cy="10353040"/>
                <wp:effectExtent l="8255" t="8255" r="8890" b="889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0" cy="10352880"/>
                        </a:xfrm>
                        <a:custGeom>
                          <a:avLst/>
                          <a:gdLst>
                            <a:gd name="textAreaLeft" fmla="*/ 48240 w 4086000"/>
                            <a:gd name="textAreaRight" fmla="*/ 4037760 w 4086000"/>
                            <a:gd name="textAreaTop" fmla="*/ 48240 h 5869440"/>
                            <a:gd name="textAreaBottom" fmla="*/ 5821200 h 5869440"/>
                          </a:gdLst>
                          <a:ahLst/>
                          <a:rect l="textAreaLeft" t="textAreaTop" r="textAreaRight" b="textAreaBottom"/>
                          <a:pathLst>
                            <a:path w="21600" h="31027">
                              <a:moveTo>
                                <a:pt x="874" y="0"/>
                              </a:moveTo>
                              <a:arcTo wR="874" hR="874" stAng="16200000" swAng="-5400000"/>
                              <a:lnTo>
                                <a:pt x="0" y="30153"/>
                              </a:lnTo>
                              <a:arcTo wR="874" hR="874" stAng="10800000" swAng="-5400000"/>
                              <a:lnTo>
                                <a:pt x="20726" y="31027"/>
                              </a:lnTo>
                              <a:arcTo wR="874" hR="874" stAng="5400000" swAng="-5400000"/>
                              <a:lnTo>
                                <a:pt x="21600" y="874"/>
                              </a:lnTo>
                              <a:arcTo wR="874" hR="874" stAng="0" swAng="-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48000"/>
                          </a:srgbClr>
                        </a:soli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white" stroked="t" o:allowincell="f" style="position:absolute;margin-left:-76.1pt;margin-top:-58.65pt;width:567.45pt;height:815.15pt;mso-wrap-style:none;v-text-anchor:middle">
                <v:fill o:detectmouseclick="t" type="solid" color2="black" opacity="0.47"/>
                <v:stroke color="#00b050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3510</wp:posOffset>
                </wp:positionH>
                <wp:positionV relativeFrom="paragraph">
                  <wp:posOffset>43815</wp:posOffset>
                </wp:positionV>
                <wp:extent cx="5715000" cy="1311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00B050"/>
                                <w:sz w:val="70"/>
                                <w:szCs w:val="70"/>
                              </w:rPr>
                              <w:t>英文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03.3pt;mso-wrap-distance-left:9.05pt;mso-wrap-distance-right:9.05pt;mso-wrap-distance-top:0pt;mso-wrap-distance-bottom:0pt;margin-top:3.45pt;mso-position-vertical-relative:text;margin-left:-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70"/>
                          <w:szCs w:val="70"/>
                        </w:rPr>
                      </w:pPr>
                      <w:r>
                        <w:rPr>
                          <w:color w:val="00B050"/>
                          <w:sz w:val="70"/>
                          <w:szCs w:val="70"/>
                        </w:rPr>
                        <w:t>英文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1770</wp:posOffset>
                </wp:positionH>
                <wp:positionV relativeFrom="paragraph">
                  <wp:posOffset>69215</wp:posOffset>
                </wp:positionV>
                <wp:extent cx="5655310" cy="6760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676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1.Easy-going and congenial, with a strong sense of responsibility and good team-spirit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2. Completed all the courses in the specialized field, obtaining good command of theoretic knowledge and experimental and DIY skill; Very adaptable and Good at leaning.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3.Having played a couple important roles in the student organizations, honing the interpersonal communication skills and organizational capability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4.Having a wide range of hobbies, including oral English, music, movies and literature 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5.Fluent in oral English , with fairly good of reading and writing ability; Speaking authentic Mandarin-Chinese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6.Good command of Computer skills: familiar with different versions of Windows OS and Office www.oh100.com/yingyong/on software, able to program with C and Fortran languages, obtained some experience and understanding about other widely-used software like Autocad, Photoshop, Coreldraw and Dreamweaver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Strong perception &amp; intellect; with widen and swift thinking; able to be quickly adapted to different environmenet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Diligent; with sureness; responsible; everytime fulfil my duties to my own work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Conscientiously, absorbedly work in a planned and order way; pursue the perfectionGood image; temperate, calm and steady personality; strong affinity; good at getting along with people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532.3pt;mso-wrap-distance-left:9.05pt;mso-wrap-distance-right:9.05pt;mso-wrap-distance-top:0pt;mso-wrap-distance-bottom:0pt;margin-top:5.45pt;mso-position-vertical-relative:text;margin-left:-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1.Easy-going and congenial, with a strong sense of responsibility and good team-spirit.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2. Completed all the courses in the specialized field, obtaining good command of theoretic knowledge and experimental and DIY skill; Very adaptable and Good at leaning.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3.Having played a couple important roles in the student organizations, honing the interpersonal communication skills and organizational capability.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4.Having a wide range of hobbies, including oral English, music, movies and literature .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5.Fluent in oral English , with fairly good of reading and writing ability; Speaking authentic Mandarin-Chinese.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6.Good command of Computer skills: familiar with different versions of Windows OS and Office www.oh100.com/yingyong/on software, able to program with C and Fortran languages, obtained some experience and understanding about other widely-used software like Autocad, Photoshop, Coreldraw and Dreamweaver.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Strong perception &amp; intellect; with widen and swift thinking; able to be quickly adapted to different environmenet.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Diligent; with sureness; responsible; everytime fulfil my duties to my own work.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Conscientiously, absorbedly work in a planned and order way; pursue the perfectionGood image; temperate, calm and steady personality; strong affinity; good at getting along with peop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5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