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-932815</wp:posOffset>
                </wp:positionV>
                <wp:extent cx="181610" cy="10796905"/>
                <wp:effectExtent l="0" t="635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796760"/>
                        </a:xfrm>
                        <a:prstGeom prst="rect">
                          <a:avLst/>
                        </a:prstGeom>
                        <a:solidFill>
                          <a:srgbClr val="42d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42d0a8" stroked="f" o:allowincell="f" style="position:absolute;margin-left:-69.75pt;margin-top:-73.45pt;width:14.25pt;height:850.1pt;mso-wrap-style:none;v-text-anchor:middle">
                <v:fill o:detectmouseclick="t" type="solid" color2="#bd2f5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7115</wp:posOffset>
                </wp:positionH>
                <wp:positionV relativeFrom="paragraph">
                  <wp:posOffset>1527810</wp:posOffset>
                </wp:positionV>
                <wp:extent cx="2078355" cy="307975"/>
                <wp:effectExtent l="0" t="0" r="0" b="0"/>
                <wp:wrapNone/>
                <wp:docPr id="2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307800"/>
                          <a:chOff x="0" y="0"/>
                          <a:chExt cx="2078280" cy="307800"/>
                        </a:xfrm>
                      </wpg:grpSpPr>
                      <wps:wsp>
                        <wps:cNvSpPr/>
                        <wps:spPr>
                          <a:xfrm rot="16200000">
                            <a:off x="-66960" y="68400"/>
                            <a:ext cx="306720" cy="172800"/>
                          </a:xfrm>
                          <a:prstGeom prst="parallelogram">
                            <a:avLst>
                              <a:gd name="adj" fmla="val 25811"/>
                            </a:avLst>
                          </a:prstGeom>
                          <a:solidFill>
                            <a:srgbClr val="209e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077200" cy="260280"/>
                          </a:xfrm>
                          <a:prstGeom prst="rect">
                            <a:avLst/>
                          </a:prstGeom>
                          <a:solidFill>
                            <a:srgbClr val="42d0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87.75pt;margin-top:120.3pt;width:168.9pt;height:20.5pt" coordorigin="-1755,2406" coordsize="3378,41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7" fillcolor="#209e7a" stroked="f" o:allowincell="f" style="position:absolute;left:-1754;top:2513;width:482;height:271;mso-wrap-style:none;v-text-anchor:middle;rotation:270" type="_x0000_t7">
                  <v:fill o:detectmouseclick="t" type="solid" color2="#df6185"/>
                  <v:stroke color="#3465a4" joinstyle="round" endcap="flat"/>
                  <w10:wrap type="none"/>
                </v:shape>
                <v:rect id="shape_0" ID="矩形 16" fillcolor="#42d0a8" stroked="f" o:allowincell="f" style="position:absolute;left:-1647;top:2406;width:3270;height:409;mso-wrap-style:none;v-text-anchor:middle">
                  <v:fill o:detectmouseclick="t" type="solid" color2="#bd2f57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0650</wp:posOffset>
            </wp:positionH>
            <wp:positionV relativeFrom="paragraph">
              <wp:posOffset>-913130</wp:posOffset>
            </wp:positionV>
            <wp:extent cx="2526665" cy="2472055"/>
            <wp:effectExtent l="0" t="0" r="0" b="0"/>
            <wp:wrapNone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27245</wp:posOffset>
            </wp:positionH>
            <wp:positionV relativeFrom="paragraph">
              <wp:posOffset>8361045</wp:posOffset>
            </wp:positionV>
            <wp:extent cx="1795145" cy="1429385"/>
            <wp:effectExtent l="0" t="0" r="0" b="0"/>
            <wp:wrapNone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37125</wp:posOffset>
                </wp:positionH>
                <wp:positionV relativeFrom="paragraph">
                  <wp:posOffset>-743585</wp:posOffset>
                </wp:positionV>
                <wp:extent cx="1193800" cy="1771650"/>
                <wp:effectExtent l="8255" t="8255" r="8255" b="8255"/>
                <wp:wrapNone/>
                <wp:docPr id="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771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42d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t" o:allowincell="f" style="position:absolute;margin-left:388.75pt;margin-top:-58.55pt;width:93.95pt;height:139.45pt;mso-wrap-style:none;v-text-anchor:middle">
                <v:fill o:detectmouseclick="t" color2="white"/>
                <v:stroke color="#42d0a8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6640</wp:posOffset>
                </wp:positionH>
                <wp:positionV relativeFrom="paragraph">
                  <wp:posOffset>3413760</wp:posOffset>
                </wp:positionV>
                <wp:extent cx="2078355" cy="307975"/>
                <wp:effectExtent l="0" t="0" r="0" b="0"/>
                <wp:wrapNone/>
                <wp:docPr id="6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307800"/>
                          <a:chOff x="0" y="0"/>
                          <a:chExt cx="2078280" cy="307800"/>
                        </a:xfrm>
                      </wpg:grpSpPr>
                      <wps:wsp>
                        <wps:cNvSpPr/>
                        <wps:spPr>
                          <a:xfrm rot="16200000">
                            <a:off x="-66960" y="68400"/>
                            <a:ext cx="306720" cy="172800"/>
                          </a:xfrm>
                          <a:prstGeom prst="parallelogram">
                            <a:avLst>
                              <a:gd name="adj" fmla="val 25811"/>
                            </a:avLst>
                          </a:prstGeom>
                          <a:solidFill>
                            <a:srgbClr val="209e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077200" cy="260280"/>
                          </a:xfrm>
                          <a:prstGeom prst="rect">
                            <a:avLst/>
                          </a:prstGeom>
                          <a:solidFill>
                            <a:srgbClr val="42d0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-88.45pt;margin-top:268.8pt;width:168.95pt;height:20.5pt" coordorigin="-1769,5376" coordsize="3379,410">
                <v:shape id="shape_0" ID="自选图形 50" fillcolor="#209e7a" stroked="f" o:allowincell="f" style="position:absolute;left:-1769;top:5483;width:482;height:271;mso-wrap-style:none;v-text-anchor:middle;rotation:270" type="_x0000_t7">
                  <v:fill o:detectmouseclick="t" type="solid" color2="#df6185"/>
                  <v:stroke color="#3465a4" joinstyle="round" endcap="flat"/>
                  <w10:wrap type="none"/>
                </v:shape>
                <v:rect id="shape_0" ID="矩形 51" fillcolor="#42d0a8" stroked="f" o:allowincell="f" style="position:absolute;left:-1662;top:5376;width:3270;height:409;mso-wrap-style:none;v-text-anchor:middle">
                  <v:fill o:detectmouseclick="t" type="solid" color2="#bd2f5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56640</wp:posOffset>
                </wp:positionH>
                <wp:positionV relativeFrom="paragraph">
                  <wp:posOffset>5556885</wp:posOffset>
                </wp:positionV>
                <wp:extent cx="2078355" cy="307975"/>
                <wp:effectExtent l="0" t="0" r="0" b="0"/>
                <wp:wrapNone/>
                <wp:docPr id="7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307800"/>
                          <a:chOff x="0" y="0"/>
                          <a:chExt cx="2078280" cy="307800"/>
                        </a:xfrm>
                      </wpg:grpSpPr>
                      <wps:wsp>
                        <wps:cNvSpPr/>
                        <wps:spPr>
                          <a:xfrm rot="16200000">
                            <a:off x="-66960" y="68400"/>
                            <a:ext cx="306720" cy="172800"/>
                          </a:xfrm>
                          <a:prstGeom prst="parallelogram">
                            <a:avLst>
                              <a:gd name="adj" fmla="val 25811"/>
                            </a:avLst>
                          </a:prstGeom>
                          <a:solidFill>
                            <a:srgbClr val="209e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077200" cy="260280"/>
                          </a:xfrm>
                          <a:prstGeom prst="rect">
                            <a:avLst/>
                          </a:prstGeom>
                          <a:solidFill>
                            <a:srgbClr val="42d0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88.45pt;margin-top:437.55pt;width:168.95pt;height:20.5pt" coordorigin="-1769,8751" coordsize="3379,410">
                <v:shape id="shape_0" ID="自选图形 53" fillcolor="#209e7a" stroked="f" o:allowincell="f" style="position:absolute;left:-1769;top:8858;width:482;height:271;mso-wrap-style:none;v-text-anchor:middle;rotation:270" type="_x0000_t7">
                  <v:fill o:detectmouseclick="t" type="solid" color2="#df6185"/>
                  <v:stroke color="#3465a4" joinstyle="round" endcap="flat"/>
                  <w10:wrap type="none"/>
                </v:shape>
                <v:rect id="shape_0" ID="矩形 54" fillcolor="#42d0a8" stroked="f" o:allowincell="f" style="position:absolute;left:-1662;top:8751;width:3270;height:409;mso-wrap-style:none;v-text-anchor:middle">
                  <v:fill o:detectmouseclick="t" type="solid" color2="#bd2f5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56640</wp:posOffset>
                </wp:positionH>
                <wp:positionV relativeFrom="paragraph">
                  <wp:posOffset>7261860</wp:posOffset>
                </wp:positionV>
                <wp:extent cx="2078355" cy="307975"/>
                <wp:effectExtent l="0" t="0" r="0" b="0"/>
                <wp:wrapNone/>
                <wp:docPr id="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307800"/>
                          <a:chOff x="0" y="0"/>
                          <a:chExt cx="2078280" cy="307800"/>
                        </a:xfrm>
                      </wpg:grpSpPr>
                      <wps:wsp>
                        <wps:cNvSpPr/>
                        <wps:spPr>
                          <a:xfrm rot="16200000">
                            <a:off x="-66960" y="68400"/>
                            <a:ext cx="306720" cy="172800"/>
                          </a:xfrm>
                          <a:prstGeom prst="parallelogram">
                            <a:avLst>
                              <a:gd name="adj" fmla="val 25811"/>
                            </a:avLst>
                          </a:prstGeom>
                          <a:solidFill>
                            <a:srgbClr val="209e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077200" cy="260280"/>
                          </a:xfrm>
                          <a:prstGeom prst="rect">
                            <a:avLst/>
                          </a:prstGeom>
                          <a:solidFill>
                            <a:srgbClr val="42d0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8.45pt;margin-top:571.8pt;width:168.95pt;height:20.5pt" coordorigin="-1769,11436" coordsize="3379,410">
                <v:shape id="shape_0" ID="自选图形 56" fillcolor="#209e7a" stroked="f" o:allowincell="f" style="position:absolute;left:-1769;top:11543;width:482;height:271;mso-wrap-style:none;v-text-anchor:middle;rotation:270" type="_x0000_t7">
                  <v:fill o:detectmouseclick="t" type="solid" color2="#df6185"/>
                  <v:stroke color="#3465a4" joinstyle="round" endcap="flat"/>
                  <w10:wrap type="none"/>
                </v:shape>
                <v:rect id="shape_0" ID="矩形 57" fillcolor="#42d0a8" stroked="f" o:allowincell="f" style="position:absolute;left:-1662;top:11436;width:3270;height:409;mso-wrap-style:none;v-text-anchor:middle">
                  <v:fill o:detectmouseclick="t" type="solid" color2="#bd2f5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35280</wp:posOffset>
                </wp:positionV>
                <wp:extent cx="356870" cy="1184910"/>
                <wp:effectExtent l="0" t="0" r="0" b="0"/>
                <wp:wrapNone/>
                <wp:docPr id="9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1184760"/>
                          <a:chOff x="0" y="0"/>
                          <a:chExt cx="356760" cy="1184760"/>
                        </a:xfrm>
                      </wpg:grpSpPr>
                      <pic:pic xmlns:pic="http://schemas.openxmlformats.org/drawingml/2006/picture">
                        <pic:nvPicPr>
                          <pic:cNvPr id="0" name="图片 33" descr="2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160" y="295200"/>
                            <a:ext cx="27756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4" descr="3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62400"/>
                            <a:ext cx="35676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6" descr="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6600" y="0"/>
                            <a:ext cx="19800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760" y="992520"/>
                            <a:ext cx="1922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2d0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18pt;margin-top:-26.4pt;width:28.1pt;height:93.3pt" coordorigin="-360,-528" coordsize="562,18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3" stroked="f" o:allowincell="f" style="position:absolute;left:-300;top:-63;width:436;height:51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34" stroked="f" o:allowincell="f" style="position:absolute;left:-360;top:515;width:561;height:33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36" stroked="f" o:allowincell="f" style="position:absolute;left:-255;top:-528;width:311;height:4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2d0a8" stroked="f" o:allowincell="f" style="position:absolute;left:-209;top:1035;width:302;height:302;mso-wrap-style:none;v-text-anchor:middle">
                  <v:fill o:detectmouseclick="t" type="solid" color2="#bd2f57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840</wp:posOffset>
                </wp:positionH>
                <wp:positionV relativeFrom="paragraph">
                  <wp:posOffset>1029970</wp:posOffset>
                </wp:positionV>
                <wp:extent cx="5429250" cy="635"/>
                <wp:effectExtent l="635" t="8255" r="635" b="8255"/>
                <wp:wrapNone/>
                <wp:docPr id="1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2d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81.1pt" to="378.25pt,81.1pt" ID="直线 47" stroked="t" o:allowincell="f" style="position:absolute">
                <v:stroke color="#42d0a8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-723900</wp:posOffset>
                </wp:positionV>
                <wp:extent cx="4519295" cy="2075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</w:rPr>
                              <w:t>简历网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173jL.com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42D0A8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57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</w:rPr>
                        <w:t>简历网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173jL.com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E-mail: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42D0A8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5630</wp:posOffset>
                </wp:positionH>
                <wp:positionV relativeFrom="paragraph">
                  <wp:posOffset>1507490</wp:posOffset>
                </wp:positionV>
                <wp:extent cx="6927215" cy="84156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18.7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