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404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24560</wp:posOffset>
                </wp:positionV>
                <wp:extent cx="5260340" cy="10868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0320" cy="10868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f7f7f" stroked="f" o:allowincell="f" style="position:absolute;margin-left:-92.25pt;margin-top:-72.8pt;width:414.15pt;height:855.7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3435</wp:posOffset>
                </wp:positionH>
                <wp:positionV relativeFrom="paragraph">
                  <wp:posOffset>240665</wp:posOffset>
                </wp:positionV>
                <wp:extent cx="4610735" cy="933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C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8"/>
                                <w:szCs w:val="28"/>
                                <w:lang w:eastAsia="zh-CN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8"/>
                                <w:szCs w:val="28"/>
                                <w:lang w:eastAsia="zh-CN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013.3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 xml:space="preserve">pres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C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C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C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C00000"/>
                                <w:sz w:val="28"/>
                                <w:szCs w:val="28"/>
                                <w:lang w:eastAsia="zh-CN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amiliar with high qualit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standard 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 hom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 product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from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Europe and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merica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ith a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few of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supplier resource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good at communicating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with the suppli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735.35pt;mso-wrap-distance-left:9.05pt;mso-wrap-distance-right:9.05pt;mso-wrap-distance-top:0pt;mso-wrap-distance-bottom:0pt;margin-top:18.95pt;mso-position-vertical-relative:text;margin-left:-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C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8"/>
                          <w:szCs w:val="28"/>
                          <w:lang w:eastAsia="zh-CN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8"/>
                          <w:szCs w:val="28"/>
                          <w:lang w:eastAsia="zh-CN"/>
                        </w:rPr>
                        <w:t>Work 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  <w:t>013.3-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A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  <w:t xml:space="preserve">presen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   xxxxxxx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C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C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C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C00000"/>
                          <w:sz w:val="28"/>
                          <w:szCs w:val="28"/>
                          <w:lang w:eastAsia="zh-CN"/>
                        </w:rPr>
                        <w:t>Self evalu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amiliar with high qualit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standard 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 hom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 product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from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Europe and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merica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ith a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few of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supplier resource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good at communicating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with the suppli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3640455" cy="635"/>
                <wp:effectExtent l="635" t="8255" r="635" b="8255"/>
                <wp:wrapNone/>
                <wp:docPr id="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7.85pt" to="300.25pt,7.85pt" ID="直线 31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5945</wp:posOffset>
                </wp:positionH>
                <wp:positionV relativeFrom="paragraph">
                  <wp:posOffset>278130</wp:posOffset>
                </wp:positionV>
                <wp:extent cx="2603500" cy="1080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42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80"/>
                                <w:szCs w:val="80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80"/>
                                <w:szCs w:val="8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.05pt;mso-wrap-distance-left:9.05pt;mso-wrap-distance-right:9.05pt;mso-wrap-distance-top:0pt;mso-wrap-distance-bottom:0pt;margin-top:21.9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42" w:after="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80"/>
                          <w:szCs w:val="80"/>
                          <w:lang w:val="en-US" w:eastAsia="zh-CN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80"/>
                          <w:szCs w:val="80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2625</wp:posOffset>
            </wp:positionH>
            <wp:positionV relativeFrom="paragraph">
              <wp:posOffset>293370</wp:posOffset>
            </wp:positionV>
            <wp:extent cx="1485900" cy="14192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170</wp:posOffset>
                </wp:positionH>
                <wp:positionV relativeFrom="paragraph">
                  <wp:posOffset>139065</wp:posOffset>
                </wp:positionV>
                <wp:extent cx="3154045" cy="635"/>
                <wp:effectExtent l="635" t="8255" r="635" b="8255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95pt" to="295.4pt,10.95pt" ID="直线 34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4435</wp:posOffset>
                </wp:positionH>
                <wp:positionV relativeFrom="paragraph">
                  <wp:posOffset>275590</wp:posOffset>
                </wp:positionV>
                <wp:extent cx="2434590" cy="287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 w:before="42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lang w:val="en-US"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lang w:val="en-US"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lang w:val="en-US"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  <w:lang w:val="en-US"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40"/>
                              <w:ind w:left="0" w:right="0" w:hanging="0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26.7pt;mso-wrap-distance-left:9.05pt;mso-wrap-distance-right:9.05pt;mso-wrap-distance-top:0pt;mso-wrap-distance-bottom:0pt;margin-top:21.7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 w:before="42" w:after="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lang w:val="en-US"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lang w:val="en-US"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FFFF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lang w:val="en-US"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szCs w:val="21"/>
                          <w:lang w:val="en-US"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FF"/>
                          <w:sz w:val="21"/>
                          <w:szCs w:val="21"/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1"/>
                          <w:szCs w:val="21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szCs w:val="21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40"/>
                        <w:ind w:left="0" w:right="0" w:hanging="0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210820</wp:posOffset>
                </wp:positionV>
                <wp:extent cx="373380" cy="1942465"/>
                <wp:effectExtent l="0" t="0" r="635" b="635"/>
                <wp:wrapNone/>
                <wp:docPr id="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942560"/>
                          <a:chOff x="0" y="0"/>
                          <a:chExt cx="373320" cy="194256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8760"/>
                              <a:ext cx="171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9968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87120"/>
                              <a:ext cx="151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452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9840"/>
                              <a:ext cx="125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" y="103752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9720"/>
                              <a:ext cx="1656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53.7pt;margin-top:16.6pt;width:29.4pt;height:152.95pt" coordorigin="7074,332" coordsize="588,3059">
                <v:group id="shape_0" alt="组合 16" style="position:absolute;left:7130;top:332;width:532;height:532">
                  <v:oval id="shape_0" ID="椭圆 14" fillcolor="#c00000" stroked="f" o:allowincell="f" style="position:absolute;left:7130;top:332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7268;top:441;width:269;height:2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7120;top:1119;width:533;height:533">
                  <v:oval id="shape_0" ID="椭圆 18" fillcolor="#c00000" stroked="f" o:allowincell="f" style="position:absolute;left:7120;top:1119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7275;top:1256;width:237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5" style="position:absolute;left:7074;top:2859;width:532;height:532">
                  <v:oval id="shape_0" ID="椭圆 20" fillcolor="#c00000" stroked="f" o:allowincell="f" style="position:absolute;left:7074;top:2859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7253;top:2969;width:197;height:3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6" style="position:absolute;left:7115;top:1966;width:533;height:533">
                  <v:oval id="shape_0" ID="椭圆 21" fillcolor="#c00000" stroked="f" o:allowincell="f" style="position:absolute;left:7115;top:1966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7251;top:2123;width:260;height:196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7495</wp:posOffset>
                </wp:positionH>
                <wp:positionV relativeFrom="paragraph">
                  <wp:posOffset>185420</wp:posOffset>
                </wp:positionV>
                <wp:extent cx="3914775" cy="635"/>
                <wp:effectExtent l="635" t="8255" r="635" b="8255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6pt" to="286.35pt,14.6pt" ID="直线 32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65</wp:posOffset>
                </wp:positionH>
                <wp:positionV relativeFrom="paragraph">
                  <wp:posOffset>46990</wp:posOffset>
                </wp:positionV>
                <wp:extent cx="3237865" cy="635"/>
                <wp:effectExtent l="635" t="8255" r="635" b="8255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.7pt" to="285.85pt,3.7pt" ID="直线 33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2T07:1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