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04620</wp:posOffset>
                </wp:positionH>
                <wp:positionV relativeFrom="paragraph">
                  <wp:posOffset>-967105</wp:posOffset>
                </wp:positionV>
                <wp:extent cx="2148840" cy="10924540"/>
                <wp:effectExtent l="0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8840" cy="1092456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92d050" stroked="f" o:allowincell="f" style="position:absolute;margin-left:-110.6pt;margin-top:-76.15pt;width:169.15pt;height:860.15pt;mso-wrap-style:none;v-text-anchor:middle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3145</wp:posOffset>
                </wp:positionH>
                <wp:positionV relativeFrom="paragraph">
                  <wp:posOffset>-196215</wp:posOffset>
                </wp:positionV>
                <wp:extent cx="5106670" cy="9759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670" cy="975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color w:val="92D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2D050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2D050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2D05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92D05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92D050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2D05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92D05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2D05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92D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2D050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92D050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92D05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92D050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92D05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92D05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2D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92D050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92D050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2D050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92D05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2D050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92D05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92D05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2D050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92D05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92D05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2D050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92D05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92D05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2D050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2D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2D05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color w:val="92D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2D050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2D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2D050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2D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2D050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2D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2D05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2D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2D05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2D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2D05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2D05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2D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2D0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2D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2D05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1pt;height:768.45pt;mso-wrap-distance-left:9.05pt;mso-wrap-distance-right:9.05pt;mso-wrap-distance-top:0pt;mso-wrap-distance-bottom:0pt;margin-top:-15.45pt;mso-position-vertical-relative:text;margin-left: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color w:val="92D05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2D050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2D050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2D05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92D05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92D050"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2D05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92D05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2D05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92D05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2D050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92D050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92D05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92D050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92D05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92D05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2D05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92D050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92D050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2D050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92D05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2D050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92D05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92D05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2D050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92D05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92D05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2D050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92D05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92D05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2D050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2D05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2D05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color w:val="92D05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2D050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2D05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2D050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2D05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2D050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2D05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2D05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2D05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2D05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2D05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2D05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2D05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2D05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2D05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2D05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2D05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2325</wp:posOffset>
                </wp:positionH>
                <wp:positionV relativeFrom="paragraph">
                  <wp:posOffset>218440</wp:posOffset>
                </wp:positionV>
                <wp:extent cx="1217295" cy="61829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618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进 修 英 文 简 历 模 板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486.85pt;mso-wrap-distance-left:9.05pt;mso-wrap-distance-right:9.05pt;mso-wrap-distance-top:0pt;mso-wrap-distance-bottom:0pt;margin-top:17.2pt;mso-position-vertical-relative:text;margin-left:-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进 修 英 文 简 历 模 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04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