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8255</wp:posOffset>
                </wp:positionH>
                <wp:positionV relativeFrom="paragraph">
                  <wp:posOffset>-1494155</wp:posOffset>
                </wp:positionV>
                <wp:extent cx="7948295" cy="2729865"/>
                <wp:effectExtent l="635" t="5715" r="0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440" cy="2729880"/>
                        </a:xfrm>
                        <a:custGeom>
                          <a:avLst/>
                          <a:gdLst>
                            <a:gd name="textAreaLeft" fmla="*/ 0 w 4506120"/>
                            <a:gd name="textAreaRight" fmla="*/ 4506480 w 4506120"/>
                            <a:gd name="textAreaTop" fmla="*/ 270720 h 1547640"/>
                            <a:gd name="textAreaBottom" fmla="*/ 1276920 h 15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89"/>
                              </a:moveTo>
                              <a:cubicBezTo>
                                <a:pt x="7200" y="-4803"/>
                                <a:pt x="14400" y="8581"/>
                                <a:pt x="21600" y="1889"/>
                              </a:cubicBezTo>
                              <a:lnTo>
                                <a:pt x="21600" y="19711"/>
                              </a:lnTo>
                              <a:cubicBezTo>
                                <a:pt x="14400" y="26403"/>
                                <a:pt x="7200" y="13019"/>
                                <a:pt x="0" y="197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3" fillcolor="#ff6699" stroked="f" o:allowincell="f" style="position:absolute;margin-left:-100.65pt;margin-top:-117.65pt;width:625.8pt;height:214.9pt;mso-wrap-style:none;v-text-anchor:middle" type="_x0000_t64">
                <v:fill o:detectmouseclick="t" type="solid" color2="#00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9435</wp:posOffset>
                </wp:positionH>
                <wp:positionV relativeFrom="paragraph">
                  <wp:posOffset>-48958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44.05pt;margin-top:-38.55pt;width:95.95pt;height:125.2pt;mso-wrap-style:none;v-text-anchor:middle">
                <v:fill o:detectmouseclick="t" type="solid" color2="black"/>
                <v:stroke color="#ff66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2785</wp:posOffset>
                </wp:positionH>
                <wp:positionV relativeFrom="paragraph">
                  <wp:posOffset>-679450</wp:posOffset>
                </wp:positionV>
                <wp:extent cx="4519295" cy="207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53.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7870</wp:posOffset>
                </wp:positionH>
                <wp:positionV relativeFrom="paragraph">
                  <wp:posOffset>123190</wp:posOffset>
                </wp:positionV>
                <wp:extent cx="6927215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99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99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99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9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99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9.7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66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99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99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6699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6699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669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66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99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60325</wp:posOffset>
                </wp:positionV>
                <wp:extent cx="7258685" cy="149288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8680" cy="1492920"/>
                        </a:xfrm>
                        <a:prstGeom prst="rect">
                          <a:avLst/>
                        </a:prstGeom>
                        <a:solidFill>
                          <a:srgbClr val="ff6699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f6699" stroked="f" o:allowincell="f" style="position:absolute;margin-left:-78.75pt;margin-top:4.75pt;width:571.5pt;height:117.5pt;mso-wrap-style:none;v-text-anchor:middle">
                <v:fill o:detectmouseclick="t" type="solid" color2="#009966" opacity="0.2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00125</wp:posOffset>
                </wp:positionH>
                <wp:positionV relativeFrom="paragraph">
                  <wp:posOffset>75565</wp:posOffset>
                </wp:positionV>
                <wp:extent cx="7258685" cy="1492885"/>
                <wp:effectExtent l="635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8680" cy="1492920"/>
                        </a:xfrm>
                        <a:prstGeom prst="rect">
                          <a:avLst/>
                        </a:prstGeom>
                        <a:solidFill>
                          <a:srgbClr val="ff6699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699" stroked="f" o:allowincell="f" style="position:absolute;margin-left:-78.75pt;margin-top:5.95pt;width:571.5pt;height:117.5pt;mso-wrap-style:none;v-text-anchor:middle">
                <v:fill o:detectmouseclick="t" type="solid" color2="#009966" opacity="0.2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83820</wp:posOffset>
                </wp:positionV>
                <wp:extent cx="7258685" cy="1365885"/>
                <wp:effectExtent l="635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8680" cy="1365840"/>
                        </a:xfrm>
                        <a:prstGeom prst="rect">
                          <a:avLst/>
                        </a:prstGeom>
                        <a:solidFill>
                          <a:srgbClr val="ff6699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6699" stroked="f" o:allowincell="f" style="position:absolute;margin-left:-78.75pt;margin-top:6.6pt;width:571.5pt;height:107.5pt;flip:y;mso-wrap-style:none;v-text-anchor:middle">
                <v:fill o:detectmouseclick="t" type="solid" color2="#009966" opacity="0.2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10285</wp:posOffset>
                </wp:positionH>
                <wp:positionV relativeFrom="paragraph">
                  <wp:posOffset>187960</wp:posOffset>
                </wp:positionV>
                <wp:extent cx="7258685" cy="1851660"/>
                <wp:effectExtent l="635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8680" cy="1851840"/>
                        </a:xfrm>
                        <a:prstGeom prst="rect">
                          <a:avLst/>
                        </a:prstGeom>
                        <a:solidFill>
                          <a:srgbClr val="ff6699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699" stroked="f" o:allowincell="f" style="position:absolute;margin-left:-79.55pt;margin-top:14.8pt;width:571.5pt;height:145.75pt;mso-wrap-style:none;v-text-anchor:middle">
                <v:fill o:detectmouseclick="t" type="solid" color2="#009966" opacity="0.2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9715</wp:posOffset>
                </wp:positionH>
                <wp:positionV relativeFrom="paragraph">
                  <wp:posOffset>880110</wp:posOffset>
                </wp:positionV>
                <wp:extent cx="7948295" cy="2729865"/>
                <wp:effectExtent l="635" t="6350" r="0" b="5080"/>
                <wp:wrapNone/>
                <wp:docPr id="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440" cy="2729880"/>
                        </a:xfrm>
                        <a:custGeom>
                          <a:avLst/>
                          <a:gdLst>
                            <a:gd name="textAreaLeft" fmla="*/ 0 w 4506120"/>
                            <a:gd name="textAreaRight" fmla="*/ 4506480 w 4506120"/>
                            <a:gd name="textAreaTop" fmla="*/ 270720 h 1547640"/>
                            <a:gd name="textAreaBottom" fmla="*/ 1276920 h 15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89"/>
                              </a:moveTo>
                              <a:cubicBezTo>
                                <a:pt x="7200" y="-4803"/>
                                <a:pt x="14400" y="8581"/>
                                <a:pt x="21600" y="1889"/>
                              </a:cubicBezTo>
                              <a:lnTo>
                                <a:pt x="21600" y="19711"/>
                              </a:lnTo>
                              <a:cubicBezTo>
                                <a:pt x="14400" y="26403"/>
                                <a:pt x="7200" y="13019"/>
                                <a:pt x="0" y="197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99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ff6699" stroked="f" o:allowincell="f" style="position:absolute;margin-left:-120.45pt;margin-top:69.3pt;width:625.8pt;height:214.9pt;mso-wrap-style:none;v-text-anchor:middle" type="_x0000_t64">
                <v:fill o:detectmouseclick="t" type="solid" color2="#009966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87805</wp:posOffset>
                </wp:positionH>
                <wp:positionV relativeFrom="paragraph">
                  <wp:posOffset>911860</wp:posOffset>
                </wp:positionV>
                <wp:extent cx="7948295" cy="2729865"/>
                <wp:effectExtent l="635" t="6350" r="0" b="5080"/>
                <wp:wrapNone/>
                <wp:docPr id="1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440" cy="2729880"/>
                        </a:xfrm>
                        <a:custGeom>
                          <a:avLst/>
                          <a:gdLst>
                            <a:gd name="textAreaLeft" fmla="*/ -360 w 4506120"/>
                            <a:gd name="textAreaRight" fmla="*/ 4506120 w 4506120"/>
                            <a:gd name="textAreaTop" fmla="*/ 270720 h 1547640"/>
                            <a:gd name="textAreaBottom" fmla="*/ 1276920 h 15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89"/>
                              </a:moveTo>
                              <a:cubicBezTo>
                                <a:pt x="7200" y="-4803"/>
                                <a:pt x="14400" y="8581"/>
                                <a:pt x="21600" y="1889"/>
                              </a:cubicBezTo>
                              <a:lnTo>
                                <a:pt x="21600" y="19711"/>
                              </a:lnTo>
                              <a:cubicBezTo>
                                <a:pt x="14400" y="26403"/>
                                <a:pt x="7200" y="13019"/>
                                <a:pt x="0" y="197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99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6699" stroked="f" o:allowincell="f" style="position:absolute;margin-left:-117.15pt;margin-top:71.8pt;width:625.8pt;height:214.9pt;flip:x;mso-wrap-style:none;v-text-anchor:middle" type="_x0000_t64">
                <v:fill o:detectmouseclick="t" type="solid" color2="#009966" opacity="0.25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