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7145</wp:posOffset>
                </wp:positionH>
                <wp:positionV relativeFrom="paragraph">
                  <wp:posOffset>-913765</wp:posOffset>
                </wp:positionV>
                <wp:extent cx="8550910" cy="33845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1080" cy="3384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6600" stroked="f" o:allowincell="f" style="position:absolute;margin-left:-101.35pt;margin-top:-71.95pt;width:673.25pt;height:26.6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28625</wp:posOffset>
                </wp:positionH>
                <wp:positionV relativeFrom="paragraph">
                  <wp:posOffset>-321310</wp:posOffset>
                </wp:positionV>
                <wp:extent cx="2137410" cy="50800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50796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c6600" stroked="f" o:allowincell="f" style="position:absolute;margin-left:-33.75pt;margin-top:-25.3pt;width:168.25pt;height:39.95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0215</wp:posOffset>
                </wp:positionH>
                <wp:positionV relativeFrom="paragraph">
                  <wp:posOffset>-2584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5.45pt;margin-top:-20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66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090</wp:posOffset>
                </wp:positionH>
                <wp:positionV relativeFrom="paragraph">
                  <wp:posOffset>-226060</wp:posOffset>
                </wp:positionV>
                <wp:extent cx="4519295" cy="2075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42D0A8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0"/>
                                <w:szCs w:val="40"/>
                              </w:rPr>
                              <w:t>N   A   M   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C66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CC660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-17.8pt;mso-position-vertical-relative:text;margin-left:-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42D0A8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0"/>
                          <w:szCs w:val="40"/>
                        </w:rPr>
                        <w:t>N   A   M   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C66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CC66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CC660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CC66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CC6600"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9940</wp:posOffset>
                </wp:positionH>
                <wp:positionV relativeFrom="paragraph">
                  <wp:posOffset>248285</wp:posOffset>
                </wp:positionV>
                <wp:extent cx="179705" cy="179705"/>
                <wp:effectExtent l="0" t="635" r="635" b="0"/>
                <wp:wrapNone/>
                <wp:docPr id="5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#cc6600" stroked="f" o:allowincell="f" style="position:absolute;margin-left:-62.2pt;margin-top:19.5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5160</wp:posOffset>
                </wp:positionH>
                <wp:positionV relativeFrom="paragraph">
                  <wp:posOffset>264795</wp:posOffset>
                </wp:positionV>
                <wp:extent cx="6927215" cy="8415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C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CC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CC66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C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CC66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C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0.8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C66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CC66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CC66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C66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CC66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CC66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C66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4690</wp:posOffset>
                </wp:positionH>
                <wp:positionV relativeFrom="paragraph">
                  <wp:posOffset>53975</wp:posOffset>
                </wp:positionV>
                <wp:extent cx="635" cy="5506085"/>
                <wp:effectExtent l="8255" t="635" r="8255" b="635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0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4.25pt" to="-54.7pt,437.75pt" ID="直线 10" stroked="t" o:allowincell="f" style="position:absolute">
                <v:stroke color="#cc66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6130</wp:posOffset>
                </wp:positionH>
                <wp:positionV relativeFrom="paragraph">
                  <wp:posOffset>290195</wp:posOffset>
                </wp:positionV>
                <wp:extent cx="179705" cy="179705"/>
                <wp:effectExtent l="0" t="635" r="635" b="0"/>
                <wp:wrapNone/>
                <wp:docPr id="8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cc6600" stroked="f" o:allowincell="f" style="position:absolute;margin-left:-61.9pt;margin-top:22.8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115</wp:posOffset>
                </wp:positionH>
                <wp:positionV relativeFrom="paragraph">
                  <wp:posOffset>215265</wp:posOffset>
                </wp:positionV>
                <wp:extent cx="179705" cy="179705"/>
                <wp:effectExtent l="0" t="635" r="635" b="0"/>
                <wp:wrapNone/>
                <wp:docPr id="9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cc6600" stroked="f" o:allowincell="f" style="position:absolute;margin-left:-62.45pt;margin-top:16.9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8670</wp:posOffset>
                </wp:positionH>
                <wp:positionV relativeFrom="paragraph">
                  <wp:posOffset>45085</wp:posOffset>
                </wp:positionV>
                <wp:extent cx="179705" cy="179705"/>
                <wp:effectExtent l="0" t="635" r="635" b="0"/>
                <wp:wrapNone/>
                <wp:docPr id="10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cc6600" stroked="f" o:allowincell="f" style="position:absolute;margin-left:-62.1pt;margin-top:3.5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4270</wp:posOffset>
                </wp:positionH>
                <wp:positionV relativeFrom="paragraph">
                  <wp:posOffset>1327785</wp:posOffset>
                </wp:positionV>
                <wp:extent cx="8550910" cy="338455"/>
                <wp:effectExtent l="0" t="635" r="0" b="0"/>
                <wp:wrapNone/>
                <wp:docPr id="1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1080" cy="3384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c6600" stroked="f" o:allowincell="f" style="position:absolute;margin-left:-90.1pt;margin-top:104.55pt;width:673.25pt;height:26.6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