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-379095</wp:posOffset>
                </wp:positionV>
                <wp:extent cx="1219200" cy="1590675"/>
                <wp:effectExtent l="12700" t="13335" r="12700" b="1206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9pt;margin-top:-29.85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1530</wp:posOffset>
                </wp:positionH>
                <wp:positionV relativeFrom="paragraph">
                  <wp:posOffset>-485140</wp:posOffset>
                </wp:positionV>
                <wp:extent cx="247650" cy="1611630"/>
                <wp:effectExtent l="9525" t="0" r="0" b="127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63.9pt;margin-top:-38.2pt;width:19.5pt;height:126.9pt" coordorigin="5278,-764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278;top:652;width:373;height:280;mso-wrap-style:none;v-text-anchor:middle">
                  <v:fill o:detectmouseclick="t" on="false"/>
                  <v:stroke color="#376092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left:5351;top:1334;width:284;height:43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left:5286;top:-47;width:342;height:348;flip:x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left:5278;top:-764;width:389;height:378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1090</wp:posOffset>
                </wp:positionH>
                <wp:positionV relativeFrom="paragraph">
                  <wp:posOffset>-1192530</wp:posOffset>
                </wp:positionV>
                <wp:extent cx="4519295" cy="246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3.9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-56515</wp:posOffset>
                </wp:positionV>
                <wp:extent cx="1979295" cy="655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4.4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366091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80"/>
                          <w:szCs w:val="8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262255</wp:posOffset>
                </wp:positionV>
                <wp:extent cx="7811135" cy="97790"/>
                <wp:effectExtent l="635" t="0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97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88.95pt;margin-top:20.65pt;width:615pt;height:7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248920</wp:posOffset>
                </wp:positionV>
                <wp:extent cx="6508750" cy="635"/>
                <wp:effectExtent l="635" t="6350" r="635" b="635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9.6pt" to="472.85pt,19.6pt" ID="直线 20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6425</wp:posOffset>
                </wp:positionH>
                <wp:positionV relativeFrom="paragraph">
                  <wp:posOffset>31750</wp:posOffset>
                </wp:positionV>
                <wp:extent cx="6927215" cy="84156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.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color w:val="366091"/>
                          <w:kern w:val="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366091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color w:val="366091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6609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30480</wp:posOffset>
                </wp:positionV>
                <wp:extent cx="6508750" cy="635"/>
                <wp:effectExtent l="635" t="6350" r="635" b="635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.4pt" to="472.85pt,2.4pt" ID="直线 21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9430</wp:posOffset>
                </wp:positionH>
                <wp:positionV relativeFrom="paragraph">
                  <wp:posOffset>176530</wp:posOffset>
                </wp:positionV>
                <wp:extent cx="6508750" cy="635"/>
                <wp:effectExtent l="635" t="6350" r="635" b="635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13.9pt" to="471.55pt,13.9pt" ID="直线 22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77925</wp:posOffset>
                </wp:positionH>
                <wp:positionV relativeFrom="paragraph">
                  <wp:posOffset>1224915</wp:posOffset>
                </wp:positionV>
                <wp:extent cx="7811135" cy="34099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340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92.75pt;margin-top:96.45pt;width:615pt;height:26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5780</wp:posOffset>
                </wp:positionH>
                <wp:positionV relativeFrom="paragraph">
                  <wp:posOffset>6350</wp:posOffset>
                </wp:positionV>
                <wp:extent cx="6508750" cy="635"/>
                <wp:effectExtent l="635" t="6350" r="635" b="635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0.5pt" to="471.05pt,0.5pt" ID="直线 23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