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6180</wp:posOffset>
                </wp:positionH>
                <wp:positionV relativeFrom="paragraph">
                  <wp:posOffset>-916305</wp:posOffset>
                </wp:positionV>
                <wp:extent cx="7628890" cy="2261870"/>
                <wp:effectExtent l="0" t="1270" r="635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8760" cy="2261880"/>
                          <a:chOff x="0" y="0"/>
                          <a:chExt cx="7628760" cy="226188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7628760" cy="2239560"/>
                          </a:xfrm>
                          <a:prstGeom prst="rtTriangl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848880"/>
                            <a:ext cx="6529680" cy="141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>
                              <a:alpha val="5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5418000" cy="223956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0070c0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93.4pt;margin-top:-72.15pt;width:600.7pt;height:178.1pt" coordorigin="-1868,-1443" coordsize="12014,356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0070c0" stroked="f" o:allowincell="f" style="position:absolute;left:-1868;top:-1424;width:12013;height:3526;mso-wrap-style:none;v-text-anchor:middle" type="_x0000_t6">
                  <v:fill o:detectmouseclick="t" type="solid" color2="#ff8f3f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d9d9d9" stroked="f" o:allowincell="f" style="position:absolute;left:-303;top:-106;width:10282;height:2224;mso-wrap-style:none;v-text-anchor:middle" type="_x0000_t5">
                  <v:fill o:detectmouseclick="t" type="solid" color2="#262626" opacity="0.55"/>
                  <v:stroke color="#3465a4" joinstyle="round" endcap="flat"/>
                  <w10:wrap type="none"/>
                </v:shape>
                <v:shape id="shape_0" ID="自选图形 6" fillcolor="#0070c0" stroked="f" o:allowincell="f" style="position:absolute;left:1581;top:-1443;width:8531;height:3526;mso-wrap-style:none;v-text-anchor:middle" type="_x0000_t5">
                  <v:fill o:detectmouseclick="t" type="solid" color2="#ff8f3f" opacity="0.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-977265</wp:posOffset>
                </wp:positionV>
                <wp:extent cx="4359910" cy="2306320"/>
                <wp:effectExtent l="0" t="0" r="635" b="63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9960" cy="2306160"/>
                        </a:xfrm>
                        <a:prstGeom prst="parallelogram">
                          <a:avLst>
                            <a:gd name="adj" fmla="val 47264"/>
                          </a:avLst>
                        </a:prstGeom>
                        <a:solidFill>
                          <a:srgbClr val="4bacc6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9" fillcolor="#4bacc6" stroked="f" o:allowincell="f" style="position:absolute;margin-left:43.25pt;margin-top:-76.95pt;width:343.25pt;height:181.55pt;mso-wrap-style:none;v-text-anchor:middle" type="_x0000_t7">
                <v:fill o:detectmouseclick="t" type="solid" color2="#b45339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-924560</wp:posOffset>
                </wp:positionV>
                <wp:extent cx="7461250" cy="2222500"/>
                <wp:effectExtent l="0" t="635" r="635" b="0"/>
                <wp:wrapNone/>
                <wp:docPr id="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222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eb4e3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f" o:allowincell="f" style="position:absolute;margin-left:-86.8pt;margin-top:-72.85pt;width:587.45pt;height:174.95pt;flip:y;mso-wrap-style:none;v-text-anchor:middle" type="_x0000_t5">
                <v:fill o:detectmouseclick="t" type="solid" color2="#714b1c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2095</wp:posOffset>
                </wp:positionH>
                <wp:positionV relativeFrom="paragraph">
                  <wp:posOffset>-5365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19.85pt;margin-top:-4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white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499;top:1252;width:284;height:4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564;top:-129;width:342;height:3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572;top:-846;width:389;height:3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  <w:t>简历网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-122110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96.1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673860</wp:posOffset>
                </wp:positionH>
                <wp:positionV relativeFrom="paragraph">
                  <wp:posOffset>1147445</wp:posOffset>
                </wp:positionV>
                <wp:extent cx="9123045" cy="306705"/>
                <wp:effectExtent l="635" t="635" r="0" b="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312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131.8pt;margin-top:90.35pt;width:718.3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