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9D9D9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57630</wp:posOffset>
                </wp:positionH>
                <wp:positionV relativeFrom="paragraph">
                  <wp:posOffset>-967105</wp:posOffset>
                </wp:positionV>
                <wp:extent cx="10473690" cy="356870"/>
                <wp:effectExtent l="0" t="0" r="0" b="8255"/>
                <wp:wrapNone/>
                <wp:docPr id="1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73840" cy="356760"/>
                          <a:chOff x="0" y="0"/>
                          <a:chExt cx="10473840" cy="356760"/>
                        </a:xfrm>
                      </wpg:grpSpPr>
                      <wps:wsp>
                        <wps:cNvSpPr/>
                        <wps:spPr>
                          <a:xfrm>
                            <a:off x="59040" y="0"/>
                            <a:ext cx="7852320" cy="19116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7160"/>
                            <a:ext cx="7810560" cy="7560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" y="356760"/>
                            <a:ext cx="10445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7609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-106.9pt;margin-top:-76.15pt;width:824.65pt;height:28.05pt" coordorigin="-2138,-1523" coordsize="16493,561">
                <v:rect id="shape_0" ID="矩形 2" fillcolor="#376092" stroked="f" o:allowincell="f" style="position:absolute;left:-2045;top:-1523;width:12365;height:300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  <v:rect id="shape_0" ID="矩形 3" fillcolor="#376092" stroked="f" o:allowincell="f" style="position:absolute;left:-2138;top:-1165;width:12299;height:118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  <v:line id="shape_0" from="-2094,-961" to="14355,-961" ID="直线 4" stroked="t" o:allowincell="f" style="position:absolute">
                  <v:stroke color="#376092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97940</wp:posOffset>
                </wp:positionH>
                <wp:positionV relativeFrom="paragraph">
                  <wp:posOffset>-541655</wp:posOffset>
                </wp:positionV>
                <wp:extent cx="7788910" cy="1778000"/>
                <wp:effectExtent l="0" t="0" r="0" b="0"/>
                <wp:wrapNone/>
                <wp:docPr id="2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88960" cy="1778040"/>
                        </a:xfrm>
                        <a:prstGeom prst="rect">
                          <a:avLst/>
                        </a:prstGeom>
                        <a:solidFill>
                          <a:srgbClr val="376092">
                            <a:alpha val="33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#376092" stroked="f" o:allowincell="f" style="position:absolute;margin-left:-102.2pt;margin-top:-42.65pt;width:613.25pt;height:139.95pt;mso-wrap-style:none;v-text-anchor:middle">
                <v:fill o:detectmouseclick="t" type="solid" color2="#c89f6d" opacity="0.3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15535</wp:posOffset>
                </wp:positionH>
                <wp:positionV relativeFrom="paragraph">
                  <wp:posOffset>-447040</wp:posOffset>
                </wp:positionV>
                <wp:extent cx="1219200" cy="1590675"/>
                <wp:effectExtent l="12700" t="13335" r="12700" b="12065"/>
                <wp:wrapNone/>
                <wp:docPr id="3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white" stroked="t" o:allowincell="f" style="position:absolute;margin-left:387.05pt;margin-top:-35.2pt;width:95.95pt;height:125.2pt;mso-wrap-style:none;v-text-anchor:middle">
                <v:fill o:detectmouseclick="t" type="solid" color2="black"/>
                <v:stroke color="#376092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4840</wp:posOffset>
                </wp:positionH>
                <wp:positionV relativeFrom="paragraph">
                  <wp:posOffset>-459105</wp:posOffset>
                </wp:positionV>
                <wp:extent cx="4519295" cy="20751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9295" cy="2075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400" w:before="42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366091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366091"/>
                                <w:sz w:val="40"/>
                                <w:szCs w:val="40"/>
                              </w:rPr>
                              <w:t>N   A   M   E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366091"/>
                                <w:sz w:val="4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366091"/>
                                <w:sz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366091"/>
                                <w:sz w:val="21"/>
                              </w:rPr>
                              <w:t>Address: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366091"/>
                                <w:sz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366091"/>
                                <w:sz w:val="21"/>
                              </w:rPr>
                              <w:t xml:space="preserve">Telephone: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366091"/>
                                <w:sz w:val="21"/>
                              </w:rPr>
                              <w:t>E-mail: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366091"/>
                                <w:sz w:val="2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366091"/>
                                <w:sz w:val="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366091"/>
                                <w:sz w:val="21"/>
                                <w:szCs w:val="21"/>
                              </w:rPr>
                              <w:t>Objective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366091"/>
                                <w:sz w:val="21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 xml:space="preserve">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6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366091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366091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color w:val="366091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366091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85pt;height:163.4pt;mso-wrap-distance-left:9.05pt;mso-wrap-distance-right:9.05pt;mso-wrap-distance-top:0pt;mso-wrap-distance-bottom:0pt;margin-top:-36.15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400" w:before="42" w:after="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366091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366091"/>
                          <w:sz w:val="40"/>
                          <w:szCs w:val="40"/>
                        </w:rPr>
                        <w:t>N   A   M   E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366091"/>
                          <w:sz w:val="4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366091"/>
                          <w:sz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366091"/>
                          <w:sz w:val="21"/>
                        </w:rPr>
                        <w:t>Address: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Times New Roman" w:hAnsi="Times New Roman" w:cs="Times New Roman"/>
                          <w:bCs/>
                          <w:color w:val="366091"/>
                          <w:sz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366091"/>
                          <w:sz w:val="21"/>
                        </w:rPr>
                        <w:t xml:space="preserve">Telephone: 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366091"/>
                          <w:sz w:val="21"/>
                        </w:rPr>
                        <w:t>E-mail: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366091"/>
                          <w:sz w:val="2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color w:val="366091"/>
                          <w:sz w:val="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Times New Roman" w:hAnsi="Times New Roman" w:cs="Times New Roman"/>
                          <w:bCs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366091"/>
                          <w:sz w:val="21"/>
                          <w:szCs w:val="21"/>
                        </w:rPr>
                        <w:t>Objective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366091"/>
                          <w:sz w:val="21"/>
                          <w:szCs w:val="21"/>
                        </w:rPr>
                        <w:t>：</w:t>
                      </w:r>
                      <w:r>
                        <w:rPr>
                          <w:rFonts w:ascii="Times New Roman" w:hAnsi="Times New Roman" w:cs="Times New Roman" w:eastAsia="Times New Roman"/>
                          <w:bCs/>
                          <w:color w:val="36609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366091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366091"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ascii="Times New Roman" w:hAnsi="Times New Roman" w:cs="Times New Roman" w:eastAsia="Times New Roman"/>
                          <w:bCs/>
                          <w:color w:val="366091"/>
                          <w:sz w:val="22"/>
                          <w:szCs w:val="22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rFonts w:cs="Times New Roman" w:ascii="Times New Roman" w:hAnsi="Times New Roman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Times New Roman" w:ascii="Times New Roman" w:hAnsi="Times New Roman"/>
                          <w:bCs/>
                          <w:color w:val="36609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366091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600"/>
                        <w:jc w:val="left"/>
                        <w:rPr>
                          <w:rFonts w:ascii="Times New Roman" w:hAnsi="Times New Roman" w:cs="Times New Roman"/>
                          <w:bCs/>
                          <w:color w:val="366091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366091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color w:val="366091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366091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29995</wp:posOffset>
                </wp:positionH>
                <wp:positionV relativeFrom="paragraph">
                  <wp:posOffset>180340</wp:posOffset>
                </wp:positionV>
                <wp:extent cx="7788910" cy="8010525"/>
                <wp:effectExtent l="0" t="635" r="0" b="0"/>
                <wp:wrapNone/>
                <wp:docPr id="5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88960" cy="8010360"/>
                        </a:xfrm>
                        <a:prstGeom prst="rect">
                          <a:avLst/>
                        </a:prstGeom>
                        <a:solidFill>
                          <a:srgbClr val="376092">
                            <a:alpha val="33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376092" stroked="f" o:allowincell="f" style="position:absolute;margin-left:-96.85pt;margin-top:14.2pt;width:613.25pt;height:630.7pt;mso-wrap-style:none;v-text-anchor:middle">
                <v:fill o:detectmouseclick="t" type="solid" color2="#c89f6d" opacity="0.3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39190</wp:posOffset>
                </wp:positionH>
                <wp:positionV relativeFrom="paragraph">
                  <wp:posOffset>118110</wp:posOffset>
                </wp:positionV>
                <wp:extent cx="7757160" cy="635"/>
                <wp:effectExtent l="635" t="8255" r="635" b="8255"/>
                <wp:wrapNone/>
                <wp:docPr id="6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72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9.7pt,9.3pt" to="521.05pt,9.3pt" ID="直线 15" stroked="t" o:allowincell="f" style="position:absolute">
                <v:stroke color="#376092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1365</wp:posOffset>
                </wp:positionH>
                <wp:positionV relativeFrom="paragraph">
                  <wp:posOffset>13335</wp:posOffset>
                </wp:positionV>
                <wp:extent cx="6927215" cy="841565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7215" cy="841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color w:val="36609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66091"/>
                                <w:sz w:val="28"/>
                                <w:szCs w:val="28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66091"/>
                                <w:sz w:val="28"/>
                                <w:szCs w:val="28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366091"/>
                                <w:sz w:val="22"/>
                                <w:szCs w:val="22"/>
                              </w:rPr>
                              <w:t>2013.3-At present    xxxxxxx</w:t>
                              <w:tab/>
                              <w:t>Project Engineer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color w:val="366091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366091"/>
                                <w:kern w:val="0"/>
                                <w:sz w:val="22"/>
                                <w:szCs w:val="22"/>
                              </w:rPr>
                              <w:t>Plan the project</w:t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color w:val="366091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366091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36609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366091"/>
                                <w:kern w:val="0"/>
                                <w:sz w:val="26"/>
                                <w:szCs w:val="26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366091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36609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66091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color w:val="36609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66091"/>
                                <w:sz w:val="28"/>
                                <w:szCs w:val="28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45pt;height:662.65pt;mso-wrap-distance-left:9.05pt;mso-wrap-distance-right:9.05pt;mso-wrap-distance-top:0pt;mso-wrap-distance-bottom:0pt;margin-top:1.05pt;mso-position-vertical-relative:text;margin-left:-5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color w:val="366091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66091"/>
                          <w:sz w:val="28"/>
                          <w:szCs w:val="28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 xml:space="preserve">language categories: basic, c, visual c + +, </w:t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<w:br/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66091"/>
                          <w:sz w:val="28"/>
                          <w:szCs w:val="28"/>
                        </w:rPr>
                        <w:t>Work experience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366091"/>
                          <w:sz w:val="22"/>
                          <w:szCs w:val="22"/>
                        </w:rPr>
                        <w:t>2013.3-At present    xxxxxxx</w:t>
                        <w:tab/>
                        <w:t>Project Engineer</w:t>
                      </w:r>
                      <w:r>
                        <w:rPr>
                          <w:rFonts w:eastAsia="宋体;SimSun" w:cs="Times New Roman" w:ascii="Times New Roman" w:hAnsi="Times New Roman"/>
                          <w:color w:val="366091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366091"/>
                          <w:kern w:val="0"/>
                          <w:sz w:val="22"/>
                          <w:szCs w:val="22"/>
                        </w:rPr>
                        <w:t>Plan the project</w:t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color w:val="366091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366091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366091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color w:val="366091"/>
                          <w:kern w:val="0"/>
                          <w:sz w:val="26"/>
                          <w:szCs w:val="26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366091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366091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66091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color w:val="366091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66091"/>
                          <w:sz w:val="28"/>
                          <w:szCs w:val="28"/>
                        </w:rPr>
                        <w:t>Self 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53185</wp:posOffset>
                </wp:positionH>
                <wp:positionV relativeFrom="paragraph">
                  <wp:posOffset>1160145</wp:posOffset>
                </wp:positionV>
                <wp:extent cx="10473690" cy="356235"/>
                <wp:effectExtent l="0" t="8255" r="0" b="0"/>
                <wp:wrapNone/>
                <wp:docPr id="8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73840" cy="356400"/>
                          <a:chOff x="0" y="0"/>
                          <a:chExt cx="10473840" cy="356400"/>
                        </a:xfrm>
                      </wpg:grpSpPr>
                      <wps:wsp>
                        <wps:cNvSpPr/>
                        <wps:spPr>
                          <a:xfrm flipV="1">
                            <a:off x="59040" y="165240"/>
                            <a:ext cx="7852320" cy="19116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4000"/>
                            <a:ext cx="7810560" cy="7560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" y="0"/>
                            <a:ext cx="10445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7609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-106.55pt;margin-top:91.35pt;width:824.65pt;height:28.05pt" coordorigin="-2131,1827" coordsize="16493,561">
                <v:rect id="shape_0" ID="矩形 7" fillcolor="#376092" stroked="f" o:allowincell="f" style="position:absolute;left:-2038;top:2087;width:12365;height:300;flip:y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  <v:rect id="shape_0" ID="矩形 8" fillcolor="#376092" stroked="f" o:allowincell="f" style="position:absolute;left:-2131;top:1912;width:12299;height:118;flip:y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  <v:line id="shape_0" from="-2087,1827" to="14362,1827" ID="直线 9" stroked="t" o:allowincell="f" style="position:absolute">
                  <v:stroke color="#376092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0T03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