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9241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4530"/>
        <w:gridCol w:w="1710"/>
      </w:tblGrid>
      <w:tr>
        <w:trPr/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660066"/>
                <w:sz w:val="40"/>
                <w:szCs w:val="4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66"/>
                <w:sz w:val="40"/>
                <w:szCs w:val="40"/>
              </w:rPr>
              <w:t>英文个人简历模板表格下载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660066"/>
                <w:sz w:val="40"/>
                <w:szCs w:val="4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660066"/>
                <w:sz w:val="40"/>
                <w:szCs w:val="4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>
          <w:trHeight w:val="33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 xml:space="preserve">Birth Place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>English Nam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>Email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>173jL.com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>University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>Address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 xml:space="preserve">job objective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</w:rPr>
              <w:t>Computer Skills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>English Proficiency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>Education</w:t>
            </w:r>
            <w:r>
              <w:rPr>
                <w:rFonts w:eastAsia="微软雅黑" w:cs="微软雅黑" w:ascii="微软雅黑" w:hAnsi="微软雅黑"/>
                <w:bCs/>
                <w:color w:val="660066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 xml:space="preserve">Experience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  <w:t>173</w:t>
            </w:r>
            <w:r>
              <w:rPr>
                <w:bCs/>
                <w:color w:val="660066"/>
              </w:rPr>
              <w:t>简历网【</w:t>
            </w:r>
            <w:r>
              <w:rPr>
                <w:rFonts w:eastAsia="Times New Roman"/>
                <w:bCs/>
                <w:color w:val="660066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www.173jL.com</w:t>
              </w:r>
            </w:hyperlink>
            <w:r>
              <w:rPr>
                <w:bCs/>
                <w:color w:val="660066"/>
              </w:rPr>
              <w:t xml:space="preserve"> </w:t>
            </w:r>
            <w:r>
              <w:rPr>
                <w:bCs/>
                <w:color w:val="660066"/>
              </w:rPr>
              <w:t>】</w:t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  <w:tr>
        <w:trPr>
          <w:trHeight w:val="450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 xml:space="preserve">Work </w:t>
            </w:r>
            <w:r>
              <w:rPr>
                <w:rFonts w:eastAsia="微软雅黑" w:cs="微软雅黑" w:ascii="微软雅黑" w:hAnsi="微软雅黑"/>
                <w:bCs/>
                <w:color w:val="660066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color w:val="660066"/>
                <w:lang w:val="zh-CN"/>
              </w:rPr>
              <w:t>Experience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  <w:p>
            <w:pPr>
              <w:pStyle w:val="Normal"/>
              <w:jc w:val="left"/>
              <w:rPr>
                <w:bCs/>
                <w:color w:val="660066"/>
              </w:rPr>
            </w:pPr>
            <w:r>
              <w:rPr>
                <w:bCs/>
                <w:color w:val="660066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50"/>
          <w:szCs w:val="50"/>
        </w:rPr>
      </w:pPr>
      <w:r>
        <w:rPr>
          <w:rFonts w:eastAsia="微软雅黑" w:cs="微软雅黑" w:ascii="微软雅黑" w:hAnsi="微软雅黑"/>
          <w:b/>
          <w:bCs/>
          <w:sz w:val="50"/>
          <w:szCs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4275</wp:posOffset>
                </wp:positionH>
                <wp:positionV relativeFrom="paragraph">
                  <wp:posOffset>99060</wp:posOffset>
                </wp:positionV>
                <wp:extent cx="3305810" cy="2547620"/>
                <wp:effectExtent l="78740" t="0" r="308610" b="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305880" cy="25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margin-left:593.25pt;margin-top:7.8pt;width:260.25pt;height:200.5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4325</wp:posOffset>
                </wp:positionH>
                <wp:positionV relativeFrom="paragraph">
                  <wp:posOffset>635</wp:posOffset>
                </wp:positionV>
                <wp:extent cx="3422650" cy="2480310"/>
                <wp:effectExtent l="67945" t="0" r="294005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422520" cy="24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cccc" stroked="f" o:allowincell="f" style="position:absolute;margin-left:624.75pt;margin-top:0pt;width:269.45pt;height:195.2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-495300</wp:posOffset>
                </wp:positionV>
                <wp:extent cx="5767070" cy="9010015"/>
                <wp:effectExtent l="0" t="0" r="0" b="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9010080"/>
                          <a:chOff x="0" y="0"/>
                          <a:chExt cx="5767200" cy="901008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5767200" cy="89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5730120" cy="8962560"/>
                          </a:xfrm>
                          <a:prstGeom prst="foldedCorner">
                            <a:avLst>
                              <a:gd name="adj" fmla="val 1367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360" y="207000"/>
                            <a:ext cx="4393080" cy="4110840"/>
                          </a:xfrm>
                        </wpg:grpSpPr>
                        <wps:wsp>
                          <wps:cNvSpPr/>
                          <wps:spPr>
                            <a:xfrm rot="1320000">
                              <a:off x="394200" y="73440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0000">
                              <a:off x="399960" y="57168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006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0680" y="4862160"/>
                            <a:ext cx="3895200" cy="102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MS UI Gothic" w:hAnsi="MS UI Gothic" w:eastAsia="MS UI Gothic" w:cs="MS UI Gothic"/>
                                  <w:lang w:bidi="hi-IN"/>
                                </w:rPr>
                                <w:t>All ready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165800"/>
                            <a:ext cx="311400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Sans Unicode" w:hAnsi="Lucida Sans Unicode" w:eastAsia="宋体;SimSun" w:cs="Lucida Sans Unicode"/>
                                  <w:color w:val="CF334D"/>
                                  <w:lang w:val="en-US" w:eastAsia="zh-CN" w:bidi="ar-SA"/>
                                </w:rPr>
                                <w:t xml:space="preserve">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7pt;margin-top:-39pt;width:454.1pt;height:709.45pt" coordorigin="11340,-780" coordsize="9082,14189">
                <v:rect id="shape_0" ID="矩形 3" fillcolor="white" stroked="f" o:allowincell="f" style="position:absolute;left:11340;top:-749;width:9081;height:141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自选图形 4" fillcolor="white" stroked="f" o:allowincell="f" style="position:absolute;left:11361;top:-780;width:9023;height:14113;mso-wrap-style:none;v-text-anchor:middle" type="_x0000_t65">
                  <v:fill o:detectmouseclick="t" type="solid" color2="black"/>
                  <v:stroke color="#3465a4" joinstyle="round" endcap="flat"/>
                  <w10:wrap type="none"/>
                </v:shape>
                <v:group id="shape_0" alt="组合 5" style="position:absolute;left:12983;top:447;width:5676;height:4673"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left:12981;top:702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0066" stroked="f" o:allowincell="f" style="position:absolute;left:12990;top:446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8" fillcolor="#a603ab" stroked="t" o:allowincell="f" style="position:absolute;left:12963;top:6877;width:6133;height:1612;mso-wrap-style:none;v-text-anchor:middle" type="_x0000_t136">
                  <v:path textpathok="t"/>
                  <v:textpath on="t" fitshape="t" string="All ready !" style="font-family:&quot;MS UI Gothic&quot;;font-size:12pt"/>
                  <v:fill o:detectmouseclick="t" color2="#a603ab"/>
                  <v:stroke color="#eaeaea" weight="1260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49;top:10505;width:4903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0"/>
                            <w:rFonts w:ascii="Lucida Sans Unicode" w:hAnsi="Lucida Sans Unicode" w:eastAsia="宋体;SimSun" w:cs="Lucida Sans Unicode"/>
                            <w:color w:val="CF334D"/>
                            <w:lang w:val="en-US" w:eastAsia="zh-CN" w:bidi="ar-SA"/>
                          </w:rPr>
                          <w:t xml:space="preserve"> RESUM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0"/>
          <w:szCs w:val="5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3" w:right="1134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S UI Gothic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英文封面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4:32:00Z</dcterms:created>
  <dc:creator>Administrator</dc:creator>
  <dc:description/>
  <cp:keywords/>
  <dc:language>en-US</dc:language>
  <cp:lastModifiedBy>q3060</cp:lastModifiedBy>
  <cp:lastPrinted>2003-02-13T17:41:00Z</cp:lastPrinted>
  <dcterms:modified xsi:type="dcterms:W3CDTF">2020-01-22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