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788670</wp:posOffset>
                </wp:positionV>
                <wp:extent cx="7799705" cy="2063115"/>
                <wp:effectExtent l="635" t="635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063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d9d9d9" stroked="f" o:allowincell="f" style="position:absolute;margin-left:-97.2pt;margin-top:-62.1pt;width:614.1pt;height:162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11395</wp:posOffset>
                </wp:positionH>
                <wp:positionV relativeFrom="paragraph">
                  <wp:posOffset>-788670</wp:posOffset>
                </wp:positionV>
                <wp:extent cx="1906270" cy="2063115"/>
                <wp:effectExtent l="0" t="635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2063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bbb59" stroked="f" o:allowincell="f" style="position:absolute;margin-left:378.85pt;margin-top:-62.1pt;width:150.05pt;height:162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5680</wp:posOffset>
                </wp:positionH>
                <wp:positionV relativeFrom="paragraph">
                  <wp:posOffset>1649095</wp:posOffset>
                </wp:positionV>
                <wp:extent cx="7270750" cy="1821180"/>
                <wp:effectExtent l="6350" t="6350" r="6350" b="6350"/>
                <wp:wrapNone/>
                <wp:docPr id="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82124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c3d69b" stroked="t" o:allowincell="f" style="position:absolute;margin-left:-78.4pt;margin-top:129.85pt;width:572.45pt;height:143.35pt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5045</wp:posOffset>
                </wp:positionH>
                <wp:positionV relativeFrom="paragraph">
                  <wp:posOffset>3517900</wp:posOffset>
                </wp:positionV>
                <wp:extent cx="7270750" cy="1997710"/>
                <wp:effectExtent l="6350" t="6350" r="6350" b="6350"/>
                <wp:wrapNone/>
                <wp:docPr id="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0920" cy="199764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3d69b" stroked="t" o:allowincell="f" style="position:absolute;margin-left:-78.4pt;margin-top:277pt;width:572.45pt;height:157.25pt;flip:y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5680</wp:posOffset>
                </wp:positionH>
                <wp:positionV relativeFrom="paragraph">
                  <wp:posOffset>5562600</wp:posOffset>
                </wp:positionV>
                <wp:extent cx="7270750" cy="1536700"/>
                <wp:effectExtent l="6350" t="6350" r="6350" b="6350"/>
                <wp:wrapNone/>
                <wp:docPr id="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53684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3d69b" stroked="t" o:allowincell="f" style="position:absolute;margin-left:-78.4pt;margin-top:438pt;width:572.45pt;height:120.95pt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5045</wp:posOffset>
                </wp:positionH>
                <wp:positionV relativeFrom="paragraph">
                  <wp:posOffset>7150100</wp:posOffset>
                </wp:positionV>
                <wp:extent cx="7270750" cy="2156460"/>
                <wp:effectExtent l="6350" t="6350" r="6350" b="6350"/>
                <wp:wrapNone/>
                <wp:docPr id="6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0920" cy="215640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12600">
                          <a:solidFill>
                            <a:srgbClr val="7793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c3d69b" stroked="t" o:allowincell="f" style="position:absolute;margin-left:-78.4pt;margin-top:563pt;width:572.45pt;height:169.75pt;flip:y;mso-wrap-style:none;v-text-anchor:middle">
                <v:fill o:detectmouseclick="t" type="solid" color2="#3c2964"/>
                <v:stroke color="#77933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18235</wp:posOffset>
                </wp:positionH>
                <wp:positionV relativeFrom="paragraph">
                  <wp:posOffset>-889635</wp:posOffset>
                </wp:positionV>
                <wp:extent cx="8339455" cy="635"/>
                <wp:effectExtent l="635" t="19050" r="635" b="1905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-70.05pt" to="568.55pt,-70.05pt" ID="直线 7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6835</wp:posOffset>
                </wp:positionH>
                <wp:positionV relativeFrom="paragraph">
                  <wp:posOffset>9750425</wp:posOffset>
                </wp:positionV>
                <wp:extent cx="8339455" cy="635"/>
                <wp:effectExtent l="635" t="19050" r="635" b="1905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05pt,767.75pt" to="550.55pt,767.75pt" ID="直线 10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3220</wp:posOffset>
                </wp:positionH>
                <wp:positionV relativeFrom="paragraph">
                  <wp:posOffset>-537210</wp:posOffset>
                </wp:positionV>
                <wp:extent cx="247650" cy="1611630"/>
                <wp:effectExtent l="9525" t="0" r="0" b="635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28.6pt;margin-top:-42.3pt;width:19.5pt;height:126.95pt" coordorigin="-572,-846" coordsize="390,2539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572;top:570;width:373;height:280;mso-wrap-style:none;v-text-anchor:middle">
                  <v:fill o:detectmouseclick="t" on="false"/>
                  <v:stroke color="#77933c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77933c" stroked="f" o:allowincell="f" style="position:absolute;left:-499;top:1252;width:284;height:439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77933c" stroked="f" o:allowincell="f" style="position:absolute;left:-564;top:-129;width:342;height:348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77933c" stroked="f" o:allowincell="f" style="position:absolute;left:-572;top:-846;width:389;height:378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-1225550</wp:posOffset>
                </wp:positionV>
                <wp:extent cx="4519295" cy="24663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76923C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96.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76923C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5160</wp:posOffset>
                </wp:positionH>
                <wp:positionV relativeFrom="paragraph">
                  <wp:posOffset>1750695</wp:posOffset>
                </wp:positionV>
                <wp:extent cx="6927215" cy="84156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宋体;SimSun" w:cs="Times New Roman" w:ascii="Times New Roman" w:hAnsi="Times New Roman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37.8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Times New Roman" w:ascii="Times New Roman" w:hAnsi="Times New Roman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