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2155</wp:posOffset>
                </wp:positionH>
                <wp:positionV relativeFrom="paragraph">
                  <wp:posOffset>1873885</wp:posOffset>
                </wp:positionV>
                <wp:extent cx="7524750" cy="7641590"/>
                <wp:effectExtent l="0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7641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57.65pt;margin-top:147.55pt;width:592.45pt;height:60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607060</wp:posOffset>
                </wp:positionV>
                <wp:extent cx="7619365" cy="76200"/>
                <wp:effectExtent l="635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76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6pt;margin-top:-47.8pt;width:599.9pt;height:5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8560</wp:posOffset>
                </wp:positionH>
                <wp:positionV relativeFrom="paragraph">
                  <wp:posOffset>4406265</wp:posOffset>
                </wp:positionV>
                <wp:extent cx="10708640" cy="7620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08560" cy="76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-492.85pt;margin-top:346.95pt;width:843.15pt;height:5.95pt;mso-wrap-style:none;v-text-anchor:middle;rotation:270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935</wp:posOffset>
                </wp:positionH>
                <wp:positionV relativeFrom="paragraph">
                  <wp:posOffset>-109220</wp:posOffset>
                </wp:positionV>
                <wp:extent cx="1219200" cy="1590675"/>
                <wp:effectExtent l="12700" t="13335" r="12700" b="12065"/>
                <wp:wrapNone/>
                <wp:docPr id="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19.05pt;margin-top:-8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784860</wp:posOffset>
                </wp:positionV>
                <wp:extent cx="4519295" cy="2466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70C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61.8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70C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70C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70C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3085</wp:posOffset>
                </wp:positionH>
                <wp:positionV relativeFrom="paragraph">
                  <wp:posOffset>209359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64.85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