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color w:val="000000"/>
          <w:sz w:val="18"/>
          <w:szCs w:val="26"/>
          <w:lang w:eastAsia="zh-CN"/>
        </w:rPr>
      </w:pPr>
      <w:r>
        <w:rPr>
          <w:b/>
          <w:bCs w:val="false"/>
          <w:color w:val="000000"/>
          <w:sz w:val="18"/>
          <w:szCs w:val="2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9655</wp:posOffset>
            </wp:positionH>
            <wp:positionV relativeFrom="paragraph">
              <wp:posOffset>1280795</wp:posOffset>
            </wp:positionV>
            <wp:extent cx="380365" cy="38036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4560</wp:posOffset>
            </wp:positionH>
            <wp:positionV relativeFrom="paragraph">
              <wp:posOffset>1297940</wp:posOffset>
            </wp:positionV>
            <wp:extent cx="380365" cy="38036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22020</wp:posOffset>
            </wp:positionH>
            <wp:positionV relativeFrom="paragraph">
              <wp:posOffset>1322705</wp:posOffset>
            </wp:positionV>
            <wp:extent cx="380365" cy="38036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85470</wp:posOffset>
            </wp:positionH>
            <wp:positionV relativeFrom="paragraph">
              <wp:posOffset>1270000</wp:posOffset>
            </wp:positionV>
            <wp:extent cx="594360" cy="59436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895</wp:posOffset>
                </wp:positionH>
                <wp:positionV relativeFrom="paragraph">
                  <wp:posOffset>-461010</wp:posOffset>
                </wp:positionV>
                <wp:extent cx="5567045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毕业生英文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90pt;mso-wrap-distance-left:9.05pt;mso-wrap-distance-right:9.05pt;mso-wrap-distance-top:0pt;mso-wrap-distance-bottom:0pt;margin-top:-36.3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毕业生英文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6915</wp:posOffset>
                </wp:positionH>
                <wp:positionV relativeFrom="paragraph">
                  <wp:posOffset>2211705</wp:posOffset>
                </wp:positionV>
                <wp:extent cx="6927215" cy="84156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22B0D9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8"/>
                                <w:szCs w:val="28"/>
                                <w:lang w:eastAsia="zh-CN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8"/>
                                <w:szCs w:val="28"/>
                                <w:lang w:eastAsia="zh-CN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22B0D9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013.3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A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presen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2"/>
                                <w:szCs w:val="22"/>
                              </w:rPr>
                              <w:tab/>
                              <w:t>Project Engineer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22B0D9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/>
                                <w:color w:val="22B0D9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 w:val="false"/>
                                <w:color w:val="22B0D9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22B0D9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22B0D9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22B0D9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22B0D9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22B0D9"/>
                                <w:sz w:val="28"/>
                                <w:szCs w:val="28"/>
                                <w:lang w:eastAsia="zh-CN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amiliar with high qualit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standard 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 hom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hol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 product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from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Europe and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merica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ith a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few of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supplier resource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good at communicating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with the suppli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2B0D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74.15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22B0D9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8"/>
                          <w:szCs w:val="28"/>
                          <w:lang w:eastAsia="zh-CN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8"/>
                          <w:szCs w:val="28"/>
                          <w:lang w:eastAsia="zh-CN"/>
                        </w:rPr>
                        <w:t>Work experien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/>
                          <w:color w:val="22B0D9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2"/>
                          <w:szCs w:val="22"/>
                          <w:lang w:eastAsia="zh-CN"/>
                        </w:rPr>
                        <w:t>013.3-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A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presen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   xxxxxxx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2"/>
                          <w:szCs w:val="22"/>
                        </w:rPr>
                        <w:tab/>
                        <w:t>Project Engineer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22B0D9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/>
                          <w:color w:val="22B0D9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 w:val="false"/>
                          <w:color w:val="22B0D9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22B0D9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6"/>
                          <w:szCs w:val="26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22B0D9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22B0D9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22B0D9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22B0D9"/>
                          <w:sz w:val="28"/>
                          <w:szCs w:val="28"/>
                          <w:lang w:eastAsia="zh-CN"/>
                        </w:rPr>
                        <w:t>Self evalu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amiliar with high qualit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 standard 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 hom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hold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 product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from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Europe and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merica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ith a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few of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supplier resource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good at communicating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with the suppli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2B0D9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9T03:5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