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906145</wp:posOffset>
            </wp:positionV>
            <wp:extent cx="7595235" cy="25787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8780</wp:posOffset>
                </wp:positionH>
                <wp:positionV relativeFrom="paragraph">
                  <wp:posOffset>-406400</wp:posOffset>
                </wp:positionV>
                <wp:extent cx="1856105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61.55pt;mso-wrap-distance-left:9.05pt;mso-wrap-distance-right:9.05pt;mso-wrap-distance-top:0pt;mso-wrap-distance-bottom:0pt;margin-top:-32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1495</wp:posOffset>
                </wp:positionH>
                <wp:positionV relativeFrom="paragraph">
                  <wp:posOffset>252095</wp:posOffset>
                </wp:positionV>
                <wp:extent cx="1830705" cy="39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考研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30.8pt;mso-wrap-distance-left:9.05pt;mso-wrap-distance-right:9.05pt;mso-wrap-distance-top:0pt;mso-wrap-distance-bottom:0pt;margin-top:19.8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考研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5770</wp:posOffset>
                </wp:positionH>
                <wp:positionV relativeFrom="paragraph">
                  <wp:posOffset>64770</wp:posOffset>
                </wp:positionV>
                <wp:extent cx="6614795" cy="8552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993300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993300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eastAsia="宋体;SimSun"/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993300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993300"/>
                                <w:sz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993300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>
                                <w:rFonts w:eastAsia="宋体;SimSun"/>
                                <w:color w:val="993300"/>
                              </w:rPr>
                            </w:pPr>
                            <w:r>
                              <w:rPr>
                                <w:rFonts w:eastAsia="宋体;SimSun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5.1pt;mso-position-vertical-relative:text;margin-left:-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993300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993300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eastAsia="宋体;SimSun"/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993300"/>
                          <w:sz w:val="24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993300"/>
                          <w:sz w:val="24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993300"/>
                          <w:sz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993300"/>
                          <w:sz w:val="24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993300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>
                          <w:rFonts w:eastAsia="宋体;SimSun"/>
                          <w:color w:val="993300"/>
                        </w:rPr>
                      </w:pPr>
                      <w:r>
                        <w:rPr>
                          <w:rFonts w:eastAsia="宋体;SimSun"/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99330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-2008505</wp:posOffset>
            </wp:positionV>
            <wp:extent cx="4742815" cy="701040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5045</wp:posOffset>
            </wp:positionH>
            <wp:positionV relativeFrom="paragraph">
              <wp:posOffset>-1114425</wp:posOffset>
            </wp:positionV>
            <wp:extent cx="650875" cy="615315"/>
            <wp:effectExtent l="0" t="0" r="0" b="0"/>
            <wp:wrapNone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