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21590</wp:posOffset>
                </wp:positionV>
                <wp:extent cx="5686425" cy="9067165"/>
                <wp:effectExtent l="13335" t="13335" r="12065" b="12065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906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16pt;margin-top:1.7pt;width:447.7pt;height:713.9pt;mso-wrap-style:none;v-text-anchor:middle">
                <v:fill o:detectmouseclick="t" type="solid" color2="black"/>
                <v:stroke color="#3366ff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4615</wp:posOffset>
            </wp:positionH>
            <wp:positionV relativeFrom="paragraph">
              <wp:posOffset>973455</wp:posOffset>
            </wp:positionV>
            <wp:extent cx="488315" cy="42799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97965</wp:posOffset>
            </wp:positionH>
            <wp:positionV relativeFrom="paragraph">
              <wp:posOffset>-975995</wp:posOffset>
            </wp:positionV>
            <wp:extent cx="2223770" cy="204787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2715</wp:posOffset>
            </wp:positionH>
            <wp:positionV relativeFrom="paragraph">
              <wp:posOffset>3459480</wp:posOffset>
            </wp:positionV>
            <wp:extent cx="488315" cy="427990"/>
            <wp:effectExtent l="0" t="0" r="0" b="0"/>
            <wp:wrapNone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-151130</wp:posOffset>
                </wp:positionV>
                <wp:extent cx="2304415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ower Ruins;Times New Roman" w:hAnsi="Tower Ruins;Times New Roman" w:cs="Tower Ruins;Times New Roman"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ower Ruins;Times New Roman" w:ascii="Tower Ruins;Times New Roman" w:hAnsi="Tower Ruins;Times New Roman"/>
                                <w:color w:val="FFFFFF"/>
                                <w:sz w:val="52"/>
                                <w:szCs w:val="52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72pt;mso-wrap-distance-left:9.05pt;mso-wrap-distance-right:9.05pt;mso-wrap-distance-top:0pt;mso-wrap-distance-bottom:0pt;margin-top:-11.9pt;mso-position-vertical-relative:text;margin-left:1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ower Ruins;Times New Roman" w:hAnsi="Tower Ruins;Times New Roman" w:cs="Tower Ruins;Times New Roman"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Tower Ruins;Times New Roman" w:ascii="Tower Ruins;Times New Roman" w:hAnsi="Tower Ruins;Times New Roman"/>
                          <w:color w:val="FFFFFF"/>
                          <w:sz w:val="52"/>
                          <w:szCs w:val="52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65</wp:posOffset>
                </wp:positionH>
                <wp:positionV relativeFrom="paragraph">
                  <wp:posOffset>66040</wp:posOffset>
                </wp:positionV>
                <wp:extent cx="299593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 xml:space="preserve">Personal detail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37.5pt;mso-wrap-distance-left:9.05pt;mso-wrap-distance-right:9.05pt;mso-wrap-distance-top:0pt;mso-wrap-distance-bottom:0pt;margin-top:5.2pt;mso-position-vertical-relative:text;margin-left: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 xml:space="preserve">Personal detail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00220</wp:posOffset>
            </wp:positionH>
            <wp:positionV relativeFrom="paragraph">
              <wp:posOffset>45085</wp:posOffset>
            </wp:positionV>
            <wp:extent cx="889635" cy="1066165"/>
            <wp:effectExtent l="0" t="0" r="0" b="0"/>
            <wp:wrapNone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06616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5278120" cy="1685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Name: 173jL                </w:t>
                              <w:tab/>
                              <w:t xml:space="preserve">English Name : 173jL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Sex: female     </w:t>
                              <w:tab/>
                              <w:tab/>
                              <w:tab/>
                              <w:tab/>
                              <w:tab/>
                              <w:t xml:space="preserve">Native Place: xx, China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Email: xx@xx.com.     </w:t>
                              <w:tab/>
                              <w:tab/>
                              <w:tab/>
                              <w:t xml:space="preserve">Office phone: xxx-xxxx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Mobil: 123456789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2.7pt;mso-wrap-distance-left:9.05pt;mso-wrap-distance-right:9.05pt;mso-wrap-distance-top:0pt;mso-wrap-distance-bottom:0pt;margin-top:0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Name: 173jL                </w:t>
                        <w:tab/>
                        <w:t xml:space="preserve">English Name : 173jL  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Sex: female     </w:t>
                        <w:tab/>
                        <w:tab/>
                        <w:tab/>
                        <w:tab/>
                        <w:tab/>
                        <w:t xml:space="preserve">Native Place: xx, China     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Email: xx@xx.com.     </w:t>
                        <w:tab/>
                        <w:tab/>
                        <w:tab/>
                        <w:t xml:space="preserve">Office phone: xxx-xxxx </w:t>
                        <w:tab/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Mobil: 123456789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4180</wp:posOffset>
                </wp:positionH>
                <wp:positionV relativeFrom="paragraph">
                  <wp:posOffset>10160</wp:posOffset>
                </wp:positionV>
                <wp:extent cx="1039495" cy="4165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32.8pt;mso-wrap-distance-left:9.05pt;mso-wrap-distance-right:9.05pt;mso-wrap-distance-top:0pt;mso-wrap-distance-bottom:0pt;margin-top:0.8pt;mso-position-vertical-relative:text;margin-left:3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</wp:posOffset>
                </wp:positionH>
                <wp:positionV relativeFrom="paragraph">
                  <wp:posOffset>170815</wp:posOffset>
                </wp:positionV>
                <wp:extent cx="269113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>Working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37.5pt;mso-wrap-distance-left:9.05pt;mso-wrap-distance-right:9.05pt;mso-wrap-distance-top:0pt;mso-wrap-distance-bottom:0pt;margin-top:13.45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>Working experienc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0</wp:posOffset>
                </wp:positionH>
                <wp:positionV relativeFrom="paragraph">
                  <wp:posOffset>146050</wp:posOffset>
                </wp:positionV>
                <wp:extent cx="5330825" cy="28206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South China xxx University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Major: Accountant  Major Category: Business Administration  Major Course: Accountin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Marketin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International Finan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International Accounting Standa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Management Scien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Tax Laws and Regulations Elective Course: Japanes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Public Relation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Adverti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222.1pt;mso-wrap-distance-left:9.05pt;mso-wrap-distance-right:9.05pt;mso-wrap-distance-top:0pt;mso-wrap-distance-bottom:0pt;margin-top:11.5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South China xxx University 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Major: Accountant  Major Category: Business Administration  Major Course: Accounting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Marketing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International Finance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International Accounting Standard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Management Science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Tax Laws and Regulations Elective Course: Japanese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Public Relations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Advertising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6360</wp:posOffset>
            </wp:positionH>
            <wp:positionV relativeFrom="paragraph">
              <wp:posOffset>177165</wp:posOffset>
            </wp:positionV>
            <wp:extent cx="488315" cy="427990"/>
            <wp:effectExtent l="0" t="0" r="0" b="0"/>
            <wp:wrapNone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090</wp:posOffset>
                </wp:positionH>
                <wp:positionV relativeFrom="paragraph">
                  <wp:posOffset>205105</wp:posOffset>
                </wp:positionV>
                <wp:extent cx="1459865" cy="476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37.5pt;mso-wrap-distance-left:9.05pt;mso-wrap-distance-right:9.05pt;mso-wrap-distance-top:0pt;mso-wrap-distance-bottom:0pt;margin-top:16.1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>Education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125</wp:posOffset>
                </wp:positionH>
                <wp:positionV relativeFrom="paragraph">
                  <wp:posOffset>281305</wp:posOffset>
                </wp:positionV>
                <wp:extent cx="5202555" cy="16598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January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1986Employed as an assistant to the chief engineer of the Ame rican Food Corporation, St. Louis, Missouri. My duties included compiling report s for the chief engineer on production in the various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130.7pt;mso-wrap-distance-left:9.05pt;mso-wrap-distance-right:9.05pt;mso-wrap-distance-top:0pt;mso-wrap-distance-bottom:0pt;margin-top:22.1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January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1986Employed as an assistant to the chief engineer of the Ame rican Food Corporation, St. Louis, Missouri. My duties included compiling report s for the chief engineer on production in the various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  <w:sz w:val="21"/>
        </w:rPr>
      </w:pPr>
      <w:r>
        <w:rPr>
          <w:rFonts w:eastAsia="宋体;SimSu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2245</wp:posOffset>
                </wp:positionH>
                <wp:positionV relativeFrom="paragraph">
                  <wp:posOffset>21590</wp:posOffset>
                </wp:positionV>
                <wp:extent cx="5686425" cy="9067165"/>
                <wp:effectExtent l="13335" t="13335" r="12065" b="12065"/>
                <wp:wrapNone/>
                <wp:docPr id="1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906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14.35pt;margin-top:1.7pt;width:447.7pt;height:713.9pt;mso-wrap-style:none;v-text-anchor:middle">
                <v:fill o:detectmouseclick="t" type="solid" color2="black"/>
                <v:stroke color="#3366ff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970</wp:posOffset>
            </wp:positionH>
            <wp:positionV relativeFrom="paragraph">
              <wp:posOffset>2768600</wp:posOffset>
            </wp:positionV>
            <wp:extent cx="488315" cy="427990"/>
            <wp:effectExtent l="0" t="0" r="0" b="0"/>
            <wp:wrapNone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</wp:posOffset>
                </wp:positionH>
                <wp:positionV relativeFrom="paragraph">
                  <wp:posOffset>2711450</wp:posOffset>
                </wp:positionV>
                <wp:extent cx="3221355" cy="4762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>self-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37.5pt;mso-wrap-distance-left:9.05pt;mso-wrap-distance-right:9.05pt;mso-wrap-distance-top:0pt;mso-wrap-distance-bottom:0pt;margin-top:213.5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>self-introduction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950</wp:posOffset>
                </wp:positionH>
                <wp:positionV relativeFrom="paragraph">
                  <wp:posOffset>3404870</wp:posOffset>
                </wp:positionV>
                <wp:extent cx="5179060" cy="26809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268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Mature, dynamic and hone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A stable personality and high sense of responsibility.Bright and aggressive.</w:t>
                              <w:br/>
                              <w:t>Energetic, and fashion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Highly-motivated and reliable person with excellent health and pleasant personalit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211.1pt;mso-wrap-distance-left:9.05pt;mso-wrap-distance-right:9.05pt;mso-wrap-distance-top:0pt;mso-wrap-distance-bottom:0pt;margin-top:268.1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Mature, dynamic and hone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A stable personality and high sense of responsibility.Bright and aggressive.</w:t>
                        <w:br/>
                        <w:t>Energetic, and fashionabl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Highly-motivated and reliable person with excellent health and pleasant personal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</wp:posOffset>
                </wp:positionH>
                <wp:positionV relativeFrom="paragraph">
                  <wp:posOffset>114935</wp:posOffset>
                </wp:positionV>
                <wp:extent cx="5202555" cy="236347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236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24"/>
                              </w:rPr>
                              <w:t>Jun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24"/>
                              </w:rPr>
                              <w:t xml:space="preserve">，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24"/>
                              </w:rPr>
                              <w:t xml:space="preserve">1987 to Jan. 1, 1989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24"/>
                              </w:rPr>
                              <w:t xml:space="preserve">Worked as a traffic rate clerk for the Continental Engineering Company of Pittsb urgh, Pennsylvania. In this position I started as an assistant in the traffic de partment and later prepared and filed claims for overcharge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186.1pt;mso-wrap-distance-left:9.05pt;mso-wrap-distance-right:9.05pt;mso-wrap-distance-top:0pt;mso-wrap-distance-bottom:0pt;margin-top:9.05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Cs w:val="24"/>
                        </w:rPr>
                        <w:t>June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Cs w:val="24"/>
                        </w:rPr>
                        <w:t xml:space="preserve">，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Cs w:val="24"/>
                        </w:rPr>
                        <w:t xml:space="preserve">1987 to Jan. 1, 1989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333333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Cs w:val="24"/>
                        </w:rPr>
                        <w:t xml:space="preserve">Worked as a traffic rate clerk for the Continental Engineering Company of Pittsb urgh, Pennsylvania. In this position I started as an assistant in the traffic de partment and later prepared and filed claims for overcharg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ower Rui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9:00Z</dcterms:created>
  <dc:creator>WYSJ</dc:creator>
  <dc:description/>
  <cp:keywords/>
  <dc:language>en-US</dc:language>
  <cp:lastModifiedBy>q3060</cp:lastModifiedBy>
  <dcterms:modified xsi:type="dcterms:W3CDTF">2020-01-16T0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