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80085</wp:posOffset>
                </wp:positionH>
                <wp:positionV relativeFrom="paragraph">
                  <wp:posOffset>-504825</wp:posOffset>
                </wp:positionV>
                <wp:extent cx="6645910" cy="9813290"/>
                <wp:effectExtent l="0" t="0" r="0" b="0"/>
                <wp:wrapNone/>
                <wp:docPr id="1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98132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d9d9d9" stroked="f" o:allowincell="f" style="position:absolute;margin-left:-53.55pt;margin-top:-39.75pt;width:523.25pt;height:772.65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7625</wp:posOffset>
                </wp:positionH>
                <wp:positionV relativeFrom="paragraph">
                  <wp:posOffset>57785</wp:posOffset>
                </wp:positionV>
                <wp:extent cx="1861820" cy="30899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1820" cy="308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经典综艺体简" w:hAnsi="经典综艺体简" w:eastAsia="经典综艺体简" w:cs="经典综艺体简"/>
                                <w:sz w:val="240"/>
                                <w:szCs w:val="24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经典综艺体简" w:cs="经典综艺体简" w:ascii="经典综艺体简" w:hAnsi="经典综艺体简"/>
                                <w:color w:val="C00000"/>
                                <w:sz w:val="360"/>
                                <w:szCs w:val="360"/>
                                <w:lang w:val="en-US" w:eastAsia="zh-CN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经典综艺体简" w:hAnsi="经典综艺体简" w:eastAsia="经典综艺体简" w:cs="经典综艺体简"/>
                                <w:sz w:val="120"/>
                                <w:szCs w:val="1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经典综艺体简" w:cs="经典综艺体简" w:ascii="经典综艺体简" w:hAnsi="经典综艺体简"/>
                                <w:sz w:val="120"/>
                                <w:szCs w:val="120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6pt;height:243.3pt;mso-wrap-distance-left:9.05pt;mso-wrap-distance-right:9.05pt;mso-wrap-distance-top:0pt;mso-wrap-distance-bottom:0pt;margin-top:4.55pt;mso-position-vertical-relative:text;margin-left:-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经典综艺体简" w:hAnsi="经典综艺体简" w:eastAsia="经典综艺体简" w:cs="经典综艺体简"/>
                          <w:sz w:val="240"/>
                          <w:szCs w:val="240"/>
                          <w:lang w:val="en-US" w:eastAsia="zh-CN"/>
                        </w:rPr>
                      </w:pPr>
                      <w:r>
                        <w:rPr>
                          <w:rFonts w:eastAsia="经典综艺体简" w:cs="经典综艺体简" w:ascii="经典综艺体简" w:hAnsi="经典综艺体简"/>
                          <w:color w:val="C00000"/>
                          <w:sz w:val="360"/>
                          <w:szCs w:val="360"/>
                          <w:lang w:val="en-US" w:eastAsia="zh-CN"/>
                        </w:rPr>
                        <w:t>R</w:t>
                      </w:r>
                    </w:p>
                    <w:p>
                      <w:pPr>
                        <w:pStyle w:val="Normal"/>
                        <w:rPr>
                          <w:rFonts w:ascii="经典综艺体简" w:hAnsi="经典综艺体简" w:eastAsia="经典综艺体简" w:cs="经典综艺体简"/>
                          <w:sz w:val="120"/>
                          <w:szCs w:val="120"/>
                          <w:lang w:val="en-US" w:eastAsia="zh-CN"/>
                        </w:rPr>
                      </w:pPr>
                      <w:r>
                        <w:rPr>
                          <w:rFonts w:eastAsia="经典综艺体简" w:cs="经典综艺体简" w:ascii="经典综艺体简" w:hAnsi="经典综艺体简"/>
                          <w:sz w:val="120"/>
                          <w:szCs w:val="120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1295</wp:posOffset>
                </wp:positionH>
                <wp:positionV relativeFrom="paragraph">
                  <wp:posOffset>236855</wp:posOffset>
                </wp:positionV>
                <wp:extent cx="2984500" cy="17881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0" cy="178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180"/>
                                <w:szCs w:val="180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sz w:val="180"/>
                                <w:szCs w:val="180"/>
                                <w:lang w:eastAsia="zh-CN"/>
                              </w:rPr>
                              <w:t>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pt;height:140.8pt;mso-wrap-distance-left:9.05pt;mso-wrap-distance-right:9.05pt;mso-wrap-distance-top:0pt;mso-wrap-distance-bottom:0pt;margin-top:18.65pt;mso-position-vertical-relative:text;margin-left:21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180"/>
                          <w:szCs w:val="180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sz w:val="180"/>
                          <w:szCs w:val="180"/>
                          <w:lang w:eastAsia="zh-CN"/>
                        </w:rPr>
                        <w:t>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51330</wp:posOffset>
                </wp:positionH>
                <wp:positionV relativeFrom="paragraph">
                  <wp:posOffset>168275</wp:posOffset>
                </wp:positionV>
                <wp:extent cx="4191000" cy="8045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0" cy="804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经典综艺体简" w:hAnsi="经典综艺体简" w:eastAsia="经典综艺体简" w:cs="经典综艺体简"/>
                                <w:b/>
                                <w:b/>
                                <w:bCs w:val="false"/>
                                <w:color w:val="000000"/>
                                <w:sz w:val="78"/>
                                <w:szCs w:val="7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经典综艺体简" w:cs="经典综艺体简" w:ascii="经典综艺体简" w:hAnsi="经典综艺体简"/>
                                <w:b/>
                                <w:bCs w:val="false"/>
                                <w:color w:val="000000"/>
                                <w:sz w:val="78"/>
                                <w:szCs w:val="78"/>
                                <w:lang w:val="en-US" w:eastAsia="zh-CN"/>
                              </w:rPr>
                              <w:t>PERSON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pt;height:63.35pt;mso-wrap-distance-left:9.05pt;mso-wrap-distance-right:9.05pt;mso-wrap-distance-top:0pt;mso-wrap-distance-bottom:0pt;margin-top:13.25pt;mso-position-vertical-relative:text;margin-left:13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经典综艺体简" w:hAnsi="经典综艺体简" w:eastAsia="经典综艺体简" w:cs="经典综艺体简"/>
                          <w:b/>
                          <w:b/>
                          <w:bCs w:val="false"/>
                          <w:color w:val="000000"/>
                          <w:sz w:val="78"/>
                          <w:szCs w:val="78"/>
                          <w:lang w:val="en-US" w:eastAsia="zh-CN"/>
                        </w:rPr>
                      </w:pPr>
                      <w:r>
                        <w:rPr>
                          <w:rFonts w:eastAsia="经典综艺体简" w:cs="经典综艺体简" w:ascii="经典综艺体简" w:hAnsi="经典综艺体简"/>
                          <w:b/>
                          <w:bCs w:val="false"/>
                          <w:color w:val="000000"/>
                          <w:sz w:val="78"/>
                          <w:szCs w:val="78"/>
                          <w:lang w:val="en-US" w:eastAsia="zh-CN"/>
                        </w:rPr>
                        <w:t>PERSO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87195</wp:posOffset>
                </wp:positionH>
                <wp:positionV relativeFrom="paragraph">
                  <wp:posOffset>138430</wp:posOffset>
                </wp:positionV>
                <wp:extent cx="1427480" cy="15976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7480" cy="159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经典综艺体简" w:hAnsi="经典综艺体简" w:eastAsia="经典综艺体简" w:cs="经典综艺体简"/>
                                <w:sz w:val="240"/>
                                <w:szCs w:val="24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经典综艺体简" w:cs="经典综艺体简" w:ascii="经典综艺体简" w:hAnsi="经典综艺体简"/>
                                <w:color w:val="C00000"/>
                                <w:sz w:val="240"/>
                                <w:szCs w:val="240"/>
                                <w:lang w:val="en-US" w:eastAsia="zh-CN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经典综艺体简" w:hAnsi="经典综艺体简" w:eastAsia="经典综艺体简" w:cs="经典综艺体简"/>
                                <w:sz w:val="120"/>
                                <w:szCs w:val="1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经典综艺体简" w:cs="经典综艺体简" w:ascii="经典综艺体简" w:hAnsi="经典综艺体简"/>
                                <w:sz w:val="120"/>
                                <w:szCs w:val="120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4pt;height:125.8pt;mso-wrap-distance-left:9.05pt;mso-wrap-distance-right:9.05pt;mso-wrap-distance-top:0pt;mso-wrap-distance-bottom:0pt;margin-top:10.9pt;mso-position-vertical-relative:text;margin-left:13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经典综艺体简" w:hAnsi="经典综艺体简" w:eastAsia="经典综艺体简" w:cs="经典综艺体简"/>
                          <w:sz w:val="240"/>
                          <w:szCs w:val="240"/>
                          <w:lang w:val="en-US" w:eastAsia="zh-CN"/>
                        </w:rPr>
                      </w:pPr>
                      <w:r>
                        <w:rPr>
                          <w:rFonts w:eastAsia="经典综艺体简" w:cs="经典综艺体简" w:ascii="经典综艺体简" w:hAnsi="经典综艺体简"/>
                          <w:color w:val="C00000"/>
                          <w:sz w:val="240"/>
                          <w:szCs w:val="240"/>
                          <w:lang w:val="en-US" w:eastAsia="zh-CN"/>
                        </w:rPr>
                        <w:t>E</w:t>
                      </w:r>
                    </w:p>
                    <w:p>
                      <w:pPr>
                        <w:pStyle w:val="Normal"/>
                        <w:rPr>
                          <w:rFonts w:ascii="经典综艺体简" w:hAnsi="经典综艺体简" w:eastAsia="经典综艺体简" w:cs="经典综艺体简"/>
                          <w:sz w:val="120"/>
                          <w:szCs w:val="120"/>
                          <w:lang w:val="en-US" w:eastAsia="zh-CN"/>
                        </w:rPr>
                      </w:pPr>
                      <w:r>
                        <w:rPr>
                          <w:rFonts w:eastAsia="经典综艺体简" w:cs="经典综艺体简" w:ascii="经典综艺体简" w:hAnsi="经典综艺体简"/>
                          <w:sz w:val="120"/>
                          <w:szCs w:val="120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</wp:posOffset>
                </wp:positionH>
                <wp:positionV relativeFrom="paragraph">
                  <wp:posOffset>71120</wp:posOffset>
                </wp:positionV>
                <wp:extent cx="5248275" cy="17786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8275" cy="177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经典综艺体简" w:hAnsi="经典综艺体简" w:eastAsia="经典综艺体简" w:cs="经典综艺体简"/>
                                <w:color w:val="C00000"/>
                                <w:sz w:val="228"/>
                                <w:szCs w:val="2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经典综艺体简" w:cs="经典综艺体简" w:ascii="经典综艺体简" w:hAnsi="经典综艺体简"/>
                                <w:color w:val="C00000"/>
                                <w:sz w:val="228"/>
                                <w:szCs w:val="228"/>
                                <w:lang w:val="en-US" w:eastAsia="zh-CN"/>
                              </w:rPr>
                              <w:t>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25pt;height:140.05pt;mso-wrap-distance-left:9.05pt;mso-wrap-distance-right:9.05pt;mso-wrap-distance-top:0pt;mso-wrap-distance-bottom:0pt;margin-top:5.6pt;mso-position-vertical-relative:text;margin-left:-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经典综艺体简" w:hAnsi="经典综艺体简" w:eastAsia="经典综艺体简" w:cs="经典综艺体简"/>
                          <w:color w:val="C00000"/>
                          <w:sz w:val="228"/>
                          <w:szCs w:val="228"/>
                          <w:lang w:val="en-US" w:eastAsia="zh-CN"/>
                        </w:rPr>
                      </w:pPr>
                      <w:r>
                        <w:rPr>
                          <w:rFonts w:eastAsia="经典综艺体简" w:cs="经典综艺体简" w:ascii="经典综艺体简" w:hAnsi="经典综艺体简"/>
                          <w:color w:val="C00000"/>
                          <w:sz w:val="228"/>
                          <w:szCs w:val="228"/>
                          <w:lang w:val="en-US" w:eastAsia="zh-CN"/>
                        </w:rPr>
                        <w:t>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eastAsia="微软雅黑"/>
          <w:lang w:eastAsia="zh-CN"/>
        </w:rPr>
      </w:pPr>
      <w:r>
        <w:rPr>
          <w:rFonts w:eastAsia="微软雅黑"/>
          <w:lang w:eastAsia="zh-CN"/>
        </w:rPr>
      </w:r>
    </w:p>
    <w:p>
      <w:pPr>
        <w:pStyle w:val="Normal"/>
        <w:rPr>
          <w:rFonts w:eastAsia="微软雅黑"/>
          <w:lang w:eastAsia="zh-CN"/>
        </w:rPr>
      </w:pPr>
      <w:r>
        <w:rPr>
          <w:rFonts w:eastAsia="微软雅黑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经典综艺体简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11-19T02:12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