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5435</wp:posOffset>
                </wp:positionH>
                <wp:positionV relativeFrom="paragraph">
                  <wp:posOffset>-140335</wp:posOffset>
                </wp:positionV>
                <wp:extent cx="5969000" cy="9221470"/>
                <wp:effectExtent l="8255" t="8255" r="8255" b="825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9221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-24.05pt;margin-top:-11.05pt;width:469.95pt;height:726.0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PROFESSIONAL EXPERIENCE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1985-Present LEYNER CORPORATION,Lake Charles,LA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Industrial Engineer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Provide floor support engineering in printed wire assembly (PWA) and subsystem assembly (SSA) areas.</w:t>
      </w:r>
    </w:p>
    <w:p>
      <w:pPr>
        <w:pStyle w:val="Style14"/>
        <w:widowControl/>
        <w:spacing w:lineRule="exact" w:line="360" w:before="226" w:after="150"/>
        <w:rPr/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Purchase capital equipment.Interface with vendors. Justify expenditure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Design plant layout fixtures,and flow charts of material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Program automatic equipment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Write process sheets and rework procedure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Recommend changes to product to allow ease of manufacture.</w:t>
      </w:r>
    </w:p>
    <w:p>
      <w:pPr>
        <w:pStyle w:val="Style14"/>
        <w:widowControl/>
        <w:spacing w:lineRule="exact" w:line="360" w:before="226" w:after="150"/>
        <w:rPr/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Implement design changes.Inititate methods and process improvement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Troubleshoot problems.Effect disposition or rejection of material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Provide assistance to all other department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1984 PRUDENCE D. MCHARRISON LABORATORY,Ruston,LA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Engineering Assistant</w:t>
      </w:r>
    </w:p>
    <w:p>
      <w:pPr>
        <w:pStyle w:val="Style14"/>
        <w:widowControl/>
        <w:spacing w:lineRule="exact" w:line="360" w:before="226" w:after="150"/>
        <w:rPr/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Conducted variety of tests including http://fanwen.chazidian.com,and creep tests on molded part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Responsible for production of plastic test specimens,and mounting polishing,and microscopic analysi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Designed tools and fixtures for Instron machine.</w:t>
      </w:r>
    </w:p>
    <w:p>
      <w:pPr>
        <w:pStyle w:val="Style14"/>
        <w:widowControl/>
        <w:spacing w:lineRule="exact" w:line="360" w:before="226" w:after="150"/>
        <w:rPr/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1982/83 DUCHESS COMPONENTS,Baton Rouge,LA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Molding Room Attendant,1983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Operated and maintained machine producing epoxy preform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Maintained records on inventory,loss of material,and quality control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Machine shop attendant,1982</w:t>
      </w:r>
    </w:p>
    <w:p>
      <w:pPr>
        <w:pStyle w:val="Style14"/>
        <w:widowControl/>
        <w:spacing w:lineRule="exact" w:line="360" w:before="226" w:after="150"/>
        <w:rPr/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5435</wp:posOffset>
                </wp:positionH>
                <wp:positionV relativeFrom="paragraph">
                  <wp:posOffset>-1064895</wp:posOffset>
                </wp:positionV>
                <wp:extent cx="5969000" cy="9221470"/>
                <wp:effectExtent l="8255" t="8255" r="8255" b="825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9221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24.05pt;margin-top:-83.85pt;width:469.95pt;height:726.0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</w:rPr>
        <w:t>perated lathes,milling and grinding machines;monitored welding and heat treatment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Read blueprint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EDUCATION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LOYOLA UNIVERSITY AT NEW ORLEANS,College of Engineering,New Orleans,LA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Bachelor of Science Degree in Industrial Technology,1985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Minor concentration in computer science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PROFESSIONAL AFFILIATIONS/CERTIFICATIONS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Member,Society of Manufacturing Engineers,Leaner Management Club Certified Manufacturing Technologist and Solderer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NOTICE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Relevant Work experience is emphasized while other positions are de-emphasized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Chronological format illustrates a clear career path.</w:t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665C3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3665C3"/>
      <w:u w:val="none"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4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