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1860</wp:posOffset>
            </wp:positionV>
            <wp:extent cx="7560310" cy="10694035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2-24T03:3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