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903605</wp:posOffset>
            </wp:positionV>
            <wp:extent cx="7560310" cy="3160395"/>
            <wp:effectExtent l="0" t="0" r="0" b="0"/>
            <wp:wrapNone/>
            <wp:docPr id="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08960</wp:posOffset>
                </wp:positionH>
                <wp:positionV relativeFrom="paragraph">
                  <wp:posOffset>-1254760</wp:posOffset>
                </wp:positionV>
                <wp:extent cx="3916045" cy="2466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045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56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941D24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941D24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941D24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941D24"/>
                                <w:sz w:val="21"/>
                              </w:rPr>
                              <w:t>Address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941D24"/>
                                <w:sz w:val="21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941D24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941D24"/>
                                <w:sz w:val="21"/>
                              </w:rPr>
                              <w:t xml:space="preserve">Telephone: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941D24"/>
                                <w:sz w:val="21"/>
                              </w:rPr>
                              <w:t>E-mail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941D24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941D24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941D2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941D24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941D24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5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941D2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941D24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Times New Roman" w:hAnsi="Times New Roman" w:cs="Times New Roman"/>
                                <w:bCs/>
                                <w:color w:val="941D2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941D24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35pt;height:194.2pt;mso-wrap-distance-left:9.05pt;mso-wrap-distance-right:9.05pt;mso-wrap-distance-top:0pt;mso-wrap-distance-bottom:0pt;margin-top:-98.8pt;mso-position-vertical-relative:text;margin-left:2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56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941D24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941D24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941D24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941D24"/>
                          <w:sz w:val="21"/>
                        </w:rPr>
                        <w:t>Address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941D24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941D24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941D24"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Cs/>
                          <w:color w:val="941D2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941D24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941D24"/>
                          <w:sz w:val="21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Times New Roman" w:hAnsi="Times New Roman" w:cs="Times New Roman"/>
                          <w:bCs/>
                          <w:color w:val="941D24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941D24"/>
                          <w:sz w:val="21"/>
                        </w:rPr>
                        <w:t xml:space="preserve">Telephone: 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941D24"/>
                          <w:sz w:val="21"/>
                        </w:rPr>
                        <w:t>E-mail:</w:t>
                        <w:tab/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941D24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941D24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Times New Roman" w:hAnsi="Times New Roman" w:cs="Times New Roman"/>
                          <w:bCs/>
                          <w:color w:val="941D24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941D24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941D24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941D24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560"/>
                        <w:jc w:val="left"/>
                        <w:rPr>
                          <w:rFonts w:ascii="Times New Roman" w:hAnsi="Times New Roman" w:cs="Times New Roman"/>
                          <w:bCs/>
                          <w:color w:val="941D24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941D24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ascii="Times New Roman" w:hAnsi="Times New Roman" w:cs="Times New Roman"/>
                          <w:bCs/>
                          <w:color w:val="941D24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941D24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320</wp:posOffset>
                </wp:positionH>
                <wp:positionV relativeFrom="paragraph">
                  <wp:posOffset>-460375</wp:posOffset>
                </wp:positionV>
                <wp:extent cx="1386840" cy="6051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941D24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941D24"/>
                                <w:sz w:val="48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941D24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941D2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941D2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941D2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941D24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941D2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941D24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47.65pt;mso-wrap-distance-left:9.05pt;mso-wrap-distance-right:9.05pt;mso-wrap-distance-top:0pt;mso-wrap-distance-bottom:0pt;margin-top:-36.25pt;mso-position-vertical-relative:text;margin-left: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941D24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941D24"/>
                          <w:sz w:val="48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941D24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941D24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941D2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941D24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941D24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941D24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941D24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6250</wp:posOffset>
                </wp:positionH>
                <wp:positionV relativeFrom="paragraph">
                  <wp:posOffset>79375</wp:posOffset>
                </wp:positionV>
                <wp:extent cx="6513830" cy="84156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3830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941D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41D2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941D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41D2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941D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41D24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941D2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41D24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941D24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941D24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941D24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941D24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941D24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41D2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941D24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941D24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41D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941D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41D24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9pt;height:662.65pt;mso-wrap-distance-left:9.05pt;mso-wrap-distance-right:9.05pt;mso-wrap-distance-top:0pt;mso-wrap-distance-bottom:0pt;margin-top:6.25pt;mso-position-vertical-relative:text;margin-left:-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941D24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41D2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941D24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41D2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941D24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41D24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941D24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41D24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941D24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941D24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941D24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941D24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941D24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41D24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941D24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941D24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41D24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941D24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41D24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86180</wp:posOffset>
                </wp:positionH>
                <wp:positionV relativeFrom="paragraph">
                  <wp:posOffset>1247775</wp:posOffset>
                </wp:positionV>
                <wp:extent cx="8038465" cy="752475"/>
                <wp:effectExtent l="635" t="635" r="0" b="0"/>
                <wp:wrapNone/>
                <wp:docPr id="5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440" cy="752400"/>
                        </a:xfrm>
                        <a:prstGeom prst="rect">
                          <a:avLst/>
                        </a:prstGeom>
                        <a:solidFill>
                          <a:srgbClr val="9537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953735" stroked="f" o:allowincell="f" style="position:absolute;margin-left:-93.4pt;margin-top:98.25pt;width:632.9pt;height:59.2pt;mso-wrap-style:none;v-text-anchor:middle">
                <v:fill o:detectmouseclick="t" type="solid" color2="#6ac8ca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10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