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5080</wp:posOffset>
                </wp:positionH>
                <wp:positionV relativeFrom="paragraph">
                  <wp:posOffset>-628015</wp:posOffset>
                </wp:positionV>
                <wp:extent cx="251460" cy="244475"/>
                <wp:effectExtent l="0" t="0" r="635" b="1270"/>
                <wp:wrapNone/>
                <wp:docPr id="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0.4pt;margin-top:-49.45pt;width:19.75pt;height:19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-7270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57.2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57150</wp:posOffset>
                </wp:positionV>
                <wp:extent cx="5572125" cy="8221980"/>
                <wp:effectExtent l="5715" t="5080" r="4445" b="5080"/>
                <wp:wrapNone/>
                <wp:docPr id="4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8222040"/>
                        </a:xfrm>
                        <a:prstGeom prst="rect">
                          <a:avLst/>
                        </a:prstGeom>
                        <a:solidFill>
                          <a:srgbClr val="41745a">
                            <a:alpha val="15000"/>
                          </a:srgbClr>
                        </a:solidFill>
                        <a:ln w="9360">
                          <a:solidFill>
                            <a:srgbClr val="4174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41745a" stroked="t" o:allowincell="f" style="position:absolute;margin-left:-11.7pt;margin-top:4.5pt;width:438.7pt;height:647.35pt;mso-wrap-style:none;v-text-anchor:middle">
                <v:fill o:detectmouseclick="t" type="solid" color2="#be8ba5" opacity="0.14"/>
                <v:stroke color="#41745a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224790</wp:posOffset>
                </wp:positionV>
                <wp:extent cx="536575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662.65pt;mso-wrap-distance-left:9.05pt;mso-wrap-distance-right:9.05pt;mso-wrap-distance-top:0pt;mso-wrap-distance-bottom:0pt;margin-top:17.7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6595</wp:posOffset>
                </wp:positionH>
                <wp:positionV relativeFrom="paragraph">
                  <wp:posOffset>1276985</wp:posOffset>
                </wp:positionV>
                <wp:extent cx="240030" cy="180340"/>
                <wp:effectExtent l="12700" t="12700" r="12700" b="1333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54.85pt;margin-top:100.55pt;width:18.85pt;height:14.1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557530</wp:posOffset>
                </wp:positionH>
                <wp:positionV relativeFrom="paragraph">
                  <wp:posOffset>1059180</wp:posOffset>
                </wp:positionV>
                <wp:extent cx="221615" cy="224790"/>
                <wp:effectExtent l="1270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-43.9pt;margin-top:83.4pt;width:17.4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