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8040</wp:posOffset>
                </wp:positionH>
                <wp:positionV relativeFrom="paragraph">
                  <wp:posOffset>-948055</wp:posOffset>
                </wp:positionV>
                <wp:extent cx="6910705" cy="10389870"/>
                <wp:effectExtent l="8890" t="8255" r="7620" b="8255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560" cy="10389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4674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-65.2pt;margin-top:-74.65pt;width:544.1pt;height:818.05pt;mso-wrap-style:none;v-text-anchor:middle">
                <v:fill o:detectmouseclick="t" on="false"/>
                <v:stroke color="#467446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-316230</wp:posOffset>
                </wp:positionV>
                <wp:extent cx="4448175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774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477446"/>
                                <w:sz w:val="60"/>
                                <w:szCs w:val="60"/>
                              </w:rPr>
                              <w:t>英语版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60.75pt;mso-wrap-distance-left:9.05pt;mso-wrap-distance-right:9.05pt;mso-wrap-distance-top:0pt;mso-wrap-distance-bottom:0pt;margin-top:-24.9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77446"/>
                          <w:sz w:val="60"/>
                          <w:szCs w:val="60"/>
                        </w:rPr>
                      </w:pPr>
                      <w:r>
                        <w:rPr>
                          <w:color w:val="477446"/>
                          <w:sz w:val="60"/>
                          <w:szCs w:val="60"/>
                        </w:rPr>
                        <w:t>英语版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3560</wp:posOffset>
                </wp:positionH>
                <wp:positionV relativeFrom="paragraph">
                  <wp:posOffset>57785</wp:posOffset>
                </wp:positionV>
                <wp:extent cx="6334760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477446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8"/>
                                <w:szCs w:val="28"/>
                                <w:lang w:eastAsia="zh-CN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8"/>
                                <w:szCs w:val="28"/>
                                <w:lang w:eastAsia="zh-CN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477446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013.3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A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presen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xxx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2"/>
                                <w:szCs w:val="22"/>
                              </w:rPr>
                              <w:tab/>
                              <w:t>Project Engineer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477446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/>
                                <w:color w:val="477446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 w:val="false"/>
                                <w:color w:val="477446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477446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477446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477446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477446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477446"/>
                                <w:sz w:val="28"/>
                                <w:szCs w:val="28"/>
                                <w:lang w:eastAsia="zh-CN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amiliar with high qualit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 standard 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 hom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hol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 products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from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Europe and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merica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ith a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few of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supplier resource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good at communicating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with the suppli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77446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662.65pt;mso-wrap-distance-left:9.05pt;mso-wrap-distance-right:9.05pt;mso-wrap-distance-top:0pt;mso-wrap-distance-bottom:0pt;margin-top:4.55pt;mso-position-vertical-relative:text;margin-left:-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477446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8"/>
                          <w:szCs w:val="28"/>
                          <w:lang w:eastAsia="zh-CN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8"/>
                          <w:szCs w:val="28"/>
                          <w:lang w:eastAsia="zh-CN"/>
                        </w:rPr>
                        <w:t>Work experien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/>
                          <w:color w:val="477446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2"/>
                          <w:szCs w:val="22"/>
                          <w:lang w:eastAsia="zh-CN"/>
                        </w:rPr>
                        <w:t>013.3-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2"/>
                          <w:szCs w:val="22"/>
                          <w:lang w:val="en-US" w:eastAsia="zh-CN"/>
                        </w:rPr>
                        <w:t xml:space="preserve">A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presen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2"/>
                          <w:szCs w:val="22"/>
                          <w:lang w:val="en-US" w:eastAsia="zh-CN"/>
                        </w:rPr>
                        <w:t xml:space="preserve">   xxxxxxx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2"/>
                          <w:szCs w:val="22"/>
                        </w:rPr>
                        <w:tab/>
                        <w:t>Project Engineer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477446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eastAsia="宋体" w:cs="Times New Roman" w:ascii="Times New Roman" w:hAnsi="Times New Roman"/>
                          <w:b w:val="false"/>
                          <w:bCs/>
                          <w:color w:val="477446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 w:val="false"/>
                          <w:color w:val="477446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477446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6"/>
                          <w:szCs w:val="26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477446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477446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477446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477446"/>
                          <w:sz w:val="28"/>
                          <w:szCs w:val="28"/>
                          <w:lang w:eastAsia="zh-CN"/>
                        </w:rPr>
                        <w:t>Self evalua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>amiliar with high qualit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 xml:space="preserve"> standard 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 hom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hold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 products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 xml:space="preserve">from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Europe and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>merica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ith a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 xml:space="preserve">few of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supplier resource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 xml:space="preserve">good at communicating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>with the suppli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77446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20800</wp:posOffset>
                </wp:positionH>
                <wp:positionV relativeFrom="paragraph">
                  <wp:posOffset>-3423920</wp:posOffset>
                </wp:positionV>
                <wp:extent cx="8102600" cy="2433320"/>
                <wp:effectExtent l="0" t="0" r="0" b="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2520" cy="2433240"/>
                          <a:chOff x="0" y="0"/>
                          <a:chExt cx="8102520" cy="243324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5040"/>
                            <a:ext cx="5599440" cy="23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67120" y="0"/>
                            <a:ext cx="6935400" cy="24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104pt;margin-top:-269.6pt;width:638pt;height:191.6pt" coordorigin="-2080,-5392" coordsize="12760,38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-2080;top:-5384;width:8817;height:375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-242;top:-5392;width:10921;height:38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3T07:57:04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