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59485</wp:posOffset>
            </wp:positionV>
            <wp:extent cx="7632065" cy="1079627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1079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88965</wp:posOffset>
                </wp:positionH>
                <wp:positionV relativeFrom="paragraph">
                  <wp:posOffset>225425</wp:posOffset>
                </wp:positionV>
                <wp:extent cx="287655" cy="287655"/>
                <wp:effectExtent l="635" t="1270" r="0" b="0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f6600" stroked="f" o:allowincell="f" style="position:absolute;margin-left:447.95pt;margin-top:17.75pt;width:22.6pt;height:22.6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-566420</wp:posOffset>
                </wp:positionV>
                <wp:extent cx="1703705" cy="1703705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3880" cy="170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5.55pt;margin-top:-44.65pt;width:134.1pt;height:134.1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46c0a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4630</wp:posOffset>
                </wp:positionH>
                <wp:positionV relativeFrom="paragraph">
                  <wp:posOffset>-526415</wp:posOffset>
                </wp:positionV>
                <wp:extent cx="247650" cy="1611630"/>
                <wp:effectExtent l="9525" t="0" r="0" b="1270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16.9pt;margin-top:-41.45pt;width:19.5pt;height:126.95pt" coordorigin="2338,-829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338;top:587;width:373;height:280;mso-wrap-style:none;v-text-anchor:middle">
                  <v:fill o:detectmouseclick="t" on="false"/>
                  <v:stroke color="#e46c0a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2411;top:1269;width:284;height:439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2346;top:-112;width:342;height:348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2338;top:-829;width:389;height:378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57270</wp:posOffset>
                </wp:positionH>
                <wp:positionV relativeFrom="paragraph">
                  <wp:posOffset>110490</wp:posOffset>
                </wp:positionV>
                <wp:extent cx="2342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36C09"/>
                                <w:sz w:val="22"/>
                                <w:szCs w:val="22"/>
                              </w:rPr>
                              <w:t>Administrative Assi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40.65pt;mso-wrap-distance-left:9.05pt;mso-wrap-distance-right:9.05pt;mso-wrap-distance-top:0pt;mso-wrap-distance-bottom:0pt;margin-top:8.7pt;mso-position-vertical-relative:text;margin-left:2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color w:val="E36C09"/>
                          <w:sz w:val="22"/>
                          <w:szCs w:val="22"/>
                        </w:rPr>
                        <w:t>Administrative Assi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1020</wp:posOffset>
                </wp:positionH>
                <wp:positionV relativeFrom="paragraph">
                  <wp:posOffset>1944370</wp:posOffset>
                </wp:positionV>
                <wp:extent cx="6556375" cy="84156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36C09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36C09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E36C09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E36C09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36C09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662.65pt;mso-wrap-distance-left:9.05pt;mso-wrap-distance-right:9.05pt;mso-wrap-distance-top:0pt;mso-wrap-distance-bottom:0pt;margin-top:153.1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36C09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36C09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E36C09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E36C09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36C09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E36C09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E36C09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36C09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2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