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13662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03605</wp:posOffset>
                </wp:positionH>
                <wp:positionV relativeFrom="paragraph">
                  <wp:posOffset>-691515</wp:posOffset>
                </wp:positionV>
                <wp:extent cx="7122795" cy="1019810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2960" cy="10198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1.15pt;margin-top:-54.45pt;width:560.8pt;height:802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-37465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1366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25pt;margin-top:-29.5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1366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7045</wp:posOffset>
                </wp:positionH>
                <wp:positionV relativeFrom="paragraph">
                  <wp:posOffset>-63500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13662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13662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1366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1366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835</wp:posOffset>
                </wp:positionH>
                <wp:positionV relativeFrom="paragraph">
                  <wp:posOffset>-889000</wp:posOffset>
                </wp:positionV>
                <wp:extent cx="4519295" cy="2466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13662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13662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1"/>
                              </w:rPr>
                              <w:t>Addres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13662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56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Times New Roman" w:hAnsi="Times New Roman" w:cs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1366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70pt;mso-position-vertical-relative:text;margin-left:2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13662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13662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1"/>
                        </w:rPr>
                        <w:t>Address: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113662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13662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13662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560"/>
                        <w:jc w:val="left"/>
                        <w:rPr>
                          <w:rFonts w:ascii="Times New Roman" w:hAnsi="Times New Roman" w:cs="Times New Roman"/>
                          <w:bCs/>
                          <w:color w:val="11366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Times New Roman" w:hAnsi="Times New Roman" w:cs="Times New Roman"/>
                          <w:bCs/>
                          <w:color w:val="113662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1366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8010</wp:posOffset>
                </wp:positionH>
                <wp:positionV relativeFrom="paragraph">
                  <wp:posOffset>27940</wp:posOffset>
                </wp:positionV>
                <wp:extent cx="6416675" cy="1131570"/>
                <wp:effectExtent l="0" t="0" r="0" b="0"/>
                <wp:wrapNone/>
                <wp:docPr id="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1131480"/>
                          <a:chOff x="0" y="0"/>
                          <a:chExt cx="6416640" cy="1131480"/>
                        </a:xfrm>
                      </wpg:grpSpPr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74640" y="0"/>
                            <a:ext cx="156600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33760" y="224280"/>
                            <a:ext cx="28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"/>
                            <a:ext cx="288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1366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46.3pt;margin-top:2.2pt;width:505.2pt;height:89.1pt" coordorigin="-926,44" coordsize="10104,1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2971;top:44;width:2465;height:17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639,397" to="9178,397" ID="直线 3" stroked="t" o:allowincell="f" style="position:absolute">
                  <v:stroke color="#113662" weight="25560" joinstyle="miter" endcap="flat"/>
                  <v:fill o:detectmouseclick="t" on="false"/>
                  <w10:wrap type="none"/>
                </v:line>
                <v:line id="shape_0" from="-926,388" to="3613,388" ID="直线 3" stroked="t" o:allowincell="f" style="position:absolute">
                  <v:stroke color="#113662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7875</wp:posOffset>
                </wp:positionH>
                <wp:positionV relativeFrom="paragraph">
                  <wp:posOffset>194310</wp:posOffset>
                </wp:positionV>
                <wp:extent cx="6927215" cy="841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1366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3662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3662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3662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13662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13662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1366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1366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13662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13662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1366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3662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1366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5.3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1366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13662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13662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13662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13662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13662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1366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1366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13662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13662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1366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13662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1366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5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