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-92710</wp:posOffset>
                </wp:positionV>
                <wp:extent cx="4411345" cy="339090"/>
                <wp:effectExtent l="635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39.15pt;margin-top:-7.3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9770</wp:posOffset>
                </wp:positionH>
                <wp:positionV relativeFrom="paragraph">
                  <wp:posOffset>-356870</wp:posOffset>
                </wp:positionV>
                <wp:extent cx="1771650" cy="111442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114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5.1pt;margin-top:-28.1pt;width:139.45pt;height:87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2460</wp:posOffset>
                </wp:positionH>
                <wp:positionV relativeFrom="paragraph">
                  <wp:posOffset>-57150</wp:posOffset>
                </wp:positionV>
                <wp:extent cx="4239260" cy="9284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928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731.05pt;mso-wrap-distance-left:9.05pt;mso-wrap-distance-right:9.05pt;mso-wrap-distance-top:0pt;mso-wrap-distance-bottom:0pt;margin-top:-4.5pt;mso-position-vertical-relative:text;margin-left:1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-1134745</wp:posOffset>
                </wp:positionV>
                <wp:extent cx="4695190" cy="10504170"/>
                <wp:effectExtent l="12700" t="12700" r="12700" b="1270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120" cy="10504080"/>
                          <a:chOff x="0" y="0"/>
                          <a:chExt cx="4695120" cy="1050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120" cy="1050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e54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3280"/>
                            <a:ext cx="4589280" cy="1040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28.65pt;margin-top:-89.35pt;width:369.7pt;height:827.1pt" coordorigin="2573,-1787" coordsize="7394,16542">
                <v:rect id="shape_0" ID="矩形 5" stroked="t" o:allowincell="f" style="position:absolute;left:2573;top:-1787;width:7393;height:16541;mso-wrap-style:none;v-text-anchor:middle">
                  <v:fill o:detectmouseclick="t" on="false"/>
                  <v:stroke color="#ce546d" weight="25560" joinstyle="miter" endcap="flat"/>
                  <w10:wrap type="none"/>
                </v:rect>
                <v:rect id="shape_0" ID="矩形 5" stroked="t" o:allowincell="f" style="position:absolute;left:2655;top:-1703;width:7226;height:16381;mso-wrap-style:none;v-text-anchor:middle">
                  <v:fill o:detectmouseclick="t" on="false"/>
                  <v:stroke color="#969696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7130</wp:posOffset>
                </wp:positionH>
                <wp:positionV relativeFrom="paragraph">
                  <wp:posOffset>132080</wp:posOffset>
                </wp:positionV>
                <wp:extent cx="2667000" cy="523875"/>
                <wp:effectExtent l="0" t="635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10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9015</wp:posOffset>
                </wp:positionH>
                <wp:positionV relativeFrom="paragraph">
                  <wp:posOffset>77470</wp:posOffset>
                </wp:positionV>
                <wp:extent cx="1386840" cy="605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6.1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2398395</wp:posOffset>
                </wp:positionV>
                <wp:extent cx="2646045" cy="1904365"/>
                <wp:effectExtent l="635" t="0" r="0" b="0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90440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-90.45pt;margin-top:-188.85pt;width:208.3pt;height:149.9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67130</wp:posOffset>
                </wp:positionH>
                <wp:positionV relativeFrom="paragraph">
                  <wp:posOffset>106680</wp:posOffset>
                </wp:positionV>
                <wp:extent cx="2667000" cy="523875"/>
                <wp:effectExtent l="0" t="635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8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1395</wp:posOffset>
                </wp:positionH>
                <wp:positionV relativeFrom="paragraph">
                  <wp:posOffset>31750</wp:posOffset>
                </wp:positionV>
                <wp:extent cx="2466975" cy="29317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eastAsia="宋体;SimSun" w:cs="Times New Roman"/>
                                <w:bCs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eastAsia="宋体;SimSun" w:cs="Times New Roman"/>
                                <w:bCs/>
                                <w:sz w:val="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8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30.85pt;mso-wrap-distance-left:9.05pt;mso-wrap-distance-right:9.05pt;mso-wrap-distance-top:0pt;mso-wrap-distance-bottom:0pt;margin-top:2.5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eastAsia="宋体;SimSun" w:cs="Times New Roman"/>
                          <w:bCs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eastAsia="宋体;SimSun" w:cs="Times New Roman"/>
                          <w:bCs/>
                          <w:sz w:val="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Cs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8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3480</wp:posOffset>
                </wp:positionH>
                <wp:positionV relativeFrom="paragraph">
                  <wp:posOffset>62865</wp:posOffset>
                </wp:positionV>
                <wp:extent cx="2667000" cy="523875"/>
                <wp:effectExtent l="0" t="635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2.4pt;margin-top:4.9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3480</wp:posOffset>
                </wp:positionH>
                <wp:positionV relativeFrom="paragraph">
                  <wp:posOffset>26035</wp:posOffset>
                </wp:positionV>
                <wp:extent cx="2667000" cy="523875"/>
                <wp:effectExtent l="0" t="635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2.4pt;margin-top:2.0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788795</wp:posOffset>
                </wp:positionH>
                <wp:positionV relativeFrom="paragraph">
                  <wp:posOffset>81915</wp:posOffset>
                </wp:positionV>
                <wp:extent cx="4411345" cy="339090"/>
                <wp:effectExtent l="635" t="0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40.85pt;margin-top:6.45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90625</wp:posOffset>
                </wp:positionH>
                <wp:positionV relativeFrom="paragraph">
                  <wp:posOffset>272415</wp:posOffset>
                </wp:positionV>
                <wp:extent cx="2667000" cy="5238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3.75pt;margin-top:21.45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2165</wp:posOffset>
                </wp:positionH>
                <wp:positionV relativeFrom="paragraph">
                  <wp:posOffset>267335</wp:posOffset>
                </wp:positionV>
                <wp:extent cx="2102485" cy="53359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533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E546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E546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E546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E546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E546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420.15pt;mso-wrap-distance-left:9.05pt;mso-wrap-distance-right:9.05pt;mso-wrap-distance-top:0pt;mso-wrap-distance-bottom:0pt;margin-top:21.05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E546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E546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E546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E546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E546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795145</wp:posOffset>
                </wp:positionH>
                <wp:positionV relativeFrom="paragraph">
                  <wp:posOffset>586740</wp:posOffset>
                </wp:positionV>
                <wp:extent cx="4411345" cy="339090"/>
                <wp:effectExtent l="635" t="0" r="0" b="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41.35pt;margin-top:46.2pt;width:347.3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