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76092"/>
  <w:body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0565</wp:posOffset>
                </wp:positionH>
                <wp:positionV relativeFrom="paragraph">
                  <wp:posOffset>-316230</wp:posOffset>
                </wp:positionV>
                <wp:extent cx="446659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00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业务经理英文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7pt;height:79.15pt;mso-wrap-distance-left:9.05pt;mso-wrap-distance-right:9.05pt;mso-wrap-distance-top:0pt;mso-wrap-distance-bottom:0pt;margin-top:-24.9pt;mso-position-vertical-relative:text;margin-left: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业务经理英文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74395</wp:posOffset>
                </wp:positionH>
                <wp:positionV relativeFrom="paragraph">
                  <wp:posOffset>-408940</wp:posOffset>
                </wp:positionV>
                <wp:extent cx="7038340" cy="8636635"/>
                <wp:effectExtent l="0" t="635" r="635" b="0"/>
                <wp:wrapNone/>
                <wp:docPr id="2" name="圆角矩形3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8360" cy="8636760"/>
                        </a:xfrm>
                        <a:custGeom>
                          <a:avLst/>
                          <a:gdLst>
                            <a:gd name="textAreaLeft" fmla="*/ 43920 w 3990240"/>
                            <a:gd name="textAreaRight" fmla="*/ 3946320 w 3990240"/>
                            <a:gd name="textAreaTop" fmla="*/ 43920 h 4896360"/>
                            <a:gd name="textAreaBottom" fmla="*/ 4852440 h 4896360"/>
                          </a:gdLst>
                          <a:ahLst/>
                          <a:rect l="textAreaLeft" t="textAreaTop" r="textAreaRight" b="textAreaBottom"/>
                          <a:pathLst>
                            <a:path w="21600" h="26505">
                              <a:moveTo>
                                <a:pt x="818" y="0"/>
                              </a:moveTo>
                              <a:arcTo wR="818" hR="818" stAng="16200000" swAng="-5400000"/>
                              <a:lnTo>
                                <a:pt x="0" y="25687"/>
                              </a:lnTo>
                              <a:arcTo wR="818" hR="818" stAng="10800000" swAng="-5400000"/>
                              <a:lnTo>
                                <a:pt x="20782" y="26505"/>
                              </a:lnTo>
                              <a:arcTo wR="818" hR="818" stAng="5400000" swAng="-5400000"/>
                              <a:lnTo>
                                <a:pt x="21600" y="818"/>
                              </a:lnTo>
                              <a:arcTo wR="818" hR="81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5" fillcolor="white" stroked="f" o:allowincell="f" style="position:absolute;margin-left:-68.85pt;margin-top:-32.2pt;width:554.15pt;height:680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39775</wp:posOffset>
                </wp:positionH>
                <wp:positionV relativeFrom="paragraph">
                  <wp:posOffset>-285750</wp:posOffset>
                </wp:positionV>
                <wp:extent cx="6757035" cy="8347710"/>
                <wp:effectExtent l="13335" t="12700" r="12700" b="13335"/>
                <wp:wrapNone/>
                <wp:docPr id="3" name="圆角矩形3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0" cy="8347680"/>
                        </a:xfrm>
                        <a:custGeom>
                          <a:avLst/>
                          <a:gdLst>
                            <a:gd name="textAreaLeft" fmla="*/ 42480 w 3830760"/>
                            <a:gd name="textAreaRight" fmla="*/ 3788280 w 3830760"/>
                            <a:gd name="textAreaTop" fmla="*/ 42480 h 4732560"/>
                            <a:gd name="textAreaBottom" fmla="*/ 4690080 h 4732560"/>
                          </a:gdLst>
                          <a:ahLst/>
                          <a:rect l="textAreaLeft" t="textAreaTop" r="textAreaRight" b="textAreaBottom"/>
                          <a:pathLst>
                            <a:path w="21600" h="26684">
                              <a:moveTo>
                                <a:pt x="818" y="0"/>
                              </a:moveTo>
                              <a:arcTo wR="818" hR="818" stAng="16200000" swAng="-5400000"/>
                              <a:lnTo>
                                <a:pt x="0" y="25866"/>
                              </a:lnTo>
                              <a:arcTo wR="818" hR="818" stAng="10800000" swAng="-5400000"/>
                              <a:lnTo>
                                <a:pt x="20782" y="26684"/>
                              </a:lnTo>
                              <a:arcTo wR="818" hR="818" stAng="5400000" swAng="-5400000"/>
                              <a:lnTo>
                                <a:pt x="21600" y="818"/>
                              </a:lnTo>
                              <a:arcTo wR="818" hR="818" stAng="0" swAng="-5400000"/>
                              <a:close/>
                            </a:path>
                          </a:pathLst>
                        </a:custGeom>
                        <a:noFill/>
                        <a:ln cap="rnd" w="25560">
                          <a:solidFill>
                            <a:srgbClr val="3760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5" stroked="t" o:allowincell="f" style="position:absolute;margin-left:-58.25pt;margin-top:-22.5pt;width:532pt;height:65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76092" weight="25560" dashstyle="shortdot" joinstyle="miter" endcap="round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96570</wp:posOffset>
                </wp:positionH>
                <wp:positionV relativeFrom="paragraph">
                  <wp:posOffset>75565</wp:posOffset>
                </wp:positionV>
                <wp:extent cx="6614795" cy="85528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795" cy="855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i/>
                                <w:i/>
                                <w:color w:val="17365D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/>
                                <w:color w:val="17365D"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>Objectiv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To obtain a position as a Plumber with your organization, to use and enhance my skills to make your company profitab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719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>Certif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Hilti Powder Actuated Tools DX 460</w:t>
                            </w:r>
                            <w:r>
                              <w:rPr>
                                <w:rFonts w:eastAsia="宋体;SimSun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Calibri" w:hAnsi="Calibri" w:cs="Calibri" w:eastAsia="宋体;SimSun"/>
                                <w:b w:val="false"/>
                                <w:color w:val="000000"/>
                                <w:sz w:val="22"/>
                              </w:rPr>
                              <w:t>简历网【</w:t>
                            </w:r>
                            <w:r>
                              <w:rPr>
                                <w:rFonts w:ascii="Calibri" w:hAnsi="Calibri" w:cs="Calibri" w:eastAsia="Calibri"/>
                                <w:b w:val="false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宋体;SimSun" w:cs="Calibri" w:ascii="Calibri" w:hAnsi="Calibri"/>
                                  <w:b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宋体;SimSun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宋体;SimSun"/>
                                <w:b w:val="false"/>
                                <w:color w:val="000000"/>
                                <w:sz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 xml:space="preserve">Skills 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Identify, repair and replace fixtures and fauc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Proper pipe cutting and assembling (soldering, solvent welding, crimp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Drain clearing and cleaning, drain assembly constr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Installation of water distribution lines to fixtures and applia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Critical thinking, good problem solving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Team player, fast learner and hard wor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Bilingual (English/Spanish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>Exper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Clearfield Job Corps, Clearfield, UT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72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November 2010 - December 2011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Plumbing Trainee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General shop safety and tool identificatio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Fitting and pipe identificatio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Customer service, leadership and teamwork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Inventory and counter skill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Clearfield Job Corps, Clearfield, UT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72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Facilities Maintenance —Certificate of Completion, December  201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Great Basin High School, Clearfield, UT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firstLine="72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Diploma, December 2011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5pt;height:673.45pt;mso-wrap-distance-left:9.05pt;mso-wrap-distance-right:9.05pt;mso-wrap-distance-top:0pt;mso-wrap-distance-bottom:0pt;margin-top:5.95pt;mso-position-vertical-relative:text;margin-left:-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i/>
                          <w:i/>
                          <w:color w:val="17365D"/>
                          <w:sz w:val="2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/>
                          <w:color w:val="17365D"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>Objective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To obtain a position as a Plumber with your organization, to use and enhance my skills to make your company profitable.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719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>Certific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/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Hilti Powder Actuated Tools DX 460</w:t>
                      </w:r>
                      <w:r>
                        <w:rPr>
                          <w:rFonts w:eastAsia="宋体;SimSun" w:cs="Calibri" w:ascii="Calibri" w:hAnsi="Calibri"/>
                          <w:b w:val="false"/>
                          <w:color w:val="000000"/>
                          <w:sz w:val="22"/>
                        </w:rPr>
                        <w:t>173</w:t>
                      </w:r>
                      <w:r>
                        <w:rPr>
                          <w:rFonts w:ascii="Calibri" w:hAnsi="Calibri" w:cs="Calibri" w:eastAsia="宋体;SimSun"/>
                          <w:b w:val="false"/>
                          <w:color w:val="000000"/>
                          <w:sz w:val="22"/>
                        </w:rPr>
                        <w:t>简历网【</w:t>
                      </w:r>
                      <w:r>
                        <w:rPr>
                          <w:rFonts w:ascii="Calibri" w:hAnsi="Calibri" w:cs="Calibri" w:eastAsia="Calibri"/>
                          <w:b w:val="false"/>
                          <w:color w:val="000000"/>
                          <w:sz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eastAsia="宋体;SimSun" w:cs="Calibri" w:ascii="Calibri" w:hAnsi="Calibri"/>
                            <w:b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eastAsia="宋体;SimSun" w:cs="Calibri" w:ascii="Calibri" w:hAnsi="Calibri"/>
                          <w:b w:val="false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宋体;SimSun"/>
                          <w:b w:val="false"/>
                          <w:color w:val="000000"/>
                          <w:sz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 xml:space="preserve">Skills </w:t>
                      </w:r>
                      <w:r>
                        <w:rPr>
                          <w:rFonts w:eastAsia="Calibri" w:cs="Calibri" w:ascii="Calibri" w:hAnsi="Calibri"/>
                          <w:color w:val="0070C0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Identify, repair and replace fixtures and fauc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Proper pipe cutting and assembling (soldering, solvent welding, crimping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Drain clearing and cleaning, drain assembly constr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/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Installation of water distribution lines to fixtures and applia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Critical thinking, good problem solving 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Team player, fast learner and hard wor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Bilingual (English/Spanish)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>Experi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Clearfield Job Corps, Clearfield, UT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firstLine="72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November 2010 - December 2011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Plumbing Trainee 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General shop safety and tool identification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Fitting and pipe identification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Customer service, leadership and teamwork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Inventory and counter skills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>Edu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Clearfield Job Corps, Clearfield, UT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firstLine="72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Facilities Maintenance —Certificate of Completion, December  201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Great Basin High School, Clearfield, UT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firstLine="72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Diploma, December 2011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0">
    <w:name w:val="WW8Num4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42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