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133350</wp:posOffset>
                </wp:positionV>
                <wp:extent cx="4941570" cy="1100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输   液   护   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86.65pt;mso-wrap-distance-left:9.05pt;mso-wrap-distance-right:9.05pt;mso-wrap-distance-top:0pt;mso-wrap-distance-bottom:0pt;margin-top:10.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输   液   护   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微软雅黑"/>
          <w:bCs/>
          <w:color w:val="8ACA57"/>
          <w:sz w:val="26"/>
          <w:szCs w:val="26"/>
          <w:shd w:fill="FFFFFF" w:val="clear"/>
        </w:rPr>
      </w:pPr>
      <w:r>
        <w:rPr>
          <w:rFonts w:cs="微软雅黑"/>
          <w:bCs/>
          <w:color w:val="8ACA57"/>
          <w:sz w:val="26"/>
          <w:szCs w:val="26"/>
          <w:shd w:fill="FFFFFF" w:val="clear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 xml:space="preserve">姓名： 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173</w:t>
      </w:r>
      <w:r>
        <w:rPr>
          <w:bCs/>
          <w:color w:val="000000"/>
          <w:sz w:val="22"/>
          <w:szCs w:val="22"/>
        </w:rPr>
        <w:t xml:space="preserve">简历     </w:t>
      </w:r>
      <w:r>
        <w:rPr>
          <w:b w:val="false"/>
          <w:bCs/>
          <w:color w:val="000000"/>
          <w:sz w:val="22"/>
          <w:szCs w:val="22"/>
        </w:rPr>
        <w:t xml:space="preserve">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Cs/>
          <w:color w:val="8ACA57"/>
          <w:sz w:val="26"/>
          <w:szCs w:val="26"/>
          <w:shd w:fill="FFFFFF" w:val="clear"/>
        </w:rPr>
      </w:pPr>
      <w:r>
        <w:rPr>
          <w:rFonts w:cs="微软雅黑"/>
          <w:bCs/>
          <w:color w:val="8ACA57"/>
          <w:sz w:val="26"/>
          <w:szCs w:val="26"/>
          <w:shd w:fill="FFFFFF" w:val="clear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09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至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07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月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职业技术学院</w:t>
      </w:r>
    </w:p>
    <w:p>
      <w:pPr>
        <w:pStyle w:val="Normal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所学专业类别：   </w:t>
      </w:r>
      <w:hyperlink r:id="rId3" w:tgtFrame="http://www.shangxueba.com/jingyan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护理学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       专业名称：   高护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现有职称：   初级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Cs/>
          <w:color w:val="8ACA57"/>
          <w:sz w:val="26"/>
          <w:szCs w:val="26"/>
          <w:shd w:fill="FFFFFF" w:val="clear"/>
        </w:rPr>
        <w:t>求职意向</w:t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人才类型：   普通求职　   相关工作经验：  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3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外语语种：   英语　        外语水平：   一般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普通话程度：   标准　  计算机能力：   一般　</w:t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878205</wp:posOffset>
            </wp:positionV>
            <wp:extent cx="7560310" cy="1069213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8ACA57"/>
          <w:sz w:val="26"/>
          <w:szCs w:val="26"/>
          <w:shd w:fill="FFFFFF" w:val="clear"/>
        </w:rPr>
        <w:t>工作经历</w:t>
      </w:r>
      <w:r>
        <w:rPr>
          <w:rFonts w:cs="微软雅黑"/>
          <w:bCs/>
          <w:color w:val="8ACA57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0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07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至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0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07 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解放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59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医院实习 护士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00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09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至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06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03     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驻马店</w:t>
      </w:r>
      <w:hyperlink r:id="rId5" w:tgtFrame="http://www.shangxueba.com/jingyan/_blank">
        <w:r>
          <w:rPr>
            <w:rStyle w:val="InternetLink"/>
            <w:rFonts w:cs="微软雅黑"/>
            <w:b/>
            <w:sz w:val="22"/>
            <w:szCs w:val="22"/>
            <w:u w:val="none"/>
            <w:shd w:fill="FFFFFF" w:val="clear"/>
          </w:rPr>
          <w:t>骨科医院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    临床护士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006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0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至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007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06     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广仁医院      急诊输液室护士　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br/>
        <w:t> </w:t>
      </w:r>
    </w:p>
    <w:p>
      <w:pPr>
        <w:pStyle w:val="Normal"/>
        <w:jc w:val="left"/>
        <w:rPr>
          <w:rFonts w:cs="微软雅黑"/>
          <w:bCs/>
          <w:color w:val="8ACA57"/>
          <w:sz w:val="26"/>
          <w:szCs w:val="26"/>
          <w:shd w:fill="FFFFFF" w:val="clear"/>
        </w:rPr>
      </w:pPr>
      <w:r>
        <w:rPr>
          <w:rFonts w:cs="微软雅黑"/>
          <w:bCs/>
          <w:color w:val="8ACA57"/>
          <w:sz w:val="26"/>
          <w:szCs w:val="26"/>
          <w:shd w:fill="FFFFFF" w:val="clear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本人不仅有扎实的理论基础，更有较强的实践能力，无菌观念较强，且擅长小儿头皮针的穿刺，今后工作中将继续努力不断加强思想学习和业务学习，全面提高自己的综合水平，为患者提供优质的服务，尽我所能做到让贵院满意，让患者满意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本人诚实，能吃苦耐劳，工作积极主动有上进心、责任心，团队合作意识较强，有良好的沟通协调能力，能够勇敢的面对工作中的困难和挫折来不断充实自己，使自己时刻充满着活力，今工作中会加强业务学习和思想学习，全面提高自己的综合水平，如果贵单位能给我一次锻炼学习的机会，我会以最诚挚的心投入到工作中去，和同仁们共创辉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</w:p>
    <w:p>
      <w:pPr>
        <w:pStyle w:val="Normal"/>
        <w:jc w:val="left"/>
        <w:rPr/>
      </w:pPr>
      <w:r>
        <w:rPr>
          <w:rFonts w:cs="微软雅黑"/>
          <w:bCs/>
          <w:color w:val="8ACA57"/>
          <w:sz w:val="26"/>
          <w:szCs w:val="26"/>
          <w:shd w:fill="FFFFFF" w:val="clear"/>
        </w:rPr>
        <w:t>其他要求</w:t>
      </w:r>
      <w:r>
        <w:rPr>
          <w:rFonts w:cs="微软雅黑"/>
          <w:bCs/>
          <w:color w:val="333333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希望单位能提供住宿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 xml:space="preserve">   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5&amp;ch=0&amp;di=128&amp;fv=11&amp;jk=daea768cd46d0913&amp;k=%B9&#511;%C6&#1213;&#1338;&amp;k0=%B9&#511;%C6&#1213;&#1338;&amp;kdi0=0&amp;luki=6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