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299845</wp:posOffset>
                </wp:positionH>
                <wp:positionV relativeFrom="paragraph">
                  <wp:posOffset>-960120</wp:posOffset>
                </wp:positionV>
                <wp:extent cx="7781925" cy="244792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2448000"/>
                        </a:xfrm>
                        <a:prstGeom prst="rect">
                          <a:avLst/>
                        </a:prstGeom>
                        <a:solidFill>
                          <a:srgbClr val="4ab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4abde8" stroked="f" o:allowincell="f" style="position:absolute;margin-left:-102.35pt;margin-top:-75.6pt;width:612.7pt;height:192.7pt;mso-wrap-style:none;v-text-anchor:middle">
                <v:fill o:detectmouseclick="t" type="solid" color2="#b542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4430</wp:posOffset>
                </wp:positionH>
                <wp:positionV relativeFrom="paragraph">
                  <wp:posOffset>1621790</wp:posOffset>
                </wp:positionV>
                <wp:extent cx="348615" cy="348615"/>
                <wp:effectExtent l="635" t="635" r="0" b="0"/>
                <wp:wrapNone/>
                <wp:docPr id="2" name="图文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b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10" coordsize="1905000,1905000" path="m0,0l1905000,0l1905000,1905000l0,1905000l0,0xm238125,238125l238125,1666875l1666875,1666875l1666875,238125l238125,238125xe" fillcolor="#4abde8" stroked="f" o:allowincell="f" style="position:absolute;margin-left:190.9pt;margin-top:127.7pt;width:27.4pt;height:27.4pt;mso-wrap-style:none;v-text-anchor:middle">
                <v:fill o:detectmouseclick="t" type="solid" color2="#b542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0</wp:posOffset>
                </wp:positionH>
                <wp:positionV relativeFrom="paragraph">
                  <wp:posOffset>1779270</wp:posOffset>
                </wp:positionV>
                <wp:extent cx="635" cy="7239000"/>
                <wp:effectExtent l="11430" t="635" r="1143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8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bde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40.1pt" to="204.5pt,710.05pt" ID="直线 13" stroked="t" o:allowincell="f" style="position:absolute">
                <v:stroke color="#4abde8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3955</wp:posOffset>
                </wp:positionH>
                <wp:positionV relativeFrom="paragraph">
                  <wp:posOffset>5107940</wp:posOffset>
                </wp:positionV>
                <wp:extent cx="348615" cy="348615"/>
                <wp:effectExtent l="635" t="635" r="0" b="0"/>
                <wp:wrapNone/>
                <wp:docPr id="4" name="图文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b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10" coordsize="1905000,1905000" path="m0,0l1905000,0l1905000,1905000l0,1905000l0,0xm238125,238125l238125,1666875l1666875,1666875l1666875,238125l238125,238125xe" fillcolor="#4abde8" stroked="f" o:allowincell="f" style="position:absolute;margin-left:191.65pt;margin-top:402.2pt;width:27.4pt;height:27.4pt;mso-wrap-style:none;v-text-anchor:middle">
                <v:fill o:detectmouseclick="t" type="solid" color2="#b542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1730</wp:posOffset>
                </wp:positionH>
                <wp:positionV relativeFrom="paragraph">
                  <wp:posOffset>-903605</wp:posOffset>
                </wp:positionV>
                <wp:extent cx="2755900" cy="1821180"/>
                <wp:effectExtent l="13335" t="20320" r="13335" b="2032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5800" cy="18212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pt,-71.15pt" to="127.05pt,72.2pt" ID="直线 34" stroked="t" o:allowincell="f" style="position:absolute;flip:y">
                <v:stroke color="#00ccff" weight="47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6605</wp:posOffset>
                </wp:positionH>
                <wp:positionV relativeFrom="paragraph">
                  <wp:posOffset>-1023620</wp:posOffset>
                </wp:positionV>
                <wp:extent cx="1145540" cy="2472055"/>
                <wp:effectExtent l="22225" t="10160" r="22225" b="10160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5520" cy="24721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5pt,-80.6pt" to="29pt,114pt" ID="直线 34" stroked="t" o:allowincell="f" style="position:absolute;flip:y">
                <v:stroke color="#33cccc" weight="47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0325</wp:posOffset>
                </wp:positionH>
                <wp:positionV relativeFrom="paragraph">
                  <wp:posOffset>-1000125</wp:posOffset>
                </wp:positionV>
                <wp:extent cx="1334135" cy="2496185"/>
                <wp:effectExtent l="19685" t="10795" r="19685" b="10795"/>
                <wp:wrapNone/>
                <wp:docPr id="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4160" cy="24962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75pt,-78.75pt" to="0.25pt,117.75pt" ID="直线 34" stroked="t" o:allowincell="f" style="position:absolute;flip:xy">
                <v:stroke color="#ccffff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69035</wp:posOffset>
                </wp:positionH>
                <wp:positionV relativeFrom="paragraph">
                  <wp:posOffset>-561340</wp:posOffset>
                </wp:positionV>
                <wp:extent cx="2805430" cy="2044700"/>
                <wp:effectExtent l="13335" t="18415" r="13335" b="18415"/>
                <wp:wrapNone/>
                <wp:docPr id="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5480" cy="2044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05pt,-44.2pt" to="128.8pt,116.75pt" ID="直线 34" stroked="t" o:allowincell="f" style="position:absolute;flip:xy">
                <v:stroke color="#ccffcc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915</wp:posOffset>
                </wp:positionH>
                <wp:positionV relativeFrom="paragraph">
                  <wp:posOffset>-961390</wp:posOffset>
                </wp:positionV>
                <wp:extent cx="466725" cy="2448560"/>
                <wp:effectExtent l="22225" t="4445" r="22225" b="4445"/>
                <wp:wrapNone/>
                <wp:docPr id="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2448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-75.7pt" to="30.25pt,117.05pt" ID="直线 34" stroked="t" o:allowincell="f" style="position:absolute;flip:xy">
                <v:stroke color="#ffff99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2290</wp:posOffset>
                </wp:positionH>
                <wp:positionV relativeFrom="paragraph">
                  <wp:posOffset>1557020</wp:posOffset>
                </wp:positionV>
                <wp:extent cx="1784985" cy="3930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30.95pt;mso-wrap-distance-left:9.05pt;mso-wrap-distance-right:9.05pt;mso-wrap-distance-top:0pt;mso-wrap-distance-bottom:0pt;margin-top:122.6pt;mso-position-vertical-relative:text;margin-left:1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  <w:t>基本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32"/>
                          <w:szCs w:val="32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  <w:t>信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2080</wp:posOffset>
                </wp:positionH>
                <wp:positionV relativeFrom="paragraph">
                  <wp:posOffset>2051685</wp:posOffset>
                </wp:positionV>
                <wp:extent cx="5642610" cy="2514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 xml:space="preserve"> 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7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岗位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资料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198pt;mso-wrap-distance-left:9.05pt;mso-wrap-distance-right:9.05pt;mso-wrap-distance-top:0pt;mso-wrap-distance-bottom:0pt;margin-top:161.55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 xml:space="preserve"> </w:t>
                        <w:tab/>
                        <w:t xml:space="preserve"> 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7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岗位：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资料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1495</wp:posOffset>
                </wp:positionH>
                <wp:positionV relativeFrom="paragraph">
                  <wp:posOffset>5567680</wp:posOffset>
                </wp:positionV>
                <wp:extent cx="2635250" cy="29997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隆集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-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12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民营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酒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旅游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236.2pt;mso-wrap-distance-left:9.05pt;mso-wrap-distance-right:9.05pt;mso-wrap-distance-top:0pt;mso-wrap-distance-bottom:0pt;margin-top:438.4pt;mso-position-vertical-relative:text;margin-left:2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隆集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-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12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民营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酒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旅游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480</wp:posOffset>
                </wp:positionH>
                <wp:positionV relativeFrom="paragraph">
                  <wp:posOffset>-227965</wp:posOffset>
                </wp:positionV>
                <wp:extent cx="4601845" cy="984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84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航海技术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5pt;height:77.5pt;mso-wrap-distance-left:9.05pt;mso-wrap-distance-right:9.05pt;mso-wrap-distance-top:0pt;mso-wrap-distance-bottom:0pt;margin-top:-17.95pt;mso-position-vertical-relative:text;margin-left: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  <w:t>航海技术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7205</wp:posOffset>
                </wp:positionH>
                <wp:positionV relativeFrom="paragraph">
                  <wp:posOffset>113665</wp:posOffset>
                </wp:positionV>
                <wp:extent cx="1784985" cy="3930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30.95pt;mso-wrap-distance-left:9.05pt;mso-wrap-distance-right:9.05pt;mso-wrap-distance-top:0pt;mso-wrap-distance-bottom:0pt;margin-top:8.95pt;mso-position-vertical-relative:text;margin-left:1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32"/>
                          <w:szCs w:val="32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  <w:lang w:val="en-US" w:eastAsia="zh-CN"/>
                        </w:rPr>
                        <w:t>经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3205</wp:posOffset>
                </wp:positionH>
                <wp:positionV relativeFrom="paragraph">
                  <wp:posOffset>43180</wp:posOffset>
                </wp:positionV>
                <wp:extent cx="2635250" cy="33108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船舶管理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-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-08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私营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所属行业：服务业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区域代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作为公司招生区域代理并最终取得好成绩，为公司和个人创造丰富的财富。 离职原因：学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260.7pt;mso-wrap-distance-left:9.05pt;mso-wrap-distance-right:9.05pt;mso-wrap-distance-top:0pt;mso-wrap-distance-bottom:0pt;margin-top:3.4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船舶管理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-0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-08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私营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所属行业：服务业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区域代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作为公司招生区域代理并最终取得好成绩，为公司和个人创造丰富的财富。 离职原因：学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26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326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7785</wp:posOffset>
                </wp:positionH>
                <wp:positionV relativeFrom="paragraph">
                  <wp:posOffset>30480</wp:posOffset>
                </wp:positionV>
                <wp:extent cx="635" cy="8988425"/>
                <wp:effectExtent l="11430" t="635" r="11430" b="635"/>
                <wp:wrapNone/>
                <wp:docPr id="1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88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bde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2.4pt" to="204.55pt,710.1pt" ID="直线 13" stroked="t" o:allowincell="f" style="position:absolute">
                <v:stroke color="#4abde8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3350895</wp:posOffset>
                </wp:positionV>
                <wp:extent cx="348615" cy="348615"/>
                <wp:effectExtent l="635" t="635" r="0" b="0"/>
                <wp:wrapNone/>
                <wp:docPr id="17" name="图文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b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10" coordsize="1905000,1905000" path="m0,0l1905000,0l1905000,1905000l0,1905000l0,0xm238125,238125l238125,1666875l1666875,1666875l1666875,238125l238125,238125xe" fillcolor="#4abde8" stroked="f" o:allowincell="f" style="position:absolute;margin-left:190.8pt;margin-top:263.85pt;width:27.4pt;height:27.4pt;mso-wrap-style:none;v-text-anchor:middle">
                <v:fill o:detectmouseclick="t" type="solid" color2="#b54217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155</wp:posOffset>
                </wp:positionH>
                <wp:positionV relativeFrom="paragraph">
                  <wp:posOffset>3275965</wp:posOffset>
                </wp:positionV>
                <wp:extent cx="1784985" cy="3930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30.95pt;mso-wrap-distance-left:9.05pt;mso-wrap-distance-right:9.05pt;mso-wrap-distance-top:0pt;mso-wrap-distance-bottom:0pt;margin-top:257.95pt;mso-position-vertical-relative:text;margin-left:1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32"/>
                          <w:szCs w:val="32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  <w:lang w:val="en-US" w:eastAsia="zh-CN"/>
                        </w:rPr>
                        <w:t>评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309880</wp:posOffset>
                </wp:positionV>
                <wp:extent cx="2635250" cy="29997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志愿者经历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红山社区家教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-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-11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教室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帮助小学生基本的学习指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236.2pt;mso-wrap-distance-left:9.05pt;mso-wrap-distance-right:9.05pt;mso-wrap-distance-top:0pt;mso-wrap-distance-bottom:0pt;margin-top:24.4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志愿者经历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红山社区家教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-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-11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教室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帮助小学生基本的学习指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655</wp:posOffset>
                </wp:positionH>
                <wp:positionV relativeFrom="paragraph">
                  <wp:posOffset>3845560</wp:posOffset>
                </wp:positionV>
                <wp:extent cx="2317115" cy="4831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483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多年的学校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使我掌握船舶的货物运输、运营管理、海商法与远洋运输业务等方面的基础知识；掌握船舶及其设备的使用、保养等基本技术；具有设计航线、组织船舶航行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GMD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通信设备的初步能力；熟悉航海和海商法的有关法律法规；了解航海和海商的发展动态；掌握文献检索、资料查询的基本方法，具有初步的科学研究和实际工作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380.4pt;mso-wrap-distance-left:9.05pt;mso-wrap-distance-right:9.05pt;mso-wrap-distance-top:0pt;mso-wrap-distance-bottom:0pt;margin-top:302.8pt;mso-position-vertical-relative:text;margin-left: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多年的学校学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使我掌握船舶的货物运输、运营管理、海商法与远洋运输业务等方面的基础知识；掌握船舶及其设备的使用、保养等基本技术；具有设计航线、组织船舶航行和操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GMDSS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通信设备的初步能力；熟悉航海和海商法的有关法律法规；了解航海和海商的发展动态；掌握文献检索、资料查询的基本方法，具有初步的科学研究和实际工作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0</wp:posOffset>
                </wp:positionH>
                <wp:positionV relativeFrom="paragraph">
                  <wp:posOffset>3904615</wp:posOffset>
                </wp:positionV>
                <wp:extent cx="2511425" cy="378904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378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待人热情，真诚，做事认真。谦虚谨慎，诚实守信，勇于拼搏，吃苦耐劳。学习能力强。有时间观念，责任心强，爱好广泛。曾经是专业运动员，运动水平曾达到国家二级运动员水平。有很强的集体荣誉感，具有较强的团队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独立，诚实，精力充沛，办事效率高有良好的交际能力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兴趣爱好：  看电影，打乒乓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298.35pt;mso-wrap-distance-left:9.05pt;mso-wrap-distance-right:9.05pt;mso-wrap-distance-top:0pt;mso-wrap-distance-bottom:0pt;margin-top:307.45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待人热情，真诚，做事认真。谦虚谨慎，诚实守信，勇于拼搏，吃苦耐劳。学习能力强。有时间观念，责任心强，爱好广泛。曾经是专业运动员，运动水平曾达到国家二级运动员水平。有很强的集体荣誉感，具有较强的团队精神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独立，诚实，精力充沛，办事效率高有良好的交际能力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兴趣爱好：  看电影，打乒乓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0:00Z</dcterms:created>
  <dc:creator>WYSJ</dc:creator>
  <dc:description/>
  <dc:language>en-US</dc:language>
  <cp:lastModifiedBy>WYSJ</cp:lastModifiedBy>
  <dcterms:modified xsi:type="dcterms:W3CDTF">2015-06-02T01:5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