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19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8445</wp:posOffset>
                </wp:positionH>
                <wp:positionV relativeFrom="paragraph">
                  <wp:posOffset>-391795</wp:posOffset>
                </wp:positionV>
                <wp:extent cx="5831205" cy="1003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宋体"/>
                                <w:b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染织艺术设计大学生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79.05pt;mso-wrap-distance-left:9.05pt;mso-wrap-distance-right:9.05pt;mso-wrap-distance-top:0pt;mso-wrap-distance-bottom:0pt;margin-top:-30.85pt;mso-position-vertical-relative:text;margin-left:-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jc w:val="center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Arial" w:hAnsi="Arial" w:cs="宋体"/>
                          <w:b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  <w:t>染织艺术设计大学生简历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宋体" w:ascii="Arial" w:hAnsi="Arial"/>
                          <w:b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38880</wp:posOffset>
            </wp:positionH>
            <wp:positionV relativeFrom="paragraph">
              <wp:posOffset>35560</wp:posOffset>
            </wp:positionV>
            <wp:extent cx="1911350" cy="1793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208280</wp:posOffset>
                </wp:positionV>
                <wp:extent cx="648970" cy="654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654120"/>
                          <a:chOff x="0" y="0"/>
                          <a:chExt cx="649080" cy="65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9040" y="33516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0" y="329040"/>
                            <a:ext cx="31860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 rot="10800000">
                            <a:off x="329400" y="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0800000">
                            <a:off x="720" y="72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6.35pt;width:51.05pt;height:51.55pt" coordorigin="-40,327" coordsize="1021,10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8;top:856;width:502;height:5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0;top:846;width:501;height:5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8;top:328;width:502;height:501;mso-wrap-style:none;v-text-anchor:middle;rotation:18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39;top:329;width:502;height:501;mso-wrap-style:none;v-text-anchor:middle;rotation:180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92710</wp:posOffset>
                </wp:positionV>
                <wp:extent cx="709295" cy="836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基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资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5.85pt;mso-wrap-distance-left:9.05pt;mso-wrap-distance-right:9.05pt;mso-wrap-distance-top:0pt;mso-wrap-distance-bottom:0pt;margin-top:7.3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基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资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姓　　名： 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性　　别：  女   </w:t>
      </w:r>
      <w:r>
        <w:rPr>
          <w:rFonts w:eastAsia="微软雅黑" w:cs="微软雅黑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民　　族： 汉族 </w:t>
      </w:r>
      <w:r>
        <w:rPr>
          <w:rFonts w:eastAsia="微软雅黑" w:cs="微软雅黑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政治面貌： 党员 </w:t>
      </w:r>
      <w:r>
        <w:rPr>
          <w:rFonts w:eastAsia="微软雅黑" w:cs="微软雅黑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出生日期： 年月日</w:t>
      </w:r>
      <w:r>
        <w:rPr>
          <w:rFonts w:eastAsia="微软雅黑" w:cs="微软雅黑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户　　口：  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市</w:t>
      </w:r>
      <w:r>
        <w:rPr>
          <w:rFonts w:eastAsia="微软雅黑" w:cs="微软雅黑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学　　历： 本科</w:t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  <w:t>电</w:t>
      </w: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  <w:t>话：</w:t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  <w:t>邮</w:t>
      </w: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  <w:t>箱：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953770</wp:posOffset>
                </wp:positionV>
                <wp:extent cx="648970" cy="654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654120"/>
                          <a:chOff x="0" y="0"/>
                          <a:chExt cx="649080" cy="654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9040" y="33516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flipH="1">
                            <a:off x="0" y="329040"/>
                            <a:ext cx="31860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flipH="1" rot="10800000">
                            <a:off x="329400" y="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0800000">
                            <a:off x="720" y="72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75.05pt;width:51.1pt;height:51.5pt" coordorigin="-16,1501" coordsize="1022,1030">
                <v:shape id="shape_0" stroked="f" o:allowincell="f" style="position:absolute;left:502;top:2030;width:502;height:50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16;top:2020;width:501;height:50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03;top:1502;width:502;height:501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15;top:1503;width:502;height:501;mso-wrap-style:none;v-text-anchor:middle;rotation:180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br/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微软雅黑" w:cs="微软雅黑"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</wp:posOffset>
                </wp:positionH>
                <wp:positionV relativeFrom="paragraph">
                  <wp:posOffset>854075</wp:posOffset>
                </wp:positionV>
                <wp:extent cx="709295" cy="83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意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向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5.85pt;mso-wrap-distance-left:9.05pt;mso-wrap-distance-right:9.05pt;mso-wrap-distance-top:0pt;mso-wrap-distance-bottom:0pt;margin-top:67.25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求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意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向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期望职位： 设计管理人员、服装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纺织品设计  </w:t>
      </w:r>
      <w:r>
        <w:rPr>
          <w:rFonts w:eastAsia="微软雅黑" w:cs="微软雅黑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工作地点： 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市  </w:t>
      </w:r>
      <w:r>
        <w:rPr>
          <w:rFonts w:eastAsia="微软雅黑" w:cs="微软雅黑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期望月薪： 不限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面议  </w:t>
      </w:r>
      <w:r>
        <w:rPr>
          <w:rFonts w:eastAsia="微软雅黑"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919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65405</wp:posOffset>
                </wp:positionV>
                <wp:extent cx="648970" cy="654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654120"/>
                          <a:chOff x="0" y="0"/>
                          <a:chExt cx="649080" cy="654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29040" y="33516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flipH="1">
                            <a:off x="0" y="329040"/>
                            <a:ext cx="31860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flipH="1" rot="10800000">
                            <a:off x="329400" y="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0800000">
                            <a:off x="720" y="72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5.1pt;width:51.05pt;height:51.55pt" coordorigin="-22,102" coordsize="1021,1031">
                <v:shape id="shape_0" stroked="f" o:allowincell="f" style="position:absolute;left:496;top:631;width:502;height:50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-22;top:621;width:501;height:50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103;width:502;height:501;mso-wrap-style:none;v-text-anchor:middle;rotation:180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21;top:104;width:502;height:501;mso-wrap-style:none;v-text-anchor:middle;rotation:180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</wp:posOffset>
                </wp:positionH>
                <wp:positionV relativeFrom="paragraph">
                  <wp:posOffset>-25400</wp:posOffset>
                </wp:positionV>
                <wp:extent cx="709295" cy="836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教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5.85pt;mso-wrap-distance-left:9.05pt;mso-wrap-distance-right:9.05pt;mso-wrap-distance-top:0pt;mso-wrap-distance-bottom:0pt;margin-top:-2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教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经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280</wp:posOffset>
            </wp:positionH>
            <wp:positionV relativeFrom="paragraph">
              <wp:posOffset>1010920</wp:posOffset>
            </wp:positionV>
            <wp:extent cx="7560310" cy="1069213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/>
          <w:i w:val="false"/>
          <w:color w:val="000000"/>
          <w:sz w:val="22"/>
          <w:szCs w:val="22"/>
          <w:shd w:fill="FFFFFF" w:val="clear"/>
        </w:rPr>
        <w:t xml:space="preserve">  </w:t>
      </w:r>
      <w:r>
        <w:rPr>
          <w:rFonts w:eastAsia="微软雅黑" w:cs="微软雅黑"/>
          <w:sz w:val="22"/>
          <w:szCs w:val="22"/>
        </w:rPr>
        <w:br/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理工大学科技与艺术学院  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 xml:space="preserve">   专业： 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染织艺术设计  </w:t>
      </w:r>
      <w:r>
        <w:rPr>
          <w:rFonts w:eastAsia="微软雅黑" w:cs="微软雅黑"/>
          <w:sz w:val="22"/>
          <w:szCs w:val="22"/>
        </w:rPr>
        <w:br/>
      </w:r>
      <w:r>
        <w:rPr>
          <w:rFonts w:cs="微软雅黑"/>
          <w:sz w:val="22"/>
          <w:szCs w:val="22"/>
          <w:lang w:eastAsia="zh-CN"/>
        </w:rPr>
        <w:t>学习内容：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培养掌握艺术设计学、纺织品基本理论知识和专业技能，尤其是创意设计能力，具有创新精神和动手实践能力，专业知识面宽广，基础扎实，能适应知识经济和知识创新需要，具有现代设计理念的纺织品艺术设计高级人才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63245</wp:posOffset>
                </wp:positionV>
                <wp:extent cx="648970" cy="654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654120"/>
                          <a:chOff x="0" y="0"/>
                          <a:chExt cx="649080" cy="654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29040" y="33516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flipH="1">
                            <a:off x="0" y="329040"/>
                            <a:ext cx="31860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 rot="10800000">
                            <a:off x="329400" y="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10800000">
                            <a:off x="720" y="72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44.3pt;width:51.1pt;height:51.55pt" coordorigin="-7,886" coordsize="1022,1031">
                <v:shape id="shape_0" stroked="f" o:allowincell="f" style="position:absolute;left:511;top:1415;width:502;height:50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-7;top:1405;width:501;height:50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12;top:887;width:502;height:501;mso-wrap-style:none;v-text-anchor:middle;rotation:180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-6;top:888;width:502;height:501;mso-wrap-style:none;v-text-anchor:middle;rotation:180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</w:t>
      </w:r>
      <w:r>
        <w:rPr>
          <w:rFonts w:eastAsia="微软雅黑" w:cs="微软雅黑"/>
          <w:sz w:val="22"/>
          <w:szCs w:val="22"/>
        </w:rPr>
        <w:br/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微软雅黑" w:cs="微软雅黑"/>
          <w:sz w:val="22"/>
          <w:szCs w:val="22"/>
        </w:rPr>
        <w:br/>
        <w:br/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家纺有限公司   设计师助理   协助设计师工作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</wp:posOffset>
                </wp:positionH>
                <wp:positionV relativeFrom="paragraph">
                  <wp:posOffset>448945</wp:posOffset>
                </wp:positionV>
                <wp:extent cx="709295" cy="8362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5.85pt;mso-wrap-distance-left:9.05pt;mso-wrap-distance-right:9.05pt;mso-wrap-distance-top:0pt;mso-wrap-distance-bottom:0pt;margin-top:35.35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工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经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家纺有限公司   设计师助理   协助设计师工作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1337310</wp:posOffset>
                </wp:positionV>
                <wp:extent cx="648970" cy="654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654120"/>
                          <a:chOff x="0" y="0"/>
                          <a:chExt cx="649080" cy="654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29040" y="33516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flipH="1">
                            <a:off x="0" y="329040"/>
                            <a:ext cx="31860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flipH="1" rot="10800000">
                            <a:off x="329400" y="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10800000">
                            <a:off x="720" y="720"/>
                            <a:ext cx="319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05.25pt;width:51.05pt;height:51.55pt" coordorigin="-6,2105" coordsize="1021,1031">
                <v:shape id="shape_0" stroked="f" o:allowincell="f" style="position:absolute;left:512;top:2634;width:502;height:50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-6;top:2624;width:501;height:50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13;top:2106;width:502;height:501;mso-wrap-style:none;v-text-anchor:middle;rotation:180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-5;top:2107;width:502;height:501;mso-wrap-style:none;v-text-anchor:middle;rotation:180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xx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家纺有限公司   设计师助理   协助设计师工作    </w:t>
      </w:r>
      <w:r>
        <w:rPr>
          <w:rFonts w:eastAsia="微软雅黑" w:cs="微软雅黑"/>
          <w:sz w:val="22"/>
          <w:szCs w:val="22"/>
        </w:rPr>
        <w:br/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微软雅黑" w:cs="微软雅黑"/>
          <w:sz w:val="22"/>
          <w:szCs w:val="22"/>
        </w:rPr>
        <w:br/>
        <w:br/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1236980</wp:posOffset>
                </wp:positionV>
                <wp:extent cx="709295" cy="8362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评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5.85pt;mso-wrap-distance-left:9.05pt;mso-wrap-distance-right:9.05pt;mso-wrap-distance-top:0pt;mso-wrap-distance-bottom:0pt;margin-top:97.4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自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评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>待人真诚、积极进取、责任感强，做事细心、负责，能吃苦耐劳，有较强适应能力、社会交往能力，组织能力和协调能力。</w:t>
      </w:r>
      <w:r>
        <w:rPr>
          <w:rFonts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  <w:t>曾获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院十佳团干、校优秀团干、军训优秀学员、三等奖学金、二等奖学金、社会活动积极 </w:t>
      </w:r>
      <w:r>
        <w:rPr>
          <w:rFonts w:eastAsia="微软雅黑" w:cs="微软雅黑"/>
          <w:sz w:val="22"/>
          <w:szCs w:val="22"/>
        </w:rPr>
        <w:br/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7T09:1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