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-387985</wp:posOffset>
                </wp:positionV>
                <wp:extent cx="572579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心理学专业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92.5pt;mso-wrap-distance-left:9.05pt;mso-wrap-distance-right:9.05pt;mso-wrap-distance-top:0pt;mso-wrap-distance-bottom:0pt;margin-top:-30.55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心理学专业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基本信息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姓名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性 别： 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民 族： 畲族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出生日期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988-01-17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婚姻状况： 未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政治面貌： 党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　　身 高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62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　　体 重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4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最高学历： 硕士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所学专业： 应用心理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毕业院校： 宁波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　　毕业时间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-03-15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　　现所在地：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特征概括： 心理学专业知识丰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求职意向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职位性质：全职 到岗时间：随时 月薪要求：面议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意向岗位：心理学专业技术类心理咨询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学专业技术类心理测评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学专业技术类心理培训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助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学专业技术类婚姻家庭咨询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学专业技术类心理医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意向行业：心理培训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综合型心理服务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心理咨询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管理咨询培训机构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高等院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工作地区：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其他要求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教育背景起止时间 学校名称 专业名称 学历 就学形式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 宁波大学 应用心理学 硕士 全日制普通高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专业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0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0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 南昌大学 应用心理学 大学本科 全日制普通高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专业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工作经历起止时间 公司名称 所属行业 所在部门 职位名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 高等院校 研究生院、研工部 研工部一般岗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职位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: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奖助学金、学籍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离职原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岗位重新应聘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201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月 </w:t>
      </w:r>
      <w:r>
        <w:rPr>
          <w:rFonts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大学 高等院校 科学技术处 项目管理一般岗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职位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纵向、横向项目管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离职原因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: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辞职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语言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外语语种 掌握程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英语 良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职业培训起止时间 培训机构 培训课程 培训地点 获得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综合能力技能专长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国家心理咨询师三级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自我评价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我本硕都是应用心理学专业，经过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半时间的系统的高校心理学专业课程学习，我具备了扎实的心理学理论知识。我硕士期间发表两篇论文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参与国家级课题一项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曾经独立编制过三份调查问卷，实施大量调查，并撰写调查报告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硕士毕业论文优秀通过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并获得院级优秀毕业研究生称号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近年来我主动学习了萨提亚家庭治疗、海灵格家庭系统排列、神经语言程序学、李中莹简快身心积极疗法、亲子关系、肯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威尔伯超个人心理学、罗洛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梅存在主义心理学、道教佛教传统文化等等内容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至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间，跟随导师以第三作者身份参与《通往幸福象牙塔》书籍的编写工作，该书可以作为高校进行大学生心理健康教育的教材。我的学习能力，分析、研究能力很强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经过一年时间的专门的心理咨询师培训，我考取了国家心理咨询师三级证。在校期间，我参与过学校心理健康教育工作，组织过团体心理辅导，开展过心理健康教育讲座，积累了约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4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个大学生心理咨询案例。而且，我在高校积累了两年时间的行政工作经验，能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PP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等软件，具备良好的人际沟通能力、管理协调能力和执行能力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我非常喜欢心理学，喜欢分析心理问题，并想办法解决它，热衷于不断提高自己，志愿在心理行业发展。我能胜任开发心理服务项目，撰写方案，提供心理咨询、团辅、心理讲座等服务。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5T09:4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