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微软雅黑" w:cs="微软雅黑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-419100</wp:posOffset>
                </wp:positionV>
                <wp:extent cx="60642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财务类会计空白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90.85pt;mso-wrap-distance-left:9.05pt;mso-wrap-distance-right:9.05pt;mso-wrap-distance-top:0pt;mso-wrap-distance-bottom:0pt;margin-top:-33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财务类会计空白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98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56"/>
        <w:gridCol w:w="1043"/>
      </w:tblGrid>
      <w:tr>
        <w:trPr/>
        <w:tc>
          <w:tcPr>
            <w:tcW w:w="885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-SA"/>
              </w:rPr>
              <w:t>个人基本简历</w:t>
            </w:r>
          </w:p>
        </w:tc>
        <w:tc>
          <w:tcPr>
            <w:tcW w:w="1043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2097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简历编号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更新日期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t> 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人才类型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应届毕业生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应聘职位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财务类：会计文员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职称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可到职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希望工作地区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个人工作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74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院校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二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受教育培训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2360"/>
              <w:gridCol w:w="1234"/>
              <w:gridCol w:w="1610"/>
              <w:gridCol w:w="1617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36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123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61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1617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3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3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3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3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`</w:t>
                  </w:r>
                </w:p>
              </w:tc>
              <w:tc>
                <w:tcPr>
                  <w:tcW w:w="16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 w:before="0" w:after="21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br/>
              <w:br/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 w:before="0" w:after="21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br/>
              <w:br/>
            </w:r>
          </w:p>
          <w:p>
            <w:pPr>
              <w:pStyle w:val="Style15"/>
              <w:widowControl/>
              <w:pBdr/>
              <w:spacing w:lineRule="atLeast" w:line="360" w:before="0" w:after="225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1"/>
        <w:gridCol w:w="2840"/>
        <w:gridCol w:w="1584"/>
        <w:gridCol w:w="3883"/>
      </w:tblGrid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通讯地址：</w:t>
            </w:r>
          </w:p>
        </w:tc>
        <w:tc>
          <w:tcPr>
            <w:tcW w:w="8307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联系电话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家庭电话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手　　机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ＱＱ号码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电子邮件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个人主页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2T04:33:5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