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83883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2415</wp:posOffset>
                </wp:positionH>
                <wp:positionV relativeFrom="paragraph">
                  <wp:posOffset>-284480</wp:posOffset>
                </wp:positionV>
                <wp:extent cx="6286500" cy="8422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42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    名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出生日期：年月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教育程度：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时间：年月——年月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成绩：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个人能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eastAsia="宋体" w:cs="宋体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计算机水平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1"/>
                                      <w:szCs w:val="21"/>
                                    </w:rPr>
                                    <w:t>其他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63.2pt;mso-wrap-distance-left:9.05pt;mso-wrap-distance-right:9.05pt;mso-wrap-distance-top:0pt;mso-wrap-distance-bottom:0pt;margin-top:-22.4pt;mso-position-vertical-relative:text;margin-left:-21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99FF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    名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 xml:space="preserve">出生日期：年月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 xml:space="preserve">教育程度：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99FF"/>
                                <w:sz w:val="28"/>
                                <w:szCs w:val="28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99FF"/>
                                <w:sz w:val="28"/>
                                <w:szCs w:val="28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99FF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 xml:space="preserve">时间：年月——年月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99FF"/>
                                <w:sz w:val="28"/>
                                <w:szCs w:val="28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成绩：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99FF"/>
                                <w:sz w:val="28"/>
                                <w:szCs w:val="28"/>
                              </w:rPr>
                              <w:t>个人能力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  <w:t>计算机水平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1"/>
                                <w:szCs w:val="21"/>
                              </w:rPr>
                              <w:t>其他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宋体"/>
                                <w:b/>
                                <w:b/>
                                <w:color w:val="B1262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color w:val="B1262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99FF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04T02:5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