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4755</wp:posOffset>
                </wp:positionH>
                <wp:positionV relativeFrom="paragraph">
                  <wp:posOffset>-188595</wp:posOffset>
                </wp:positionV>
                <wp:extent cx="7628890" cy="52324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760" cy="523080"/>
                        </a:xfrm>
                        <a:prstGeom prst="rect">
                          <a:avLst/>
                        </a:prstGeom>
                        <a:solidFill>
                          <a:srgbClr val="3c83c0">
                            <a:alpha val="8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c83c0" stroked="f" o:allowincell="f" style="position:absolute;margin-left:-95.65pt;margin-top:-14.85pt;width:600.65pt;height:41.15pt;mso-wrap-style:none;v-text-anchor:middle">
                <v:fill o:detectmouseclick="t" type="solid" color2="#c37c3f" opacity="0.8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9420</wp:posOffset>
            </wp:positionH>
            <wp:positionV relativeFrom="paragraph">
              <wp:posOffset>-974725</wp:posOffset>
            </wp:positionV>
            <wp:extent cx="1876425" cy="17964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7525</wp:posOffset>
                </wp:positionH>
                <wp:positionV relativeFrom="paragraph">
                  <wp:posOffset>-840105</wp:posOffset>
                </wp:positionV>
                <wp:extent cx="1699260" cy="1699260"/>
                <wp:effectExtent l="19685" t="20320" r="19050" b="1905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9200" cy="169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40.75pt;margin-top:-66.2pt;width:133.75pt;height:133.75pt;flip:xy;mso-wrap-style:none;v-text-anchor:middle">
                <v:fill o:detectmouseclick="t" on="false"/>
                <v:stroke color="black" weight="38160" dashstyle="shortdot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3955</wp:posOffset>
                </wp:positionH>
                <wp:positionV relativeFrom="paragraph">
                  <wp:posOffset>54610</wp:posOffset>
                </wp:positionV>
                <wp:extent cx="7628890" cy="52324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760" cy="523080"/>
                        </a:xfrm>
                        <a:prstGeom prst="rect">
                          <a:avLst/>
                        </a:prstGeom>
                        <a:solidFill>
                          <a:srgbClr val="3c83c0">
                            <a:alpha val="1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c83c0" stroked="f" o:allowincell="f" style="position:absolute;margin-left:-91.65pt;margin-top:4.3pt;width:600.65pt;height:41.15pt;mso-wrap-style:none;v-text-anchor:middle">
                <v:fill o:detectmouseclick="t" type="solid" color2="#c37c3f" opacity="0.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557530" cy="557530"/>
                <wp:effectExtent l="0" t="635" r="635" b="635"/>
                <wp:wrapNone/>
                <wp:docPr id="5" name="花边圆形7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416" h="1566416">
                              <a:moveTo>
                                <a:pt x="783208" y="1422400"/>
                              </a:moveTo>
                              <a:cubicBezTo>
                                <a:pt x="822977" y="1422400"/>
                                <a:pt x="855216" y="1454639"/>
                                <a:pt x="855216" y="1494408"/>
                              </a:cubicBezTo>
                              <a:cubicBezTo>
                                <a:pt x="855216" y="1534177"/>
                                <a:pt x="822977" y="1566416"/>
                                <a:pt x="783208" y="1566416"/>
                              </a:cubicBezTo>
                              <a:cubicBezTo>
                                <a:pt x="743439" y="1566416"/>
                                <a:pt x="711200" y="1534177"/>
                                <a:pt x="711200" y="1494408"/>
                              </a:cubicBezTo>
                              <a:cubicBezTo>
                                <a:pt x="711200" y="1454639"/>
                                <a:pt x="743439" y="1422400"/>
                                <a:pt x="783208" y="1422400"/>
                              </a:cubicBezTo>
                              <a:close/>
                              <a:moveTo>
                                <a:pt x="967280" y="1398167"/>
                              </a:moveTo>
                              <a:cubicBezTo>
                                <a:pt x="1007049" y="1398167"/>
                                <a:pt x="1039288" y="1430406"/>
                                <a:pt x="1039288" y="1470175"/>
                              </a:cubicBezTo>
                              <a:cubicBezTo>
                                <a:pt x="1039288" y="1509944"/>
                                <a:pt x="1007049" y="1542183"/>
                                <a:pt x="967280" y="1542183"/>
                              </a:cubicBezTo>
                              <a:cubicBezTo>
                                <a:pt x="927511" y="1542183"/>
                                <a:pt x="895272" y="1509944"/>
                                <a:pt x="895272" y="1470175"/>
                              </a:cubicBezTo>
                              <a:cubicBezTo>
                                <a:pt x="895272" y="1430406"/>
                                <a:pt x="927511" y="1398167"/>
                                <a:pt x="967280" y="1398167"/>
                              </a:cubicBezTo>
                              <a:close/>
                              <a:moveTo>
                                <a:pt x="599136" y="1398167"/>
                              </a:moveTo>
                              <a:cubicBezTo>
                                <a:pt x="638905" y="1398167"/>
                                <a:pt x="671144" y="1430406"/>
                                <a:pt x="671144" y="1470175"/>
                              </a:cubicBezTo>
                              <a:cubicBezTo>
                                <a:pt x="671144" y="1509944"/>
                                <a:pt x="638905" y="1542183"/>
                                <a:pt x="599136" y="1542183"/>
                              </a:cubicBezTo>
                              <a:cubicBezTo>
                                <a:pt x="559367" y="1542183"/>
                                <a:pt x="527128" y="1509944"/>
                                <a:pt x="527128" y="1470175"/>
                              </a:cubicBezTo>
                              <a:cubicBezTo>
                                <a:pt x="527128" y="1430406"/>
                                <a:pt x="559367" y="1398167"/>
                                <a:pt x="599136" y="1398167"/>
                              </a:cubicBezTo>
                              <a:close/>
                              <a:moveTo>
                                <a:pt x="1138808" y="1327117"/>
                              </a:moveTo>
                              <a:cubicBezTo>
                                <a:pt x="1178577" y="1327117"/>
                                <a:pt x="1210816" y="1359356"/>
                                <a:pt x="1210816" y="1399125"/>
                              </a:cubicBezTo>
                              <a:cubicBezTo>
                                <a:pt x="1210816" y="1438894"/>
                                <a:pt x="1178577" y="1471133"/>
                                <a:pt x="1138808" y="1471133"/>
                              </a:cubicBezTo>
                              <a:cubicBezTo>
                                <a:pt x="1099039" y="1471133"/>
                                <a:pt x="1066800" y="1438894"/>
                                <a:pt x="1066800" y="1399125"/>
                              </a:cubicBezTo>
                              <a:cubicBezTo>
                                <a:pt x="1066800" y="1359356"/>
                                <a:pt x="1099039" y="1327117"/>
                                <a:pt x="1138808" y="1327117"/>
                              </a:cubicBezTo>
                              <a:close/>
                              <a:moveTo>
                                <a:pt x="427608" y="1327117"/>
                              </a:moveTo>
                              <a:cubicBezTo>
                                <a:pt x="467377" y="1327117"/>
                                <a:pt x="499616" y="1359356"/>
                                <a:pt x="499616" y="1399125"/>
                              </a:cubicBezTo>
                              <a:cubicBezTo>
                                <a:pt x="499616" y="1438894"/>
                                <a:pt x="467377" y="1471133"/>
                                <a:pt x="427608" y="1471133"/>
                              </a:cubicBezTo>
                              <a:cubicBezTo>
                                <a:pt x="387839" y="1471133"/>
                                <a:pt x="355600" y="1438894"/>
                                <a:pt x="355600" y="1399125"/>
                              </a:cubicBezTo>
                              <a:cubicBezTo>
                                <a:pt x="355600" y="1359356"/>
                                <a:pt x="387839" y="1327117"/>
                                <a:pt x="427608" y="1327117"/>
                              </a:cubicBezTo>
                              <a:close/>
                              <a:moveTo>
                                <a:pt x="1286102" y="1214094"/>
                              </a:moveTo>
                              <a:cubicBezTo>
                                <a:pt x="1325871" y="1214094"/>
                                <a:pt x="1358110" y="1246333"/>
                                <a:pt x="1358110" y="1286102"/>
                              </a:cubicBezTo>
                              <a:cubicBezTo>
                                <a:pt x="1358110" y="1325871"/>
                                <a:pt x="1325871" y="1358110"/>
                                <a:pt x="1286102" y="1358110"/>
                              </a:cubicBezTo>
                              <a:cubicBezTo>
                                <a:pt x="1246333" y="1358110"/>
                                <a:pt x="1214094" y="1325871"/>
                                <a:pt x="1214094" y="1286102"/>
                              </a:cubicBezTo>
                              <a:cubicBezTo>
                                <a:pt x="1214094" y="1246333"/>
                                <a:pt x="1246333" y="1214094"/>
                                <a:pt x="1286102" y="1214094"/>
                              </a:cubicBezTo>
                              <a:close/>
                              <a:moveTo>
                                <a:pt x="280314" y="1214094"/>
                              </a:moveTo>
                              <a:cubicBezTo>
                                <a:pt x="320083" y="1214094"/>
                                <a:pt x="352322" y="1246333"/>
                                <a:pt x="352322" y="1286102"/>
                              </a:cubicBezTo>
                              <a:cubicBezTo>
                                <a:pt x="352322" y="1325871"/>
                                <a:pt x="320083" y="1358110"/>
                                <a:pt x="280314" y="1358110"/>
                              </a:cubicBezTo>
                              <a:cubicBezTo>
                                <a:pt x="240545" y="1358110"/>
                                <a:pt x="208306" y="1325871"/>
                                <a:pt x="208306" y="1286102"/>
                              </a:cubicBezTo>
                              <a:cubicBezTo>
                                <a:pt x="208306" y="1246333"/>
                                <a:pt x="240545" y="1214094"/>
                                <a:pt x="280314" y="1214094"/>
                              </a:cubicBezTo>
                              <a:close/>
                              <a:moveTo>
                                <a:pt x="1399125" y="1066800"/>
                              </a:moveTo>
                              <a:cubicBezTo>
                                <a:pt x="1438894" y="1066800"/>
                                <a:pt x="1471133" y="1099039"/>
                                <a:pt x="1471133" y="1138808"/>
                              </a:cubicBezTo>
                              <a:cubicBezTo>
                                <a:pt x="1471133" y="1178577"/>
                                <a:pt x="1438894" y="1210816"/>
                                <a:pt x="1399125" y="1210816"/>
                              </a:cubicBezTo>
                              <a:cubicBezTo>
                                <a:pt x="1359356" y="1210816"/>
                                <a:pt x="1327117" y="1178577"/>
                                <a:pt x="1327117" y="1138808"/>
                              </a:cubicBezTo>
                              <a:cubicBezTo>
                                <a:pt x="1327117" y="1099039"/>
                                <a:pt x="1359356" y="1066800"/>
                                <a:pt x="1399125" y="1066800"/>
                              </a:cubicBezTo>
                              <a:close/>
                              <a:moveTo>
                                <a:pt x="167291" y="1066800"/>
                              </a:moveTo>
                              <a:cubicBezTo>
                                <a:pt x="207060" y="1066800"/>
                                <a:pt x="239299" y="1099039"/>
                                <a:pt x="239299" y="1138808"/>
                              </a:cubicBezTo>
                              <a:cubicBezTo>
                                <a:pt x="239299" y="1178577"/>
                                <a:pt x="207060" y="1210816"/>
                                <a:pt x="167291" y="1210816"/>
                              </a:cubicBezTo>
                              <a:cubicBezTo>
                                <a:pt x="127522" y="1210816"/>
                                <a:pt x="95283" y="1178577"/>
                                <a:pt x="95283" y="1138808"/>
                              </a:cubicBezTo>
                              <a:cubicBezTo>
                                <a:pt x="95283" y="1099039"/>
                                <a:pt x="127522" y="1066800"/>
                                <a:pt x="167291" y="1066800"/>
                              </a:cubicBezTo>
                              <a:close/>
                              <a:moveTo>
                                <a:pt x="1470175" y="895272"/>
                              </a:moveTo>
                              <a:cubicBezTo>
                                <a:pt x="1509944" y="895272"/>
                                <a:pt x="1542183" y="927511"/>
                                <a:pt x="1542183" y="967280"/>
                              </a:cubicBezTo>
                              <a:cubicBezTo>
                                <a:pt x="1542183" y="1007049"/>
                                <a:pt x="1509944" y="1039288"/>
                                <a:pt x="1470175" y="1039288"/>
                              </a:cubicBezTo>
                              <a:cubicBezTo>
                                <a:pt x="1430406" y="1039288"/>
                                <a:pt x="1398167" y="1007049"/>
                                <a:pt x="1398167" y="967280"/>
                              </a:cubicBezTo>
                              <a:cubicBezTo>
                                <a:pt x="1398167" y="927511"/>
                                <a:pt x="1430406" y="895272"/>
                                <a:pt x="1470175" y="895272"/>
                              </a:cubicBezTo>
                              <a:close/>
                              <a:moveTo>
                                <a:pt x="96242" y="895272"/>
                              </a:moveTo>
                              <a:cubicBezTo>
                                <a:pt x="136011" y="895272"/>
                                <a:pt x="168250" y="927511"/>
                                <a:pt x="168250" y="967280"/>
                              </a:cubicBezTo>
                              <a:cubicBezTo>
                                <a:pt x="168250" y="1007049"/>
                                <a:pt x="136011" y="1039288"/>
                                <a:pt x="96242" y="1039288"/>
                              </a:cubicBezTo>
                              <a:cubicBezTo>
                                <a:pt x="56473" y="1039288"/>
                                <a:pt x="24234" y="1007049"/>
                                <a:pt x="24234" y="967280"/>
                              </a:cubicBezTo>
                              <a:cubicBezTo>
                                <a:pt x="24234" y="927511"/>
                                <a:pt x="56473" y="895272"/>
                                <a:pt x="96242" y="895272"/>
                              </a:cubicBezTo>
                              <a:close/>
                              <a:moveTo>
                                <a:pt x="1494408" y="711200"/>
                              </a:moveTo>
                              <a:cubicBezTo>
                                <a:pt x="1534177" y="711200"/>
                                <a:pt x="1566416" y="743439"/>
                                <a:pt x="1566416" y="783208"/>
                              </a:cubicBezTo>
                              <a:cubicBezTo>
                                <a:pt x="1566416" y="822977"/>
                                <a:pt x="1534177" y="855216"/>
                                <a:pt x="1494408" y="855216"/>
                              </a:cubicBezTo>
                              <a:cubicBezTo>
                                <a:pt x="1454639" y="855216"/>
                                <a:pt x="1422400" y="822977"/>
                                <a:pt x="1422400" y="783208"/>
                              </a:cubicBezTo>
                              <a:cubicBezTo>
                                <a:pt x="1422400" y="743439"/>
                                <a:pt x="1454639" y="711200"/>
                                <a:pt x="1494408" y="711200"/>
                              </a:cubicBezTo>
                              <a:close/>
                              <a:moveTo>
                                <a:pt x="72008" y="711200"/>
                              </a:moveTo>
                              <a:cubicBezTo>
                                <a:pt x="111777" y="711200"/>
                                <a:pt x="144016" y="743439"/>
                                <a:pt x="144016" y="783208"/>
                              </a:cubicBezTo>
                              <a:cubicBezTo>
                                <a:pt x="144016" y="822977"/>
                                <a:pt x="111777" y="855216"/>
                                <a:pt x="72008" y="855216"/>
                              </a:cubicBezTo>
                              <a:cubicBezTo>
                                <a:pt x="32239" y="855216"/>
                                <a:pt x="0" y="822977"/>
                                <a:pt x="0" y="783208"/>
                              </a:cubicBezTo>
                              <a:cubicBezTo>
                                <a:pt x="0" y="743439"/>
                                <a:pt x="32239" y="711200"/>
                                <a:pt x="72008" y="711200"/>
                              </a:cubicBezTo>
                              <a:close/>
                              <a:moveTo>
                                <a:pt x="1470175" y="527128"/>
                              </a:moveTo>
                              <a:cubicBezTo>
                                <a:pt x="1509944" y="527128"/>
                                <a:pt x="1542183" y="559367"/>
                                <a:pt x="1542183" y="599136"/>
                              </a:cubicBezTo>
                              <a:cubicBezTo>
                                <a:pt x="1542183" y="638905"/>
                                <a:pt x="1509944" y="671144"/>
                                <a:pt x="1470175" y="671144"/>
                              </a:cubicBezTo>
                              <a:cubicBezTo>
                                <a:pt x="1430406" y="671144"/>
                                <a:pt x="1398167" y="638905"/>
                                <a:pt x="1398167" y="599136"/>
                              </a:cubicBezTo>
                              <a:cubicBezTo>
                                <a:pt x="1398167" y="559367"/>
                                <a:pt x="1430406" y="527128"/>
                                <a:pt x="1470175" y="527128"/>
                              </a:cubicBezTo>
                              <a:close/>
                              <a:moveTo>
                                <a:pt x="96242" y="527128"/>
                              </a:moveTo>
                              <a:cubicBezTo>
                                <a:pt x="136011" y="527128"/>
                                <a:pt x="168250" y="559367"/>
                                <a:pt x="168250" y="599136"/>
                              </a:cubicBezTo>
                              <a:cubicBezTo>
                                <a:pt x="168250" y="638905"/>
                                <a:pt x="136011" y="671144"/>
                                <a:pt x="96242" y="671144"/>
                              </a:cubicBezTo>
                              <a:cubicBezTo>
                                <a:pt x="56473" y="671144"/>
                                <a:pt x="24234" y="638905"/>
                                <a:pt x="24234" y="599136"/>
                              </a:cubicBezTo>
                              <a:cubicBezTo>
                                <a:pt x="24234" y="559367"/>
                                <a:pt x="56473" y="527128"/>
                                <a:pt x="96242" y="527128"/>
                              </a:cubicBezTo>
                              <a:close/>
                              <a:moveTo>
                                <a:pt x="1399125" y="355600"/>
                              </a:moveTo>
                              <a:cubicBezTo>
                                <a:pt x="1438894" y="355600"/>
                                <a:pt x="1471133" y="387839"/>
                                <a:pt x="1471133" y="427608"/>
                              </a:cubicBezTo>
                              <a:cubicBezTo>
                                <a:pt x="1471133" y="467377"/>
                                <a:pt x="1438894" y="499616"/>
                                <a:pt x="1399125" y="499616"/>
                              </a:cubicBezTo>
                              <a:cubicBezTo>
                                <a:pt x="1359356" y="499616"/>
                                <a:pt x="1327117" y="467377"/>
                                <a:pt x="1327117" y="427608"/>
                              </a:cubicBezTo>
                              <a:cubicBezTo>
                                <a:pt x="1327117" y="387839"/>
                                <a:pt x="1359356" y="355600"/>
                                <a:pt x="1399125" y="355600"/>
                              </a:cubicBezTo>
                              <a:close/>
                              <a:moveTo>
                                <a:pt x="167291" y="355600"/>
                              </a:moveTo>
                              <a:cubicBezTo>
                                <a:pt x="207060" y="355600"/>
                                <a:pt x="239299" y="387839"/>
                                <a:pt x="239299" y="427608"/>
                              </a:cubicBezTo>
                              <a:cubicBezTo>
                                <a:pt x="239299" y="467377"/>
                                <a:pt x="207060" y="499616"/>
                                <a:pt x="167291" y="499616"/>
                              </a:cubicBezTo>
                              <a:cubicBezTo>
                                <a:pt x="127522" y="499616"/>
                                <a:pt x="95283" y="467377"/>
                                <a:pt x="95283" y="427608"/>
                              </a:cubicBezTo>
                              <a:cubicBezTo>
                                <a:pt x="95283" y="387839"/>
                                <a:pt x="127522" y="355600"/>
                                <a:pt x="167291" y="355600"/>
                              </a:cubicBezTo>
                              <a:close/>
                              <a:moveTo>
                                <a:pt x="1286102" y="208305"/>
                              </a:moveTo>
                              <a:cubicBezTo>
                                <a:pt x="1325871" y="208305"/>
                                <a:pt x="1358110" y="240544"/>
                                <a:pt x="1358110" y="280313"/>
                              </a:cubicBezTo>
                              <a:cubicBezTo>
                                <a:pt x="1358110" y="320082"/>
                                <a:pt x="1325871" y="352321"/>
                                <a:pt x="1286102" y="352321"/>
                              </a:cubicBezTo>
                              <a:cubicBezTo>
                                <a:pt x="1246333" y="352321"/>
                                <a:pt x="1214094" y="320082"/>
                                <a:pt x="1214094" y="280313"/>
                              </a:cubicBezTo>
                              <a:cubicBezTo>
                                <a:pt x="1214094" y="240544"/>
                                <a:pt x="1246333" y="208305"/>
                                <a:pt x="1286102" y="208305"/>
                              </a:cubicBezTo>
                              <a:close/>
                              <a:moveTo>
                                <a:pt x="280314" y="208305"/>
                              </a:moveTo>
                              <a:cubicBezTo>
                                <a:pt x="320083" y="208305"/>
                                <a:pt x="352322" y="240544"/>
                                <a:pt x="352322" y="280313"/>
                              </a:cubicBezTo>
                              <a:cubicBezTo>
                                <a:pt x="352322" y="320082"/>
                                <a:pt x="320083" y="352321"/>
                                <a:pt x="280314" y="352321"/>
                              </a:cubicBezTo>
                              <a:cubicBezTo>
                                <a:pt x="240545" y="352321"/>
                                <a:pt x="208306" y="320082"/>
                                <a:pt x="208306" y="280313"/>
                              </a:cubicBezTo>
                              <a:cubicBezTo>
                                <a:pt x="208306" y="240544"/>
                                <a:pt x="240545" y="208305"/>
                                <a:pt x="280314" y="208305"/>
                              </a:cubicBezTo>
                              <a:close/>
                              <a:moveTo>
                                <a:pt x="1138808" y="95283"/>
                              </a:moveTo>
                              <a:cubicBezTo>
                                <a:pt x="1178577" y="95283"/>
                                <a:pt x="1210816" y="127522"/>
                                <a:pt x="1210816" y="167291"/>
                              </a:cubicBezTo>
                              <a:cubicBezTo>
                                <a:pt x="1210816" y="207060"/>
                                <a:pt x="1178577" y="239299"/>
                                <a:pt x="1138808" y="239299"/>
                              </a:cubicBezTo>
                              <a:cubicBezTo>
                                <a:pt x="1099039" y="239299"/>
                                <a:pt x="1066800" y="207060"/>
                                <a:pt x="1066800" y="167291"/>
                              </a:cubicBezTo>
                              <a:cubicBezTo>
                                <a:pt x="1066800" y="127522"/>
                                <a:pt x="1099039" y="95283"/>
                                <a:pt x="1138808" y="95283"/>
                              </a:cubicBezTo>
                              <a:close/>
                              <a:moveTo>
                                <a:pt x="427608" y="95283"/>
                              </a:moveTo>
                              <a:cubicBezTo>
                                <a:pt x="467377" y="95283"/>
                                <a:pt x="499616" y="127522"/>
                                <a:pt x="499616" y="167291"/>
                              </a:cubicBezTo>
                              <a:cubicBezTo>
                                <a:pt x="499616" y="207060"/>
                                <a:pt x="467377" y="239299"/>
                                <a:pt x="427608" y="239299"/>
                              </a:cubicBezTo>
                              <a:cubicBezTo>
                                <a:pt x="387839" y="239299"/>
                                <a:pt x="355600" y="207060"/>
                                <a:pt x="355600" y="167291"/>
                              </a:cubicBezTo>
                              <a:cubicBezTo>
                                <a:pt x="355600" y="127522"/>
                                <a:pt x="387839" y="95283"/>
                                <a:pt x="427608" y="95283"/>
                              </a:cubicBezTo>
                              <a:close/>
                              <a:moveTo>
                                <a:pt x="967280" y="24233"/>
                              </a:moveTo>
                              <a:cubicBezTo>
                                <a:pt x="1007049" y="24233"/>
                                <a:pt x="1039288" y="56472"/>
                                <a:pt x="1039288" y="96241"/>
                              </a:cubicBezTo>
                              <a:cubicBezTo>
                                <a:pt x="1039288" y="136010"/>
                                <a:pt x="1007049" y="168249"/>
                                <a:pt x="967280" y="168249"/>
                              </a:cubicBezTo>
                              <a:cubicBezTo>
                                <a:pt x="927511" y="168249"/>
                                <a:pt x="895272" y="136010"/>
                                <a:pt x="895272" y="96241"/>
                              </a:cubicBezTo>
                              <a:cubicBezTo>
                                <a:pt x="895272" y="56472"/>
                                <a:pt x="927511" y="24233"/>
                                <a:pt x="967280" y="24233"/>
                              </a:cubicBezTo>
                              <a:close/>
                              <a:moveTo>
                                <a:pt x="599136" y="24233"/>
                              </a:moveTo>
                              <a:cubicBezTo>
                                <a:pt x="638905" y="24233"/>
                                <a:pt x="671144" y="56472"/>
                                <a:pt x="671144" y="96241"/>
                              </a:cubicBezTo>
                              <a:cubicBezTo>
                                <a:pt x="671144" y="136010"/>
                                <a:pt x="638905" y="168249"/>
                                <a:pt x="599136" y="168249"/>
                              </a:cubicBezTo>
                              <a:cubicBezTo>
                                <a:pt x="559367" y="168249"/>
                                <a:pt x="527128" y="136010"/>
                                <a:pt x="527128" y="96241"/>
                              </a:cubicBezTo>
                              <a:cubicBezTo>
                                <a:pt x="527128" y="56472"/>
                                <a:pt x="559367" y="24233"/>
                                <a:pt x="599136" y="24233"/>
                              </a:cubicBezTo>
                              <a:close/>
                              <a:moveTo>
                                <a:pt x="783208" y="0"/>
                              </a:moveTo>
                              <a:cubicBezTo>
                                <a:pt x="822977" y="0"/>
                                <a:pt x="855216" y="32239"/>
                                <a:pt x="855216" y="72008"/>
                              </a:cubicBezTo>
                              <a:cubicBezTo>
                                <a:pt x="855216" y="111777"/>
                                <a:pt x="822977" y="144016"/>
                                <a:pt x="783208" y="144016"/>
                              </a:cubicBezTo>
                              <a:cubicBezTo>
                                <a:pt x="743439" y="144016"/>
                                <a:pt x="711200" y="111777"/>
                                <a:pt x="711200" y="72008"/>
                              </a:cubicBezTo>
                              <a:cubicBezTo>
                                <a:pt x="711200" y="32239"/>
                                <a:pt x="743439" y="0"/>
                                <a:pt x="783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c83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7 8" coordsize="1566416,1566416" path="m783208,1422400c822977,1422400,855216,1454639,855216,1494408c855216,1534177,822977,1566416,783208,1566416c743439,1566416,711200,1534177,711200,1494408c711200,1454639,743439,1422400,783208,1422400xm967280,1398167c1007049,1398167,1039288,1430406,1039288,1470175c1039288,1509944,1007049,1542183,967280,1542183c927511,1542183,895272,1509944,895272,1470175c895272,1430406,927511,1398167,967280,1398167xm599136,1398167c638905,1398167,671144,1430406,671144,1470175c671144,1509944,638905,1542183,599136,1542183c559367,1542183,527128,1509944,527128,1470175c527128,1430406,559367,1398167,599136,1398167xm1138808,1327117c1178577,1327117,1210816,1359356,1210816,1399125c1210816,1438894,1178577,1471133,1138808,1471133c1099039,1471133,1066800,1438894,1066800,1399125c1066800,1359356,1099039,1327117,1138808,1327117xm427608,1327117c467377,1327117,499616,1359356,499616,1399125c499616,1438894,467377,1471133,427608,1471133c387839,1471133,355600,1438894,355600,1399125c355600,1359356,387839,1327117,427608,1327117xm1286102,1214094c1325871,1214094,1358110,1246333,1358110,1286102c1358110,1325871,1325871,1358110,1286102,1358110c1246333,1358110,1214094,1325871,1214094,1286102c1214094,1246333,1246333,1214094,1286102,1214094xm280314,1214094c320083,1214094,352322,1246333,352322,1286102c352322,1325871,320083,1358110,280314,1358110c240545,1358110,208306,1325871,208306,1286102c208306,1246333,240545,1214094,280314,1214094xm1399125,1066800c1438894,1066800,1471133,1099039,1471133,1138808c1471133,1178577,1438894,1210816,1399125,1210816c1359356,1210816,1327117,1178577,1327117,1138808c1327117,1099039,1359356,1066800,1399125,1066800xm167291,1066800c207060,1066800,239299,1099039,239299,1138808c239299,1178577,207060,1210816,167291,1210816c127522,1210816,95283,1178577,95283,1138808c95283,1099039,127522,1066800,167291,1066800xm1470175,895272c1509944,895272,1542183,927511,1542183,967280c1542183,1007049,1509944,1039288,1470175,1039288c1430406,1039288,1398167,1007049,1398167,967280c1398167,927511,1430406,895272,1470175,895272xm96242,895272c136011,895272,168250,927511,168250,967280c168250,1007049,136011,1039288,96242,1039288c56473,1039288,24234,1007049,24234,967280c24234,927511,56473,895272,96242,895272xm1494408,711200c1534177,711200,1566416,743439,1566416,783208c1566416,822977,1534177,855216,1494408,855216c1454639,855216,1422400,822977,1422400,783208c1422400,743439,1454639,711200,1494408,711200xm72008,711200c111777,711200,144016,743439,144016,783208c144016,822977,111777,855216,72008,855216c32239,855216,0,822977,0,783208c0,743439,32239,711200,72008,711200xm1470175,527128c1509944,527128,1542183,559367,1542183,599136c1542183,638905,1509944,671144,1470175,671144c1430406,671144,1398167,638905,1398167,599136c1398167,559367,1430406,527128,1470175,527128xm96242,527128c136011,527128,168250,559367,168250,599136c168250,638905,136011,671144,96242,671144c56473,671144,24234,638905,24234,599136c24234,559367,56473,527128,96242,527128xm1399125,355600c1438894,355600,1471133,387839,1471133,427608c1471133,467377,1438894,499616,1399125,499616c1359356,499616,1327117,467377,1327117,427608c1327117,387839,1359356,355600,1399125,355600xm167291,355600c207060,355600,239299,387839,239299,427608c239299,467377,207060,499616,167291,499616c127522,499616,95283,467377,95283,427608c95283,387839,127522,355600,167291,355600xm1286102,208305c1325871,208305,1358110,240544,1358110,280313c1358110,320082,1325871,352321,1286102,352321c1246333,352321,1214094,320082,1214094,280313c1214094,240544,1246333,208305,1286102,208305xm280314,208305c320083,208305,352322,240544,352322,280313c352322,320082,320083,352321,280314,352321c240545,352321,208306,320082,208306,280313c208306,240544,240545,208305,280314,208305xm1138808,95283c1178577,95283,1210816,127522,1210816,167291c1210816,207060,1178577,239299,1138808,239299c1099039,239299,1066800,207060,1066800,167291c1066800,127522,1099039,95283,1138808,95283xm427608,95283c467377,95283,499616,127522,499616,167291c499616,207060,467377,239299,427608,239299c387839,239299,355600,207060,355600,167291c355600,127522,387839,95283,427608,95283xm967280,24233c1007049,24233,1039288,56472,1039288,96241c1039288,136010,1007049,168249,967280,168249c927511,168249,895272,136010,895272,96241c895272,56472,927511,24233,967280,24233xm599136,24233c638905,24233,671144,56472,671144,96241c671144,136010,638905,168249,599136,168249c559367,168249,527128,136010,527128,96241c527128,56472,559367,24233,599136,24233xm783208,0c822977,0,855216,32239,855216,72008c855216,111777,822977,144016,783208,144016c743439,144016,711200,111777,711200,72008c711200,32239,743439,0,783208,0xe" fillcolor="#3c83c0" stroked="f" o:allowincell="f" style="position:absolute;margin-left:-45pt;margin-top:2.4pt;width:43.85pt;height:43.85pt;mso-wrap-style:none;v-text-anchor:middle">
                <v:fill o:detectmouseclick="t" type="solid" color2="#c37c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785</wp:posOffset>
                </wp:positionH>
                <wp:positionV relativeFrom="paragraph">
                  <wp:posOffset>166370</wp:posOffset>
                </wp:positionV>
                <wp:extent cx="296545" cy="271145"/>
                <wp:effectExtent l="0" t="635" r="0" b="0"/>
                <wp:wrapNone/>
                <wp:docPr id="6" name="方形小人2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415" h="1755576">
                              <a:moveTo>
                                <a:pt x="393420" y="849255"/>
                              </a:moveTo>
                              <a:cubicBezTo>
                                <a:pt x="462894" y="997863"/>
                                <a:pt x="601240" y="1098122"/>
                                <a:pt x="760208" y="1098122"/>
                              </a:cubicBezTo>
                              <a:cubicBezTo>
                                <a:pt x="919176" y="1098122"/>
                                <a:pt x="1057521" y="997863"/>
                                <a:pt x="1126995" y="849255"/>
                              </a:cubicBezTo>
                              <a:cubicBezTo>
                                <a:pt x="1344348" y="849804"/>
                                <a:pt x="1520415" y="1129988"/>
                                <a:pt x="1520415" y="1475516"/>
                              </a:cubicBezTo>
                              <a:lnTo>
                                <a:pt x="1520415" y="1755576"/>
                              </a:lnTo>
                              <a:lnTo>
                                <a:pt x="0" y="1755576"/>
                              </a:lnTo>
                              <a:lnTo>
                                <a:pt x="0" y="1475516"/>
                              </a:lnTo>
                              <a:cubicBezTo>
                                <a:pt x="0" y="1129988"/>
                                <a:pt x="176067" y="849804"/>
                                <a:pt x="393420" y="849255"/>
                              </a:cubicBezTo>
                              <a:close/>
                              <a:moveTo>
                                <a:pt x="760207" y="0"/>
                              </a:moveTo>
                              <a:cubicBezTo>
                                <a:pt x="968994" y="0"/>
                                <a:pt x="1138249" y="213584"/>
                                <a:pt x="1138249" y="477053"/>
                              </a:cubicBezTo>
                              <a:cubicBezTo>
                                <a:pt x="1138249" y="740522"/>
                                <a:pt x="968994" y="954106"/>
                                <a:pt x="760207" y="954106"/>
                              </a:cubicBezTo>
                              <a:cubicBezTo>
                                <a:pt x="551420" y="954106"/>
                                <a:pt x="382165" y="740522"/>
                                <a:pt x="382165" y="477053"/>
                              </a:cubicBezTo>
                              <a:cubicBezTo>
                                <a:pt x="382165" y="213584"/>
                                <a:pt x="551420" y="0"/>
                                <a:pt x="7602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方形小人2 15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black" stroked="f" o:allowincell="f" style="position:absolute;margin-left:-34.55pt;margin-top:13.1pt;width:23.3pt;height:2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</wp:posOffset>
                </wp:positionH>
                <wp:positionV relativeFrom="paragraph">
                  <wp:posOffset>64135</wp:posOffset>
                </wp:positionV>
                <wp:extent cx="1151890" cy="501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9.5pt;mso-wrap-distance-left:9.05pt;mso-wrap-distance-right:9.05pt;mso-wrap-distance-top:0pt;mso-wrap-distance-bottom:0pt;margin-top:5.0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102235</wp:posOffset>
                </wp:positionV>
                <wp:extent cx="5715000" cy="17418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x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政治面貌：中共党员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7.15pt;mso-wrap-distance-left:9.05pt;mso-wrap-distance-right:9.05pt;mso-wrap-distance-top:0pt;mso-wrap-distance-bottom:0pt;margin-top:8.0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x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x 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1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政治面貌：中共党员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2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4105</wp:posOffset>
                </wp:positionH>
                <wp:positionV relativeFrom="paragraph">
                  <wp:posOffset>120650</wp:posOffset>
                </wp:positionV>
                <wp:extent cx="7628890" cy="523240"/>
                <wp:effectExtent l="0" t="0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760" cy="523080"/>
                        </a:xfrm>
                        <a:prstGeom prst="rect">
                          <a:avLst/>
                        </a:prstGeom>
                        <a:solidFill>
                          <a:srgbClr val="3c83c0">
                            <a:alpha val="1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c83c0" stroked="f" o:allowincell="f" style="position:absolute;margin-left:-86.15pt;margin-top:9.5pt;width:600.65pt;height:41.15pt;mso-wrap-style:none;v-text-anchor:middle">
                <v:fill o:detectmouseclick="t" type="solid" color2="#c37c3f" opacity="0.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102870</wp:posOffset>
                </wp:positionV>
                <wp:extent cx="557530" cy="557530"/>
                <wp:effectExtent l="635" t="0" r="635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6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416" h="1566416">
                                <a:moveTo>
                                  <a:pt x="783208" y="1422400"/>
                                </a:moveTo>
                                <a:cubicBezTo>
                                  <a:pt x="822977" y="1422400"/>
                                  <a:pt x="855216" y="1454639"/>
                                  <a:pt x="855216" y="1494408"/>
                                </a:cubicBezTo>
                                <a:cubicBezTo>
                                  <a:pt x="855216" y="1534177"/>
                                  <a:pt x="822977" y="1566416"/>
                                  <a:pt x="783208" y="1566416"/>
                                </a:cubicBezTo>
                                <a:cubicBezTo>
                                  <a:pt x="743439" y="1566416"/>
                                  <a:pt x="711200" y="1534177"/>
                                  <a:pt x="711200" y="1494408"/>
                                </a:cubicBezTo>
                                <a:cubicBezTo>
                                  <a:pt x="711200" y="1454639"/>
                                  <a:pt x="743439" y="1422400"/>
                                  <a:pt x="783208" y="1422400"/>
                                </a:cubicBezTo>
                                <a:close/>
                                <a:moveTo>
                                  <a:pt x="967280" y="1398167"/>
                                </a:moveTo>
                                <a:cubicBezTo>
                                  <a:pt x="1007049" y="1398167"/>
                                  <a:pt x="1039288" y="1430406"/>
                                  <a:pt x="1039288" y="1470175"/>
                                </a:cubicBezTo>
                                <a:cubicBezTo>
                                  <a:pt x="1039288" y="1509944"/>
                                  <a:pt x="1007049" y="1542183"/>
                                  <a:pt x="967280" y="1542183"/>
                                </a:cubicBezTo>
                                <a:cubicBezTo>
                                  <a:pt x="927511" y="1542183"/>
                                  <a:pt x="895272" y="1509944"/>
                                  <a:pt x="895272" y="1470175"/>
                                </a:cubicBezTo>
                                <a:cubicBezTo>
                                  <a:pt x="895272" y="1430406"/>
                                  <a:pt x="927511" y="1398167"/>
                                  <a:pt x="967280" y="1398167"/>
                                </a:cubicBezTo>
                                <a:close/>
                                <a:moveTo>
                                  <a:pt x="599136" y="1398167"/>
                                </a:moveTo>
                                <a:cubicBezTo>
                                  <a:pt x="638905" y="1398167"/>
                                  <a:pt x="671144" y="1430406"/>
                                  <a:pt x="671144" y="1470175"/>
                                </a:cubicBezTo>
                                <a:cubicBezTo>
                                  <a:pt x="671144" y="1509944"/>
                                  <a:pt x="638905" y="1542183"/>
                                  <a:pt x="599136" y="1542183"/>
                                </a:cubicBezTo>
                                <a:cubicBezTo>
                                  <a:pt x="559367" y="1542183"/>
                                  <a:pt x="527128" y="1509944"/>
                                  <a:pt x="527128" y="1470175"/>
                                </a:cubicBezTo>
                                <a:cubicBezTo>
                                  <a:pt x="527128" y="1430406"/>
                                  <a:pt x="559367" y="1398167"/>
                                  <a:pt x="599136" y="1398167"/>
                                </a:cubicBezTo>
                                <a:close/>
                                <a:moveTo>
                                  <a:pt x="1138808" y="1327117"/>
                                </a:moveTo>
                                <a:cubicBezTo>
                                  <a:pt x="1178577" y="1327117"/>
                                  <a:pt x="1210816" y="1359356"/>
                                  <a:pt x="1210816" y="1399125"/>
                                </a:cubicBezTo>
                                <a:cubicBezTo>
                                  <a:pt x="1210816" y="1438894"/>
                                  <a:pt x="1178577" y="1471133"/>
                                  <a:pt x="1138808" y="1471133"/>
                                </a:cubicBezTo>
                                <a:cubicBezTo>
                                  <a:pt x="1099039" y="1471133"/>
                                  <a:pt x="1066800" y="1438894"/>
                                  <a:pt x="1066800" y="1399125"/>
                                </a:cubicBezTo>
                                <a:cubicBezTo>
                                  <a:pt x="1066800" y="1359356"/>
                                  <a:pt x="1099039" y="1327117"/>
                                  <a:pt x="1138808" y="1327117"/>
                                </a:cubicBezTo>
                                <a:close/>
                                <a:moveTo>
                                  <a:pt x="427608" y="1327117"/>
                                </a:moveTo>
                                <a:cubicBezTo>
                                  <a:pt x="467377" y="1327117"/>
                                  <a:pt x="499616" y="1359356"/>
                                  <a:pt x="499616" y="1399125"/>
                                </a:cubicBezTo>
                                <a:cubicBezTo>
                                  <a:pt x="499616" y="1438894"/>
                                  <a:pt x="467377" y="1471133"/>
                                  <a:pt x="427608" y="1471133"/>
                                </a:cubicBezTo>
                                <a:cubicBezTo>
                                  <a:pt x="387839" y="1471133"/>
                                  <a:pt x="355600" y="1438894"/>
                                  <a:pt x="355600" y="1399125"/>
                                </a:cubicBezTo>
                                <a:cubicBezTo>
                                  <a:pt x="355600" y="1359356"/>
                                  <a:pt x="387839" y="1327117"/>
                                  <a:pt x="427608" y="1327117"/>
                                </a:cubicBezTo>
                                <a:close/>
                                <a:moveTo>
                                  <a:pt x="1286102" y="1214094"/>
                                </a:moveTo>
                                <a:cubicBezTo>
                                  <a:pt x="1325871" y="1214094"/>
                                  <a:pt x="1358110" y="1246333"/>
                                  <a:pt x="1358110" y="1286102"/>
                                </a:cubicBezTo>
                                <a:cubicBezTo>
                                  <a:pt x="1358110" y="1325871"/>
                                  <a:pt x="1325871" y="1358110"/>
                                  <a:pt x="1286102" y="1358110"/>
                                </a:cubicBezTo>
                                <a:cubicBezTo>
                                  <a:pt x="1246333" y="1358110"/>
                                  <a:pt x="1214094" y="1325871"/>
                                  <a:pt x="1214094" y="1286102"/>
                                </a:cubicBezTo>
                                <a:cubicBezTo>
                                  <a:pt x="1214094" y="1246333"/>
                                  <a:pt x="1246333" y="1214094"/>
                                  <a:pt x="1286102" y="1214094"/>
                                </a:cubicBezTo>
                                <a:close/>
                                <a:moveTo>
                                  <a:pt x="280314" y="1214094"/>
                                </a:moveTo>
                                <a:cubicBezTo>
                                  <a:pt x="320083" y="1214094"/>
                                  <a:pt x="352322" y="1246333"/>
                                  <a:pt x="352322" y="1286102"/>
                                </a:cubicBezTo>
                                <a:cubicBezTo>
                                  <a:pt x="352322" y="1325871"/>
                                  <a:pt x="320083" y="1358110"/>
                                  <a:pt x="280314" y="1358110"/>
                                </a:cubicBezTo>
                                <a:cubicBezTo>
                                  <a:pt x="240545" y="1358110"/>
                                  <a:pt x="208306" y="1325871"/>
                                  <a:pt x="208306" y="1286102"/>
                                </a:cubicBezTo>
                                <a:cubicBezTo>
                                  <a:pt x="208306" y="1246333"/>
                                  <a:pt x="240545" y="1214094"/>
                                  <a:pt x="280314" y="1214094"/>
                                </a:cubicBezTo>
                                <a:close/>
                                <a:moveTo>
                                  <a:pt x="1399125" y="1066800"/>
                                </a:moveTo>
                                <a:cubicBezTo>
                                  <a:pt x="1438894" y="1066800"/>
                                  <a:pt x="1471133" y="1099039"/>
                                  <a:pt x="1471133" y="1138808"/>
                                </a:cubicBezTo>
                                <a:cubicBezTo>
                                  <a:pt x="1471133" y="1178577"/>
                                  <a:pt x="1438894" y="1210816"/>
                                  <a:pt x="1399125" y="1210816"/>
                                </a:cubicBezTo>
                                <a:cubicBezTo>
                                  <a:pt x="1359356" y="1210816"/>
                                  <a:pt x="1327117" y="1178577"/>
                                  <a:pt x="1327117" y="1138808"/>
                                </a:cubicBezTo>
                                <a:cubicBezTo>
                                  <a:pt x="1327117" y="1099039"/>
                                  <a:pt x="1359356" y="1066800"/>
                                  <a:pt x="1399125" y="1066800"/>
                                </a:cubicBezTo>
                                <a:close/>
                                <a:moveTo>
                                  <a:pt x="167291" y="1066800"/>
                                </a:moveTo>
                                <a:cubicBezTo>
                                  <a:pt x="207060" y="1066800"/>
                                  <a:pt x="239299" y="1099039"/>
                                  <a:pt x="239299" y="1138808"/>
                                </a:cubicBezTo>
                                <a:cubicBezTo>
                                  <a:pt x="239299" y="1178577"/>
                                  <a:pt x="207060" y="1210816"/>
                                  <a:pt x="167291" y="1210816"/>
                                </a:cubicBezTo>
                                <a:cubicBezTo>
                                  <a:pt x="127522" y="1210816"/>
                                  <a:pt x="95283" y="1178577"/>
                                  <a:pt x="95283" y="1138808"/>
                                </a:cubicBezTo>
                                <a:cubicBezTo>
                                  <a:pt x="95283" y="1099039"/>
                                  <a:pt x="127522" y="1066800"/>
                                  <a:pt x="167291" y="1066800"/>
                                </a:cubicBezTo>
                                <a:close/>
                                <a:moveTo>
                                  <a:pt x="1470175" y="895272"/>
                                </a:moveTo>
                                <a:cubicBezTo>
                                  <a:pt x="1509944" y="895272"/>
                                  <a:pt x="1542183" y="927511"/>
                                  <a:pt x="1542183" y="967280"/>
                                </a:cubicBezTo>
                                <a:cubicBezTo>
                                  <a:pt x="1542183" y="1007049"/>
                                  <a:pt x="1509944" y="1039288"/>
                                  <a:pt x="1470175" y="1039288"/>
                                </a:cubicBezTo>
                                <a:cubicBezTo>
                                  <a:pt x="1430406" y="1039288"/>
                                  <a:pt x="1398167" y="1007049"/>
                                  <a:pt x="1398167" y="967280"/>
                                </a:cubicBezTo>
                                <a:cubicBezTo>
                                  <a:pt x="1398167" y="927511"/>
                                  <a:pt x="1430406" y="895272"/>
                                  <a:pt x="1470175" y="895272"/>
                                </a:cubicBezTo>
                                <a:close/>
                                <a:moveTo>
                                  <a:pt x="96242" y="895272"/>
                                </a:moveTo>
                                <a:cubicBezTo>
                                  <a:pt x="136011" y="895272"/>
                                  <a:pt x="168250" y="927511"/>
                                  <a:pt x="168250" y="967280"/>
                                </a:cubicBezTo>
                                <a:cubicBezTo>
                                  <a:pt x="168250" y="1007049"/>
                                  <a:pt x="136011" y="1039288"/>
                                  <a:pt x="96242" y="1039288"/>
                                </a:cubicBezTo>
                                <a:cubicBezTo>
                                  <a:pt x="56473" y="1039288"/>
                                  <a:pt x="24234" y="1007049"/>
                                  <a:pt x="24234" y="967280"/>
                                </a:cubicBezTo>
                                <a:cubicBezTo>
                                  <a:pt x="24234" y="927511"/>
                                  <a:pt x="56473" y="895272"/>
                                  <a:pt x="96242" y="895272"/>
                                </a:cubicBezTo>
                                <a:close/>
                                <a:moveTo>
                                  <a:pt x="1494408" y="711200"/>
                                </a:moveTo>
                                <a:cubicBezTo>
                                  <a:pt x="1534177" y="711200"/>
                                  <a:pt x="1566416" y="743439"/>
                                  <a:pt x="1566416" y="783208"/>
                                </a:cubicBezTo>
                                <a:cubicBezTo>
                                  <a:pt x="1566416" y="822977"/>
                                  <a:pt x="1534177" y="855216"/>
                                  <a:pt x="1494408" y="855216"/>
                                </a:cubicBezTo>
                                <a:cubicBezTo>
                                  <a:pt x="1454639" y="855216"/>
                                  <a:pt x="1422400" y="822977"/>
                                  <a:pt x="1422400" y="783208"/>
                                </a:cubicBezTo>
                                <a:cubicBezTo>
                                  <a:pt x="1422400" y="743439"/>
                                  <a:pt x="1454639" y="711200"/>
                                  <a:pt x="1494408" y="711200"/>
                                </a:cubicBezTo>
                                <a:close/>
                                <a:moveTo>
                                  <a:pt x="72008" y="711200"/>
                                </a:moveTo>
                                <a:cubicBezTo>
                                  <a:pt x="111777" y="711200"/>
                                  <a:pt x="144016" y="743439"/>
                                  <a:pt x="144016" y="783208"/>
                                </a:cubicBezTo>
                                <a:cubicBezTo>
                                  <a:pt x="144016" y="822977"/>
                                  <a:pt x="111777" y="855216"/>
                                  <a:pt x="72008" y="855216"/>
                                </a:cubicBezTo>
                                <a:cubicBezTo>
                                  <a:pt x="32239" y="855216"/>
                                  <a:pt x="0" y="822977"/>
                                  <a:pt x="0" y="783208"/>
                                </a:cubicBezTo>
                                <a:cubicBezTo>
                                  <a:pt x="0" y="743439"/>
                                  <a:pt x="32239" y="711200"/>
                                  <a:pt x="72008" y="711200"/>
                                </a:cubicBezTo>
                                <a:close/>
                                <a:moveTo>
                                  <a:pt x="1470175" y="527128"/>
                                </a:moveTo>
                                <a:cubicBezTo>
                                  <a:pt x="1509944" y="527128"/>
                                  <a:pt x="1542183" y="559367"/>
                                  <a:pt x="1542183" y="599136"/>
                                </a:cubicBezTo>
                                <a:cubicBezTo>
                                  <a:pt x="1542183" y="638905"/>
                                  <a:pt x="1509944" y="671144"/>
                                  <a:pt x="1470175" y="671144"/>
                                </a:cubicBezTo>
                                <a:cubicBezTo>
                                  <a:pt x="1430406" y="671144"/>
                                  <a:pt x="1398167" y="638905"/>
                                  <a:pt x="1398167" y="599136"/>
                                </a:cubicBezTo>
                                <a:cubicBezTo>
                                  <a:pt x="1398167" y="559367"/>
                                  <a:pt x="1430406" y="527128"/>
                                  <a:pt x="1470175" y="527128"/>
                                </a:cubicBezTo>
                                <a:close/>
                                <a:moveTo>
                                  <a:pt x="96242" y="527128"/>
                                </a:moveTo>
                                <a:cubicBezTo>
                                  <a:pt x="136011" y="527128"/>
                                  <a:pt x="168250" y="559367"/>
                                  <a:pt x="168250" y="599136"/>
                                </a:cubicBezTo>
                                <a:cubicBezTo>
                                  <a:pt x="168250" y="638905"/>
                                  <a:pt x="136011" y="671144"/>
                                  <a:pt x="96242" y="671144"/>
                                </a:cubicBezTo>
                                <a:cubicBezTo>
                                  <a:pt x="56473" y="671144"/>
                                  <a:pt x="24234" y="638905"/>
                                  <a:pt x="24234" y="599136"/>
                                </a:cubicBezTo>
                                <a:cubicBezTo>
                                  <a:pt x="24234" y="559367"/>
                                  <a:pt x="56473" y="527128"/>
                                  <a:pt x="96242" y="527128"/>
                                </a:cubicBezTo>
                                <a:close/>
                                <a:moveTo>
                                  <a:pt x="1399125" y="355600"/>
                                </a:moveTo>
                                <a:cubicBezTo>
                                  <a:pt x="1438894" y="355600"/>
                                  <a:pt x="1471133" y="387839"/>
                                  <a:pt x="1471133" y="427608"/>
                                </a:cubicBezTo>
                                <a:cubicBezTo>
                                  <a:pt x="1471133" y="467377"/>
                                  <a:pt x="1438894" y="499616"/>
                                  <a:pt x="1399125" y="499616"/>
                                </a:cubicBezTo>
                                <a:cubicBezTo>
                                  <a:pt x="1359356" y="499616"/>
                                  <a:pt x="1327117" y="467377"/>
                                  <a:pt x="1327117" y="427608"/>
                                </a:cubicBezTo>
                                <a:cubicBezTo>
                                  <a:pt x="1327117" y="387839"/>
                                  <a:pt x="1359356" y="355600"/>
                                  <a:pt x="1399125" y="355600"/>
                                </a:cubicBezTo>
                                <a:close/>
                                <a:moveTo>
                                  <a:pt x="167291" y="355600"/>
                                </a:moveTo>
                                <a:cubicBezTo>
                                  <a:pt x="207060" y="355600"/>
                                  <a:pt x="239299" y="387839"/>
                                  <a:pt x="239299" y="427608"/>
                                </a:cubicBezTo>
                                <a:cubicBezTo>
                                  <a:pt x="239299" y="467377"/>
                                  <a:pt x="207060" y="499616"/>
                                  <a:pt x="167291" y="499616"/>
                                </a:cubicBezTo>
                                <a:cubicBezTo>
                                  <a:pt x="127522" y="499616"/>
                                  <a:pt x="95283" y="467377"/>
                                  <a:pt x="95283" y="427608"/>
                                </a:cubicBezTo>
                                <a:cubicBezTo>
                                  <a:pt x="95283" y="387839"/>
                                  <a:pt x="127522" y="355600"/>
                                  <a:pt x="167291" y="355600"/>
                                </a:cubicBezTo>
                                <a:close/>
                                <a:moveTo>
                                  <a:pt x="1286102" y="208305"/>
                                </a:moveTo>
                                <a:cubicBezTo>
                                  <a:pt x="1325871" y="208305"/>
                                  <a:pt x="1358110" y="240544"/>
                                  <a:pt x="1358110" y="280313"/>
                                </a:cubicBezTo>
                                <a:cubicBezTo>
                                  <a:pt x="1358110" y="320082"/>
                                  <a:pt x="1325871" y="352321"/>
                                  <a:pt x="1286102" y="352321"/>
                                </a:cubicBezTo>
                                <a:cubicBezTo>
                                  <a:pt x="1246333" y="352321"/>
                                  <a:pt x="1214094" y="320082"/>
                                  <a:pt x="1214094" y="280313"/>
                                </a:cubicBezTo>
                                <a:cubicBezTo>
                                  <a:pt x="1214094" y="240544"/>
                                  <a:pt x="1246333" y="208305"/>
                                  <a:pt x="1286102" y="208305"/>
                                </a:cubicBezTo>
                                <a:close/>
                                <a:moveTo>
                                  <a:pt x="280314" y="208305"/>
                                </a:moveTo>
                                <a:cubicBezTo>
                                  <a:pt x="320083" y="208305"/>
                                  <a:pt x="352322" y="240544"/>
                                  <a:pt x="352322" y="280313"/>
                                </a:cubicBezTo>
                                <a:cubicBezTo>
                                  <a:pt x="352322" y="320082"/>
                                  <a:pt x="320083" y="352321"/>
                                  <a:pt x="280314" y="352321"/>
                                </a:cubicBezTo>
                                <a:cubicBezTo>
                                  <a:pt x="240545" y="352321"/>
                                  <a:pt x="208306" y="320082"/>
                                  <a:pt x="208306" y="280313"/>
                                </a:cubicBezTo>
                                <a:cubicBezTo>
                                  <a:pt x="208306" y="240544"/>
                                  <a:pt x="240545" y="208305"/>
                                  <a:pt x="280314" y="208305"/>
                                </a:cubicBezTo>
                                <a:close/>
                                <a:moveTo>
                                  <a:pt x="1138808" y="95283"/>
                                </a:moveTo>
                                <a:cubicBezTo>
                                  <a:pt x="1178577" y="95283"/>
                                  <a:pt x="1210816" y="127522"/>
                                  <a:pt x="1210816" y="167291"/>
                                </a:cubicBezTo>
                                <a:cubicBezTo>
                                  <a:pt x="1210816" y="207060"/>
                                  <a:pt x="1178577" y="239299"/>
                                  <a:pt x="1138808" y="239299"/>
                                </a:cubicBezTo>
                                <a:cubicBezTo>
                                  <a:pt x="1099039" y="239299"/>
                                  <a:pt x="1066800" y="207060"/>
                                  <a:pt x="1066800" y="167291"/>
                                </a:cubicBezTo>
                                <a:cubicBezTo>
                                  <a:pt x="1066800" y="127522"/>
                                  <a:pt x="1099039" y="95283"/>
                                  <a:pt x="1138808" y="95283"/>
                                </a:cubicBezTo>
                                <a:close/>
                                <a:moveTo>
                                  <a:pt x="427608" y="95283"/>
                                </a:moveTo>
                                <a:cubicBezTo>
                                  <a:pt x="467377" y="95283"/>
                                  <a:pt x="499616" y="127522"/>
                                  <a:pt x="499616" y="167291"/>
                                </a:cubicBezTo>
                                <a:cubicBezTo>
                                  <a:pt x="499616" y="207060"/>
                                  <a:pt x="467377" y="239299"/>
                                  <a:pt x="427608" y="239299"/>
                                </a:cubicBezTo>
                                <a:cubicBezTo>
                                  <a:pt x="387839" y="239299"/>
                                  <a:pt x="355600" y="207060"/>
                                  <a:pt x="355600" y="167291"/>
                                </a:cubicBezTo>
                                <a:cubicBezTo>
                                  <a:pt x="355600" y="127522"/>
                                  <a:pt x="387839" y="95283"/>
                                  <a:pt x="427608" y="95283"/>
                                </a:cubicBezTo>
                                <a:close/>
                                <a:moveTo>
                                  <a:pt x="967280" y="24233"/>
                                </a:moveTo>
                                <a:cubicBezTo>
                                  <a:pt x="1007049" y="24233"/>
                                  <a:pt x="1039288" y="56472"/>
                                  <a:pt x="1039288" y="96241"/>
                                </a:cubicBezTo>
                                <a:cubicBezTo>
                                  <a:pt x="1039288" y="136010"/>
                                  <a:pt x="1007049" y="168249"/>
                                  <a:pt x="967280" y="168249"/>
                                </a:cubicBezTo>
                                <a:cubicBezTo>
                                  <a:pt x="927511" y="168249"/>
                                  <a:pt x="895272" y="136010"/>
                                  <a:pt x="895272" y="96241"/>
                                </a:cubicBezTo>
                                <a:cubicBezTo>
                                  <a:pt x="895272" y="56472"/>
                                  <a:pt x="927511" y="24233"/>
                                  <a:pt x="967280" y="24233"/>
                                </a:cubicBezTo>
                                <a:close/>
                                <a:moveTo>
                                  <a:pt x="599136" y="24233"/>
                                </a:moveTo>
                                <a:cubicBezTo>
                                  <a:pt x="638905" y="24233"/>
                                  <a:pt x="671144" y="56472"/>
                                  <a:pt x="671144" y="96241"/>
                                </a:cubicBezTo>
                                <a:cubicBezTo>
                                  <a:pt x="671144" y="136010"/>
                                  <a:pt x="638905" y="168249"/>
                                  <a:pt x="599136" y="168249"/>
                                </a:cubicBezTo>
                                <a:cubicBezTo>
                                  <a:pt x="559367" y="168249"/>
                                  <a:pt x="527128" y="136010"/>
                                  <a:pt x="527128" y="96241"/>
                                </a:cubicBezTo>
                                <a:cubicBezTo>
                                  <a:pt x="527128" y="56472"/>
                                  <a:pt x="559367" y="24233"/>
                                  <a:pt x="599136" y="24233"/>
                                </a:cubicBezTo>
                                <a:close/>
                                <a:moveTo>
                                  <a:pt x="783208" y="0"/>
                                </a:moveTo>
                                <a:cubicBezTo>
                                  <a:pt x="822977" y="0"/>
                                  <a:pt x="855216" y="32239"/>
                                  <a:pt x="855216" y="72008"/>
                                </a:cubicBezTo>
                                <a:cubicBezTo>
                                  <a:pt x="855216" y="111777"/>
                                  <a:pt x="822977" y="144016"/>
                                  <a:pt x="783208" y="144016"/>
                                </a:cubicBezTo>
                                <a:cubicBezTo>
                                  <a:pt x="743439" y="144016"/>
                                  <a:pt x="711200" y="111777"/>
                                  <a:pt x="711200" y="72008"/>
                                </a:cubicBezTo>
                                <a:cubicBezTo>
                                  <a:pt x="711200" y="32239"/>
                                  <a:pt x="743439" y="0"/>
                                  <a:pt x="7832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c83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8760"/>
                            <a:ext cx="2761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90pt;margin-top:8.1pt;width:43.9pt;height:43.9pt" coordorigin="7800,162" coordsize="878,878">
                <v:shape id="shape_0" ID="花边圆形7 8" coordsize="1566416,1566416" path="m783208,1422400c822977,1422400,855216,1454639,855216,1494408c855216,1534177,822977,1566416,783208,1566416c743439,1566416,711200,1534177,711200,1494408c711200,1454639,743439,1422400,783208,1422400xm967280,1398167c1007049,1398167,1039288,1430406,1039288,1470175c1039288,1509944,1007049,1542183,967280,1542183c927511,1542183,895272,1509944,895272,1470175c895272,1430406,927511,1398167,967280,1398167xm599136,1398167c638905,1398167,671144,1430406,671144,1470175c671144,1509944,638905,1542183,599136,1542183c559367,1542183,527128,1509944,527128,1470175c527128,1430406,559367,1398167,599136,1398167xm1138808,1327117c1178577,1327117,1210816,1359356,1210816,1399125c1210816,1438894,1178577,1471133,1138808,1471133c1099039,1471133,1066800,1438894,1066800,1399125c1066800,1359356,1099039,1327117,1138808,1327117xm427608,1327117c467377,1327117,499616,1359356,499616,1399125c499616,1438894,467377,1471133,427608,1471133c387839,1471133,355600,1438894,355600,1399125c355600,1359356,387839,1327117,427608,1327117xm1286102,1214094c1325871,1214094,1358110,1246333,1358110,1286102c1358110,1325871,1325871,1358110,1286102,1358110c1246333,1358110,1214094,1325871,1214094,1286102c1214094,1246333,1246333,1214094,1286102,1214094xm280314,1214094c320083,1214094,352322,1246333,352322,1286102c352322,1325871,320083,1358110,280314,1358110c240545,1358110,208306,1325871,208306,1286102c208306,1246333,240545,1214094,280314,1214094xm1399125,1066800c1438894,1066800,1471133,1099039,1471133,1138808c1471133,1178577,1438894,1210816,1399125,1210816c1359356,1210816,1327117,1178577,1327117,1138808c1327117,1099039,1359356,1066800,1399125,1066800xm167291,1066800c207060,1066800,239299,1099039,239299,1138808c239299,1178577,207060,1210816,167291,1210816c127522,1210816,95283,1178577,95283,1138808c95283,1099039,127522,1066800,167291,1066800xm1470175,895272c1509944,895272,1542183,927511,1542183,967280c1542183,1007049,1509944,1039288,1470175,1039288c1430406,1039288,1398167,1007049,1398167,967280c1398167,927511,1430406,895272,1470175,895272xm96242,895272c136011,895272,168250,927511,168250,967280c168250,1007049,136011,1039288,96242,1039288c56473,1039288,24234,1007049,24234,967280c24234,927511,56473,895272,96242,895272xm1494408,711200c1534177,711200,1566416,743439,1566416,783208c1566416,822977,1534177,855216,1494408,855216c1454639,855216,1422400,822977,1422400,783208c1422400,743439,1454639,711200,1494408,711200xm72008,711200c111777,711200,144016,743439,144016,783208c144016,822977,111777,855216,72008,855216c32239,855216,0,822977,0,783208c0,743439,32239,711200,72008,711200xm1470175,527128c1509944,527128,1542183,559367,1542183,599136c1542183,638905,1509944,671144,1470175,671144c1430406,671144,1398167,638905,1398167,599136c1398167,559367,1430406,527128,1470175,527128xm96242,527128c136011,527128,168250,559367,168250,599136c168250,638905,136011,671144,96242,671144c56473,671144,24234,638905,24234,599136c24234,559367,56473,527128,96242,527128xm1399125,355600c1438894,355600,1471133,387839,1471133,427608c1471133,467377,1438894,499616,1399125,499616c1359356,499616,1327117,467377,1327117,427608c1327117,387839,1359356,355600,1399125,355600xm167291,355600c207060,355600,239299,387839,239299,427608c239299,467377,207060,499616,167291,499616c127522,499616,95283,467377,95283,427608c95283,387839,127522,355600,167291,355600xm1286102,208305c1325871,208305,1358110,240544,1358110,280313c1358110,320082,1325871,352321,1286102,352321c1246333,352321,1214094,320082,1214094,280313c1214094,240544,1246333,208305,1286102,208305xm280314,208305c320083,208305,352322,240544,352322,280313c352322,320082,320083,352321,280314,352321c240545,352321,208306,320082,208306,280313c208306,240544,240545,208305,280314,208305xm1138808,95283c1178577,95283,1210816,127522,1210816,167291c1210816,207060,1178577,239299,1138808,239299c1099039,239299,1066800,207060,1066800,167291c1066800,127522,1099039,95283,1138808,95283xm427608,95283c467377,95283,499616,127522,499616,167291c499616,207060,467377,239299,427608,239299c387839,239299,355600,207060,355600,167291c355600,127522,387839,95283,427608,95283xm967280,24233c1007049,24233,1039288,56472,1039288,96241c1039288,136010,1007049,168249,967280,168249c927511,168249,895272,136010,895272,96241c895272,56472,927511,24233,967280,24233xm599136,24233c638905,24233,671144,56472,671144,96241c671144,136010,638905,168249,599136,168249c559367,168249,527128,136010,527128,96241c527128,56472,559367,24233,599136,24233xm783208,0c822977,0,855216,32239,855216,72008c855216,111777,822977,144016,783208,144016c743439,144016,711200,111777,711200,72008c711200,32239,743439,0,783208,0xe" fillcolor="#3c83c0" stroked="f" o:allowincell="f" style="position:absolute;left:7800;top:162;width:877;height:877;mso-wrap-style:none;v-text-anchor:middle">
                  <v:fill o:detectmouseclick="t" type="solid" color2="#c37c3f"/>
                  <v:stroke color="#3465a4" joinstyle="round" endcap="flat"/>
                  <w10:wrap type="none"/>
                </v:shape>
                <v:shape id="shape_0" ID="看电脑小人 22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black" stroked="f" o:allowincell="f" style="position:absolute;left:8032;top:270;width:434;height:6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2390</wp:posOffset>
                </wp:positionH>
                <wp:positionV relativeFrom="paragraph">
                  <wp:posOffset>165100</wp:posOffset>
                </wp:positionV>
                <wp:extent cx="1151890" cy="501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9.5pt;mso-wrap-distance-left:9.05pt;mso-wrap-distance-right:9.05pt;mso-wrap-distance-top:0pt;mso-wrap-distance-bottom:0pt;margin-top:13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681990</wp:posOffset>
                </wp:positionV>
                <wp:extent cx="5393690" cy="922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商学院   工商企业管理   大专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理工中专  计算机        中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2.65pt;mso-wrap-distance-left:9.05pt;mso-wrap-distance-right:9.05pt;mso-wrap-distance-top:0pt;mso-wrap-distance-bottom:0pt;margin-top:53.7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1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商学院   工商企业管理   大专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9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理工中专  计算机        中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0</wp:posOffset>
                </wp:positionH>
                <wp:positionV relativeFrom="paragraph">
                  <wp:posOffset>182880</wp:posOffset>
                </wp:positionV>
                <wp:extent cx="557530" cy="557530"/>
                <wp:effectExtent l="0" t="0" r="635" b="635"/>
                <wp:wrapNone/>
                <wp:docPr id="13" name="花边圆形7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416" h="1566416">
                              <a:moveTo>
                                <a:pt x="783208" y="1422400"/>
                              </a:moveTo>
                              <a:cubicBezTo>
                                <a:pt x="822977" y="1422400"/>
                                <a:pt x="855216" y="1454639"/>
                                <a:pt x="855216" y="1494408"/>
                              </a:cubicBezTo>
                              <a:cubicBezTo>
                                <a:pt x="855216" y="1534177"/>
                                <a:pt x="822977" y="1566416"/>
                                <a:pt x="783208" y="1566416"/>
                              </a:cubicBezTo>
                              <a:cubicBezTo>
                                <a:pt x="743439" y="1566416"/>
                                <a:pt x="711200" y="1534177"/>
                                <a:pt x="711200" y="1494408"/>
                              </a:cubicBezTo>
                              <a:cubicBezTo>
                                <a:pt x="711200" y="1454639"/>
                                <a:pt x="743439" y="1422400"/>
                                <a:pt x="783208" y="1422400"/>
                              </a:cubicBezTo>
                              <a:close/>
                              <a:moveTo>
                                <a:pt x="967280" y="1398167"/>
                              </a:moveTo>
                              <a:cubicBezTo>
                                <a:pt x="1007049" y="1398167"/>
                                <a:pt x="1039288" y="1430406"/>
                                <a:pt x="1039288" y="1470175"/>
                              </a:cubicBezTo>
                              <a:cubicBezTo>
                                <a:pt x="1039288" y="1509944"/>
                                <a:pt x="1007049" y="1542183"/>
                                <a:pt x="967280" y="1542183"/>
                              </a:cubicBezTo>
                              <a:cubicBezTo>
                                <a:pt x="927511" y="1542183"/>
                                <a:pt x="895272" y="1509944"/>
                                <a:pt x="895272" y="1470175"/>
                              </a:cubicBezTo>
                              <a:cubicBezTo>
                                <a:pt x="895272" y="1430406"/>
                                <a:pt x="927511" y="1398167"/>
                                <a:pt x="967280" y="1398167"/>
                              </a:cubicBezTo>
                              <a:close/>
                              <a:moveTo>
                                <a:pt x="599136" y="1398167"/>
                              </a:moveTo>
                              <a:cubicBezTo>
                                <a:pt x="638905" y="1398167"/>
                                <a:pt x="671144" y="1430406"/>
                                <a:pt x="671144" y="1470175"/>
                              </a:cubicBezTo>
                              <a:cubicBezTo>
                                <a:pt x="671144" y="1509944"/>
                                <a:pt x="638905" y="1542183"/>
                                <a:pt x="599136" y="1542183"/>
                              </a:cubicBezTo>
                              <a:cubicBezTo>
                                <a:pt x="559367" y="1542183"/>
                                <a:pt x="527128" y="1509944"/>
                                <a:pt x="527128" y="1470175"/>
                              </a:cubicBezTo>
                              <a:cubicBezTo>
                                <a:pt x="527128" y="1430406"/>
                                <a:pt x="559367" y="1398167"/>
                                <a:pt x="599136" y="1398167"/>
                              </a:cubicBezTo>
                              <a:close/>
                              <a:moveTo>
                                <a:pt x="1138808" y="1327117"/>
                              </a:moveTo>
                              <a:cubicBezTo>
                                <a:pt x="1178577" y="1327117"/>
                                <a:pt x="1210816" y="1359356"/>
                                <a:pt x="1210816" y="1399125"/>
                              </a:cubicBezTo>
                              <a:cubicBezTo>
                                <a:pt x="1210816" y="1438894"/>
                                <a:pt x="1178577" y="1471133"/>
                                <a:pt x="1138808" y="1471133"/>
                              </a:cubicBezTo>
                              <a:cubicBezTo>
                                <a:pt x="1099039" y="1471133"/>
                                <a:pt x="1066800" y="1438894"/>
                                <a:pt x="1066800" y="1399125"/>
                              </a:cubicBezTo>
                              <a:cubicBezTo>
                                <a:pt x="1066800" y="1359356"/>
                                <a:pt x="1099039" y="1327117"/>
                                <a:pt x="1138808" y="1327117"/>
                              </a:cubicBezTo>
                              <a:close/>
                              <a:moveTo>
                                <a:pt x="427608" y="1327117"/>
                              </a:moveTo>
                              <a:cubicBezTo>
                                <a:pt x="467377" y="1327117"/>
                                <a:pt x="499616" y="1359356"/>
                                <a:pt x="499616" y="1399125"/>
                              </a:cubicBezTo>
                              <a:cubicBezTo>
                                <a:pt x="499616" y="1438894"/>
                                <a:pt x="467377" y="1471133"/>
                                <a:pt x="427608" y="1471133"/>
                              </a:cubicBezTo>
                              <a:cubicBezTo>
                                <a:pt x="387839" y="1471133"/>
                                <a:pt x="355600" y="1438894"/>
                                <a:pt x="355600" y="1399125"/>
                              </a:cubicBezTo>
                              <a:cubicBezTo>
                                <a:pt x="355600" y="1359356"/>
                                <a:pt x="387839" y="1327117"/>
                                <a:pt x="427608" y="1327117"/>
                              </a:cubicBezTo>
                              <a:close/>
                              <a:moveTo>
                                <a:pt x="1286102" y="1214094"/>
                              </a:moveTo>
                              <a:cubicBezTo>
                                <a:pt x="1325871" y="1214094"/>
                                <a:pt x="1358110" y="1246333"/>
                                <a:pt x="1358110" y="1286102"/>
                              </a:cubicBezTo>
                              <a:cubicBezTo>
                                <a:pt x="1358110" y="1325871"/>
                                <a:pt x="1325871" y="1358110"/>
                                <a:pt x="1286102" y="1358110"/>
                              </a:cubicBezTo>
                              <a:cubicBezTo>
                                <a:pt x="1246333" y="1358110"/>
                                <a:pt x="1214094" y="1325871"/>
                                <a:pt x="1214094" y="1286102"/>
                              </a:cubicBezTo>
                              <a:cubicBezTo>
                                <a:pt x="1214094" y="1246333"/>
                                <a:pt x="1246333" y="1214094"/>
                                <a:pt x="1286102" y="1214094"/>
                              </a:cubicBezTo>
                              <a:close/>
                              <a:moveTo>
                                <a:pt x="280314" y="1214094"/>
                              </a:moveTo>
                              <a:cubicBezTo>
                                <a:pt x="320083" y="1214094"/>
                                <a:pt x="352322" y="1246333"/>
                                <a:pt x="352322" y="1286102"/>
                              </a:cubicBezTo>
                              <a:cubicBezTo>
                                <a:pt x="352322" y="1325871"/>
                                <a:pt x="320083" y="1358110"/>
                                <a:pt x="280314" y="1358110"/>
                              </a:cubicBezTo>
                              <a:cubicBezTo>
                                <a:pt x="240545" y="1358110"/>
                                <a:pt x="208306" y="1325871"/>
                                <a:pt x="208306" y="1286102"/>
                              </a:cubicBezTo>
                              <a:cubicBezTo>
                                <a:pt x="208306" y="1246333"/>
                                <a:pt x="240545" y="1214094"/>
                                <a:pt x="280314" y="1214094"/>
                              </a:cubicBezTo>
                              <a:close/>
                              <a:moveTo>
                                <a:pt x="1399125" y="1066800"/>
                              </a:moveTo>
                              <a:cubicBezTo>
                                <a:pt x="1438894" y="1066800"/>
                                <a:pt x="1471133" y="1099039"/>
                                <a:pt x="1471133" y="1138808"/>
                              </a:cubicBezTo>
                              <a:cubicBezTo>
                                <a:pt x="1471133" y="1178577"/>
                                <a:pt x="1438894" y="1210816"/>
                                <a:pt x="1399125" y="1210816"/>
                              </a:cubicBezTo>
                              <a:cubicBezTo>
                                <a:pt x="1359356" y="1210816"/>
                                <a:pt x="1327117" y="1178577"/>
                                <a:pt x="1327117" y="1138808"/>
                              </a:cubicBezTo>
                              <a:cubicBezTo>
                                <a:pt x="1327117" y="1099039"/>
                                <a:pt x="1359356" y="1066800"/>
                                <a:pt x="1399125" y="1066800"/>
                              </a:cubicBezTo>
                              <a:close/>
                              <a:moveTo>
                                <a:pt x="167291" y="1066800"/>
                              </a:moveTo>
                              <a:cubicBezTo>
                                <a:pt x="207060" y="1066800"/>
                                <a:pt x="239299" y="1099039"/>
                                <a:pt x="239299" y="1138808"/>
                              </a:cubicBezTo>
                              <a:cubicBezTo>
                                <a:pt x="239299" y="1178577"/>
                                <a:pt x="207060" y="1210816"/>
                                <a:pt x="167291" y="1210816"/>
                              </a:cubicBezTo>
                              <a:cubicBezTo>
                                <a:pt x="127522" y="1210816"/>
                                <a:pt x="95283" y="1178577"/>
                                <a:pt x="95283" y="1138808"/>
                              </a:cubicBezTo>
                              <a:cubicBezTo>
                                <a:pt x="95283" y="1099039"/>
                                <a:pt x="127522" y="1066800"/>
                                <a:pt x="167291" y="1066800"/>
                              </a:cubicBezTo>
                              <a:close/>
                              <a:moveTo>
                                <a:pt x="1470175" y="895272"/>
                              </a:moveTo>
                              <a:cubicBezTo>
                                <a:pt x="1509944" y="895272"/>
                                <a:pt x="1542183" y="927511"/>
                                <a:pt x="1542183" y="967280"/>
                              </a:cubicBezTo>
                              <a:cubicBezTo>
                                <a:pt x="1542183" y="1007049"/>
                                <a:pt x="1509944" y="1039288"/>
                                <a:pt x="1470175" y="1039288"/>
                              </a:cubicBezTo>
                              <a:cubicBezTo>
                                <a:pt x="1430406" y="1039288"/>
                                <a:pt x="1398167" y="1007049"/>
                                <a:pt x="1398167" y="967280"/>
                              </a:cubicBezTo>
                              <a:cubicBezTo>
                                <a:pt x="1398167" y="927511"/>
                                <a:pt x="1430406" y="895272"/>
                                <a:pt x="1470175" y="895272"/>
                              </a:cubicBezTo>
                              <a:close/>
                              <a:moveTo>
                                <a:pt x="96242" y="895272"/>
                              </a:moveTo>
                              <a:cubicBezTo>
                                <a:pt x="136011" y="895272"/>
                                <a:pt x="168250" y="927511"/>
                                <a:pt x="168250" y="967280"/>
                              </a:cubicBezTo>
                              <a:cubicBezTo>
                                <a:pt x="168250" y="1007049"/>
                                <a:pt x="136011" y="1039288"/>
                                <a:pt x="96242" y="1039288"/>
                              </a:cubicBezTo>
                              <a:cubicBezTo>
                                <a:pt x="56473" y="1039288"/>
                                <a:pt x="24234" y="1007049"/>
                                <a:pt x="24234" y="967280"/>
                              </a:cubicBezTo>
                              <a:cubicBezTo>
                                <a:pt x="24234" y="927511"/>
                                <a:pt x="56473" y="895272"/>
                                <a:pt x="96242" y="895272"/>
                              </a:cubicBezTo>
                              <a:close/>
                              <a:moveTo>
                                <a:pt x="1494408" y="711200"/>
                              </a:moveTo>
                              <a:cubicBezTo>
                                <a:pt x="1534177" y="711200"/>
                                <a:pt x="1566416" y="743439"/>
                                <a:pt x="1566416" y="783208"/>
                              </a:cubicBezTo>
                              <a:cubicBezTo>
                                <a:pt x="1566416" y="822977"/>
                                <a:pt x="1534177" y="855216"/>
                                <a:pt x="1494408" y="855216"/>
                              </a:cubicBezTo>
                              <a:cubicBezTo>
                                <a:pt x="1454639" y="855216"/>
                                <a:pt x="1422400" y="822977"/>
                                <a:pt x="1422400" y="783208"/>
                              </a:cubicBezTo>
                              <a:cubicBezTo>
                                <a:pt x="1422400" y="743439"/>
                                <a:pt x="1454639" y="711200"/>
                                <a:pt x="1494408" y="711200"/>
                              </a:cubicBezTo>
                              <a:close/>
                              <a:moveTo>
                                <a:pt x="72008" y="711200"/>
                              </a:moveTo>
                              <a:cubicBezTo>
                                <a:pt x="111777" y="711200"/>
                                <a:pt x="144016" y="743439"/>
                                <a:pt x="144016" y="783208"/>
                              </a:cubicBezTo>
                              <a:cubicBezTo>
                                <a:pt x="144016" y="822977"/>
                                <a:pt x="111777" y="855216"/>
                                <a:pt x="72008" y="855216"/>
                              </a:cubicBezTo>
                              <a:cubicBezTo>
                                <a:pt x="32239" y="855216"/>
                                <a:pt x="0" y="822977"/>
                                <a:pt x="0" y="783208"/>
                              </a:cubicBezTo>
                              <a:cubicBezTo>
                                <a:pt x="0" y="743439"/>
                                <a:pt x="32239" y="711200"/>
                                <a:pt x="72008" y="711200"/>
                              </a:cubicBezTo>
                              <a:close/>
                              <a:moveTo>
                                <a:pt x="1470175" y="527128"/>
                              </a:moveTo>
                              <a:cubicBezTo>
                                <a:pt x="1509944" y="527128"/>
                                <a:pt x="1542183" y="559367"/>
                                <a:pt x="1542183" y="599136"/>
                              </a:cubicBezTo>
                              <a:cubicBezTo>
                                <a:pt x="1542183" y="638905"/>
                                <a:pt x="1509944" y="671144"/>
                                <a:pt x="1470175" y="671144"/>
                              </a:cubicBezTo>
                              <a:cubicBezTo>
                                <a:pt x="1430406" y="671144"/>
                                <a:pt x="1398167" y="638905"/>
                                <a:pt x="1398167" y="599136"/>
                              </a:cubicBezTo>
                              <a:cubicBezTo>
                                <a:pt x="1398167" y="559367"/>
                                <a:pt x="1430406" y="527128"/>
                                <a:pt x="1470175" y="527128"/>
                              </a:cubicBezTo>
                              <a:close/>
                              <a:moveTo>
                                <a:pt x="96242" y="527128"/>
                              </a:moveTo>
                              <a:cubicBezTo>
                                <a:pt x="136011" y="527128"/>
                                <a:pt x="168250" y="559367"/>
                                <a:pt x="168250" y="599136"/>
                              </a:cubicBezTo>
                              <a:cubicBezTo>
                                <a:pt x="168250" y="638905"/>
                                <a:pt x="136011" y="671144"/>
                                <a:pt x="96242" y="671144"/>
                              </a:cubicBezTo>
                              <a:cubicBezTo>
                                <a:pt x="56473" y="671144"/>
                                <a:pt x="24234" y="638905"/>
                                <a:pt x="24234" y="599136"/>
                              </a:cubicBezTo>
                              <a:cubicBezTo>
                                <a:pt x="24234" y="559367"/>
                                <a:pt x="56473" y="527128"/>
                                <a:pt x="96242" y="527128"/>
                              </a:cubicBezTo>
                              <a:close/>
                              <a:moveTo>
                                <a:pt x="1399125" y="355600"/>
                              </a:moveTo>
                              <a:cubicBezTo>
                                <a:pt x="1438894" y="355600"/>
                                <a:pt x="1471133" y="387839"/>
                                <a:pt x="1471133" y="427608"/>
                              </a:cubicBezTo>
                              <a:cubicBezTo>
                                <a:pt x="1471133" y="467377"/>
                                <a:pt x="1438894" y="499616"/>
                                <a:pt x="1399125" y="499616"/>
                              </a:cubicBezTo>
                              <a:cubicBezTo>
                                <a:pt x="1359356" y="499616"/>
                                <a:pt x="1327117" y="467377"/>
                                <a:pt x="1327117" y="427608"/>
                              </a:cubicBezTo>
                              <a:cubicBezTo>
                                <a:pt x="1327117" y="387839"/>
                                <a:pt x="1359356" y="355600"/>
                                <a:pt x="1399125" y="355600"/>
                              </a:cubicBezTo>
                              <a:close/>
                              <a:moveTo>
                                <a:pt x="167291" y="355600"/>
                              </a:moveTo>
                              <a:cubicBezTo>
                                <a:pt x="207060" y="355600"/>
                                <a:pt x="239299" y="387839"/>
                                <a:pt x="239299" y="427608"/>
                              </a:cubicBezTo>
                              <a:cubicBezTo>
                                <a:pt x="239299" y="467377"/>
                                <a:pt x="207060" y="499616"/>
                                <a:pt x="167291" y="499616"/>
                              </a:cubicBezTo>
                              <a:cubicBezTo>
                                <a:pt x="127522" y="499616"/>
                                <a:pt x="95283" y="467377"/>
                                <a:pt x="95283" y="427608"/>
                              </a:cubicBezTo>
                              <a:cubicBezTo>
                                <a:pt x="95283" y="387839"/>
                                <a:pt x="127522" y="355600"/>
                                <a:pt x="167291" y="355600"/>
                              </a:cubicBezTo>
                              <a:close/>
                              <a:moveTo>
                                <a:pt x="1286102" y="208305"/>
                              </a:moveTo>
                              <a:cubicBezTo>
                                <a:pt x="1325871" y="208305"/>
                                <a:pt x="1358110" y="240544"/>
                                <a:pt x="1358110" y="280313"/>
                              </a:cubicBezTo>
                              <a:cubicBezTo>
                                <a:pt x="1358110" y="320082"/>
                                <a:pt x="1325871" y="352321"/>
                                <a:pt x="1286102" y="352321"/>
                              </a:cubicBezTo>
                              <a:cubicBezTo>
                                <a:pt x="1246333" y="352321"/>
                                <a:pt x="1214094" y="320082"/>
                                <a:pt x="1214094" y="280313"/>
                              </a:cubicBezTo>
                              <a:cubicBezTo>
                                <a:pt x="1214094" y="240544"/>
                                <a:pt x="1246333" y="208305"/>
                                <a:pt x="1286102" y="208305"/>
                              </a:cubicBezTo>
                              <a:close/>
                              <a:moveTo>
                                <a:pt x="280314" y="208305"/>
                              </a:moveTo>
                              <a:cubicBezTo>
                                <a:pt x="320083" y="208305"/>
                                <a:pt x="352322" y="240544"/>
                                <a:pt x="352322" y="280313"/>
                              </a:cubicBezTo>
                              <a:cubicBezTo>
                                <a:pt x="352322" y="320082"/>
                                <a:pt x="320083" y="352321"/>
                                <a:pt x="280314" y="352321"/>
                              </a:cubicBezTo>
                              <a:cubicBezTo>
                                <a:pt x="240545" y="352321"/>
                                <a:pt x="208306" y="320082"/>
                                <a:pt x="208306" y="280313"/>
                              </a:cubicBezTo>
                              <a:cubicBezTo>
                                <a:pt x="208306" y="240544"/>
                                <a:pt x="240545" y="208305"/>
                                <a:pt x="280314" y="208305"/>
                              </a:cubicBezTo>
                              <a:close/>
                              <a:moveTo>
                                <a:pt x="1138808" y="95283"/>
                              </a:moveTo>
                              <a:cubicBezTo>
                                <a:pt x="1178577" y="95283"/>
                                <a:pt x="1210816" y="127522"/>
                                <a:pt x="1210816" y="167291"/>
                              </a:cubicBezTo>
                              <a:cubicBezTo>
                                <a:pt x="1210816" y="207060"/>
                                <a:pt x="1178577" y="239299"/>
                                <a:pt x="1138808" y="239299"/>
                              </a:cubicBezTo>
                              <a:cubicBezTo>
                                <a:pt x="1099039" y="239299"/>
                                <a:pt x="1066800" y="207060"/>
                                <a:pt x="1066800" y="167291"/>
                              </a:cubicBezTo>
                              <a:cubicBezTo>
                                <a:pt x="1066800" y="127522"/>
                                <a:pt x="1099039" y="95283"/>
                                <a:pt x="1138808" y="95283"/>
                              </a:cubicBezTo>
                              <a:close/>
                              <a:moveTo>
                                <a:pt x="427608" y="95283"/>
                              </a:moveTo>
                              <a:cubicBezTo>
                                <a:pt x="467377" y="95283"/>
                                <a:pt x="499616" y="127522"/>
                                <a:pt x="499616" y="167291"/>
                              </a:cubicBezTo>
                              <a:cubicBezTo>
                                <a:pt x="499616" y="207060"/>
                                <a:pt x="467377" y="239299"/>
                                <a:pt x="427608" y="239299"/>
                              </a:cubicBezTo>
                              <a:cubicBezTo>
                                <a:pt x="387839" y="239299"/>
                                <a:pt x="355600" y="207060"/>
                                <a:pt x="355600" y="167291"/>
                              </a:cubicBezTo>
                              <a:cubicBezTo>
                                <a:pt x="355600" y="127522"/>
                                <a:pt x="387839" y="95283"/>
                                <a:pt x="427608" y="95283"/>
                              </a:cubicBezTo>
                              <a:close/>
                              <a:moveTo>
                                <a:pt x="967280" y="24233"/>
                              </a:moveTo>
                              <a:cubicBezTo>
                                <a:pt x="1007049" y="24233"/>
                                <a:pt x="1039288" y="56472"/>
                                <a:pt x="1039288" y="96241"/>
                              </a:cubicBezTo>
                              <a:cubicBezTo>
                                <a:pt x="1039288" y="136010"/>
                                <a:pt x="1007049" y="168249"/>
                                <a:pt x="967280" y="168249"/>
                              </a:cubicBezTo>
                              <a:cubicBezTo>
                                <a:pt x="927511" y="168249"/>
                                <a:pt x="895272" y="136010"/>
                                <a:pt x="895272" y="96241"/>
                              </a:cubicBezTo>
                              <a:cubicBezTo>
                                <a:pt x="895272" y="56472"/>
                                <a:pt x="927511" y="24233"/>
                                <a:pt x="967280" y="24233"/>
                              </a:cubicBezTo>
                              <a:close/>
                              <a:moveTo>
                                <a:pt x="599136" y="24233"/>
                              </a:moveTo>
                              <a:cubicBezTo>
                                <a:pt x="638905" y="24233"/>
                                <a:pt x="671144" y="56472"/>
                                <a:pt x="671144" y="96241"/>
                              </a:cubicBezTo>
                              <a:cubicBezTo>
                                <a:pt x="671144" y="136010"/>
                                <a:pt x="638905" y="168249"/>
                                <a:pt x="599136" y="168249"/>
                              </a:cubicBezTo>
                              <a:cubicBezTo>
                                <a:pt x="559367" y="168249"/>
                                <a:pt x="527128" y="136010"/>
                                <a:pt x="527128" y="96241"/>
                              </a:cubicBezTo>
                              <a:cubicBezTo>
                                <a:pt x="527128" y="56472"/>
                                <a:pt x="559367" y="24233"/>
                                <a:pt x="599136" y="24233"/>
                              </a:cubicBezTo>
                              <a:close/>
                              <a:moveTo>
                                <a:pt x="783208" y="0"/>
                              </a:moveTo>
                              <a:cubicBezTo>
                                <a:pt x="822977" y="0"/>
                                <a:pt x="855216" y="32239"/>
                                <a:pt x="855216" y="72008"/>
                              </a:cubicBezTo>
                              <a:cubicBezTo>
                                <a:pt x="855216" y="111777"/>
                                <a:pt x="822977" y="144016"/>
                                <a:pt x="783208" y="144016"/>
                              </a:cubicBezTo>
                              <a:cubicBezTo>
                                <a:pt x="743439" y="144016"/>
                                <a:pt x="711200" y="111777"/>
                                <a:pt x="711200" y="72008"/>
                              </a:cubicBezTo>
                              <a:cubicBezTo>
                                <a:pt x="711200" y="32239"/>
                                <a:pt x="743439" y="0"/>
                                <a:pt x="783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c83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花边圆形7 8" coordsize="1566416,1566416" path="m783208,1422400c822977,1422400,855216,1454639,855216,1494408c855216,1534177,822977,1566416,783208,1566416c743439,1566416,711200,1534177,711200,1494408c711200,1454639,743439,1422400,783208,1422400xm967280,1398167c1007049,1398167,1039288,1430406,1039288,1470175c1039288,1509944,1007049,1542183,967280,1542183c927511,1542183,895272,1509944,895272,1470175c895272,1430406,927511,1398167,967280,1398167xm599136,1398167c638905,1398167,671144,1430406,671144,1470175c671144,1509944,638905,1542183,599136,1542183c559367,1542183,527128,1509944,527128,1470175c527128,1430406,559367,1398167,599136,1398167xm1138808,1327117c1178577,1327117,1210816,1359356,1210816,1399125c1210816,1438894,1178577,1471133,1138808,1471133c1099039,1471133,1066800,1438894,1066800,1399125c1066800,1359356,1099039,1327117,1138808,1327117xm427608,1327117c467377,1327117,499616,1359356,499616,1399125c499616,1438894,467377,1471133,427608,1471133c387839,1471133,355600,1438894,355600,1399125c355600,1359356,387839,1327117,427608,1327117xm1286102,1214094c1325871,1214094,1358110,1246333,1358110,1286102c1358110,1325871,1325871,1358110,1286102,1358110c1246333,1358110,1214094,1325871,1214094,1286102c1214094,1246333,1246333,1214094,1286102,1214094xm280314,1214094c320083,1214094,352322,1246333,352322,1286102c352322,1325871,320083,1358110,280314,1358110c240545,1358110,208306,1325871,208306,1286102c208306,1246333,240545,1214094,280314,1214094xm1399125,1066800c1438894,1066800,1471133,1099039,1471133,1138808c1471133,1178577,1438894,1210816,1399125,1210816c1359356,1210816,1327117,1178577,1327117,1138808c1327117,1099039,1359356,1066800,1399125,1066800xm167291,1066800c207060,1066800,239299,1099039,239299,1138808c239299,1178577,207060,1210816,167291,1210816c127522,1210816,95283,1178577,95283,1138808c95283,1099039,127522,1066800,167291,1066800xm1470175,895272c1509944,895272,1542183,927511,1542183,967280c1542183,1007049,1509944,1039288,1470175,1039288c1430406,1039288,1398167,1007049,1398167,967280c1398167,927511,1430406,895272,1470175,895272xm96242,895272c136011,895272,168250,927511,168250,967280c168250,1007049,136011,1039288,96242,1039288c56473,1039288,24234,1007049,24234,967280c24234,927511,56473,895272,96242,895272xm1494408,711200c1534177,711200,1566416,743439,1566416,783208c1566416,822977,1534177,855216,1494408,855216c1454639,855216,1422400,822977,1422400,783208c1422400,743439,1454639,711200,1494408,711200xm72008,711200c111777,711200,144016,743439,144016,783208c144016,822977,111777,855216,72008,855216c32239,855216,0,822977,0,783208c0,743439,32239,711200,72008,711200xm1470175,527128c1509944,527128,1542183,559367,1542183,599136c1542183,638905,1509944,671144,1470175,671144c1430406,671144,1398167,638905,1398167,599136c1398167,559367,1430406,527128,1470175,527128xm96242,527128c136011,527128,168250,559367,168250,599136c168250,638905,136011,671144,96242,671144c56473,671144,24234,638905,24234,599136c24234,559367,56473,527128,96242,527128xm1399125,355600c1438894,355600,1471133,387839,1471133,427608c1471133,467377,1438894,499616,1399125,499616c1359356,499616,1327117,467377,1327117,427608c1327117,387839,1359356,355600,1399125,355600xm167291,355600c207060,355600,239299,387839,239299,427608c239299,467377,207060,499616,167291,499616c127522,499616,95283,467377,95283,427608c95283,387839,127522,355600,167291,355600xm1286102,208305c1325871,208305,1358110,240544,1358110,280313c1358110,320082,1325871,352321,1286102,352321c1246333,352321,1214094,320082,1214094,280313c1214094,240544,1246333,208305,1286102,208305xm280314,208305c320083,208305,352322,240544,352322,280313c352322,320082,320083,352321,280314,352321c240545,352321,208306,320082,208306,280313c208306,240544,240545,208305,280314,208305xm1138808,95283c1178577,95283,1210816,127522,1210816,167291c1210816,207060,1178577,239299,1138808,239299c1099039,239299,1066800,207060,1066800,167291c1066800,127522,1099039,95283,1138808,95283xm427608,95283c467377,95283,499616,127522,499616,167291c499616,207060,467377,239299,427608,239299c387839,239299,355600,207060,355600,167291c355600,127522,387839,95283,427608,95283xm967280,24233c1007049,24233,1039288,56472,1039288,96241c1039288,136010,1007049,168249,967280,168249c927511,168249,895272,136010,895272,96241c895272,56472,927511,24233,967280,24233xm599136,24233c638905,24233,671144,56472,671144,96241c671144,136010,638905,168249,599136,168249c559367,168249,527128,136010,527128,96241c527128,56472,559367,24233,599136,24233xm783208,0c822977,0,855216,32239,855216,72008c855216,111777,822977,144016,783208,144016c743439,144016,711200,111777,711200,72008c711200,32239,743439,0,783208,0xe" fillcolor="#3c83c0" stroked="f" o:allowincell="f" style="position:absolute;margin-left:-41pt;margin-top:14.4pt;width:43.85pt;height:43.85pt;mso-wrap-style:none;v-text-anchor:middle">
                <v:fill o:detectmouseclick="t" type="solid" color2="#c37c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0775</wp:posOffset>
                </wp:positionH>
                <wp:positionV relativeFrom="paragraph">
                  <wp:posOffset>11430</wp:posOffset>
                </wp:positionV>
                <wp:extent cx="7628890" cy="523240"/>
                <wp:effectExtent l="0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760" cy="523080"/>
                        </a:xfrm>
                        <a:prstGeom prst="rect">
                          <a:avLst/>
                        </a:prstGeom>
                        <a:solidFill>
                          <a:srgbClr val="3c83c0">
                            <a:alpha val="1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c83c0" stroked="f" o:allowincell="f" style="position:absolute;margin-left:-88.25pt;margin-top:0.9pt;width:600.65pt;height:41.15pt;mso-wrap-style:none;v-text-anchor:middle">
                <v:fill o:detectmouseclick="t" type="solid" color2="#c37c3f" opacity="0.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1005</wp:posOffset>
                </wp:positionH>
                <wp:positionV relativeFrom="paragraph">
                  <wp:posOffset>118745</wp:posOffset>
                </wp:positionV>
                <wp:extent cx="379730" cy="282575"/>
                <wp:effectExtent l="0" t="635" r="635" b="0"/>
                <wp:wrapNone/>
                <wp:docPr id="15" name="笔记本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30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black" stroked="f" o:allowincell="f" style="position:absolute;margin-left:-33.15pt;margin-top:9.35pt;width:29.85pt;height:2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45</wp:posOffset>
                </wp:positionH>
                <wp:positionV relativeFrom="paragraph">
                  <wp:posOffset>9525</wp:posOffset>
                </wp:positionV>
                <wp:extent cx="1151890" cy="501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9.5pt;mso-wrap-distance-left:9.05pt;mso-wrap-distance-right:9.05pt;mso-wrap-distance-top:0pt;mso-wrap-distance-bottom:0pt;margin-top:0.7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285</wp:posOffset>
                </wp:positionH>
                <wp:positionV relativeFrom="paragraph">
                  <wp:posOffset>191135</wp:posOffset>
                </wp:positionV>
                <wp:extent cx="5111750" cy="28238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4.09——1997.06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水利电力大学 管理工程系 工程概预算专业学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.11——2004.04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乡人民政府 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.05——2006.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乡人民政府　 计生办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5.12——2006.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加县审计局 移民 资金自查审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.04——2007.04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镇人民政府 计生办副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镇人民政府 　　 纪委副书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22.35pt;mso-wrap-distance-left:9.05pt;mso-wrap-distance-right:9.05pt;mso-wrap-distance-top:0pt;mso-wrap-distance-bottom:0pt;margin-top:15.05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4.09——1997.06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水利电力大学 管理工程系 工程概预算专业学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.11——2004.04 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乡人民政府 文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.05——2006.0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乡人民政府　 计生办主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其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5.12——2006.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加县审计局 移民 资金自查审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.04——2007.04 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镇人民政府 计生办副主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镇人民政府 　　 纪委副书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1255</wp:posOffset>
                </wp:positionH>
                <wp:positionV relativeFrom="paragraph">
                  <wp:posOffset>74295</wp:posOffset>
                </wp:positionV>
                <wp:extent cx="7628890" cy="523240"/>
                <wp:effectExtent l="0" t="0" r="0" b="0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8760" cy="523080"/>
                        </a:xfrm>
                        <a:prstGeom prst="rect">
                          <a:avLst/>
                        </a:prstGeom>
                        <a:solidFill>
                          <a:srgbClr val="3c83c0">
                            <a:alpha val="1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c83c0" stroked="f" o:allowincell="f" style="position:absolute;margin-left:-90.65pt;margin-top:5.85pt;width:600.65pt;height:41.15pt;mso-wrap-style:none;v-text-anchor:middle">
                <v:fill o:detectmouseclick="t" type="solid" color2="#c37c3f" opacity="0.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3550</wp:posOffset>
                </wp:positionH>
                <wp:positionV relativeFrom="paragraph">
                  <wp:posOffset>80010</wp:posOffset>
                </wp:positionV>
                <wp:extent cx="557530" cy="557530"/>
                <wp:effectExtent l="0" t="0" r="635" b="635"/>
                <wp:wrapNone/>
                <wp:docPr id="19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557640"/>
                          <a:chOff x="0" y="0"/>
                          <a:chExt cx="557640" cy="55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6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416" h="1566416">
                                <a:moveTo>
                                  <a:pt x="783208" y="1422400"/>
                                </a:moveTo>
                                <a:cubicBezTo>
                                  <a:pt x="822977" y="1422400"/>
                                  <a:pt x="855216" y="1454639"/>
                                  <a:pt x="855216" y="1494408"/>
                                </a:cubicBezTo>
                                <a:cubicBezTo>
                                  <a:pt x="855216" y="1534177"/>
                                  <a:pt x="822977" y="1566416"/>
                                  <a:pt x="783208" y="1566416"/>
                                </a:cubicBezTo>
                                <a:cubicBezTo>
                                  <a:pt x="743439" y="1566416"/>
                                  <a:pt x="711200" y="1534177"/>
                                  <a:pt x="711200" y="1494408"/>
                                </a:cubicBezTo>
                                <a:cubicBezTo>
                                  <a:pt x="711200" y="1454639"/>
                                  <a:pt x="743439" y="1422400"/>
                                  <a:pt x="783208" y="1422400"/>
                                </a:cubicBezTo>
                                <a:close/>
                                <a:moveTo>
                                  <a:pt x="967280" y="1398167"/>
                                </a:moveTo>
                                <a:cubicBezTo>
                                  <a:pt x="1007049" y="1398167"/>
                                  <a:pt x="1039288" y="1430406"/>
                                  <a:pt x="1039288" y="1470175"/>
                                </a:cubicBezTo>
                                <a:cubicBezTo>
                                  <a:pt x="1039288" y="1509944"/>
                                  <a:pt x="1007049" y="1542183"/>
                                  <a:pt x="967280" y="1542183"/>
                                </a:cubicBezTo>
                                <a:cubicBezTo>
                                  <a:pt x="927511" y="1542183"/>
                                  <a:pt x="895272" y="1509944"/>
                                  <a:pt x="895272" y="1470175"/>
                                </a:cubicBezTo>
                                <a:cubicBezTo>
                                  <a:pt x="895272" y="1430406"/>
                                  <a:pt x="927511" y="1398167"/>
                                  <a:pt x="967280" y="1398167"/>
                                </a:cubicBezTo>
                                <a:close/>
                                <a:moveTo>
                                  <a:pt x="599136" y="1398167"/>
                                </a:moveTo>
                                <a:cubicBezTo>
                                  <a:pt x="638905" y="1398167"/>
                                  <a:pt x="671144" y="1430406"/>
                                  <a:pt x="671144" y="1470175"/>
                                </a:cubicBezTo>
                                <a:cubicBezTo>
                                  <a:pt x="671144" y="1509944"/>
                                  <a:pt x="638905" y="1542183"/>
                                  <a:pt x="599136" y="1542183"/>
                                </a:cubicBezTo>
                                <a:cubicBezTo>
                                  <a:pt x="559367" y="1542183"/>
                                  <a:pt x="527128" y="1509944"/>
                                  <a:pt x="527128" y="1470175"/>
                                </a:cubicBezTo>
                                <a:cubicBezTo>
                                  <a:pt x="527128" y="1430406"/>
                                  <a:pt x="559367" y="1398167"/>
                                  <a:pt x="599136" y="1398167"/>
                                </a:cubicBezTo>
                                <a:close/>
                                <a:moveTo>
                                  <a:pt x="1138808" y="1327117"/>
                                </a:moveTo>
                                <a:cubicBezTo>
                                  <a:pt x="1178577" y="1327117"/>
                                  <a:pt x="1210816" y="1359356"/>
                                  <a:pt x="1210816" y="1399125"/>
                                </a:cubicBezTo>
                                <a:cubicBezTo>
                                  <a:pt x="1210816" y="1438894"/>
                                  <a:pt x="1178577" y="1471133"/>
                                  <a:pt x="1138808" y="1471133"/>
                                </a:cubicBezTo>
                                <a:cubicBezTo>
                                  <a:pt x="1099039" y="1471133"/>
                                  <a:pt x="1066800" y="1438894"/>
                                  <a:pt x="1066800" y="1399125"/>
                                </a:cubicBezTo>
                                <a:cubicBezTo>
                                  <a:pt x="1066800" y="1359356"/>
                                  <a:pt x="1099039" y="1327117"/>
                                  <a:pt x="1138808" y="1327117"/>
                                </a:cubicBezTo>
                                <a:close/>
                                <a:moveTo>
                                  <a:pt x="427608" y="1327117"/>
                                </a:moveTo>
                                <a:cubicBezTo>
                                  <a:pt x="467377" y="1327117"/>
                                  <a:pt x="499616" y="1359356"/>
                                  <a:pt x="499616" y="1399125"/>
                                </a:cubicBezTo>
                                <a:cubicBezTo>
                                  <a:pt x="499616" y="1438894"/>
                                  <a:pt x="467377" y="1471133"/>
                                  <a:pt x="427608" y="1471133"/>
                                </a:cubicBezTo>
                                <a:cubicBezTo>
                                  <a:pt x="387839" y="1471133"/>
                                  <a:pt x="355600" y="1438894"/>
                                  <a:pt x="355600" y="1399125"/>
                                </a:cubicBezTo>
                                <a:cubicBezTo>
                                  <a:pt x="355600" y="1359356"/>
                                  <a:pt x="387839" y="1327117"/>
                                  <a:pt x="427608" y="1327117"/>
                                </a:cubicBezTo>
                                <a:close/>
                                <a:moveTo>
                                  <a:pt x="1286102" y="1214094"/>
                                </a:moveTo>
                                <a:cubicBezTo>
                                  <a:pt x="1325871" y="1214094"/>
                                  <a:pt x="1358110" y="1246333"/>
                                  <a:pt x="1358110" y="1286102"/>
                                </a:cubicBezTo>
                                <a:cubicBezTo>
                                  <a:pt x="1358110" y="1325871"/>
                                  <a:pt x="1325871" y="1358110"/>
                                  <a:pt x="1286102" y="1358110"/>
                                </a:cubicBezTo>
                                <a:cubicBezTo>
                                  <a:pt x="1246333" y="1358110"/>
                                  <a:pt x="1214094" y="1325871"/>
                                  <a:pt x="1214094" y="1286102"/>
                                </a:cubicBezTo>
                                <a:cubicBezTo>
                                  <a:pt x="1214094" y="1246333"/>
                                  <a:pt x="1246333" y="1214094"/>
                                  <a:pt x="1286102" y="1214094"/>
                                </a:cubicBezTo>
                                <a:close/>
                                <a:moveTo>
                                  <a:pt x="280314" y="1214094"/>
                                </a:moveTo>
                                <a:cubicBezTo>
                                  <a:pt x="320083" y="1214094"/>
                                  <a:pt x="352322" y="1246333"/>
                                  <a:pt x="352322" y="1286102"/>
                                </a:cubicBezTo>
                                <a:cubicBezTo>
                                  <a:pt x="352322" y="1325871"/>
                                  <a:pt x="320083" y="1358110"/>
                                  <a:pt x="280314" y="1358110"/>
                                </a:cubicBezTo>
                                <a:cubicBezTo>
                                  <a:pt x="240545" y="1358110"/>
                                  <a:pt x="208306" y="1325871"/>
                                  <a:pt x="208306" y="1286102"/>
                                </a:cubicBezTo>
                                <a:cubicBezTo>
                                  <a:pt x="208306" y="1246333"/>
                                  <a:pt x="240545" y="1214094"/>
                                  <a:pt x="280314" y="1214094"/>
                                </a:cubicBezTo>
                                <a:close/>
                                <a:moveTo>
                                  <a:pt x="1399125" y="1066800"/>
                                </a:moveTo>
                                <a:cubicBezTo>
                                  <a:pt x="1438894" y="1066800"/>
                                  <a:pt x="1471133" y="1099039"/>
                                  <a:pt x="1471133" y="1138808"/>
                                </a:cubicBezTo>
                                <a:cubicBezTo>
                                  <a:pt x="1471133" y="1178577"/>
                                  <a:pt x="1438894" y="1210816"/>
                                  <a:pt x="1399125" y="1210816"/>
                                </a:cubicBezTo>
                                <a:cubicBezTo>
                                  <a:pt x="1359356" y="1210816"/>
                                  <a:pt x="1327117" y="1178577"/>
                                  <a:pt x="1327117" y="1138808"/>
                                </a:cubicBezTo>
                                <a:cubicBezTo>
                                  <a:pt x="1327117" y="1099039"/>
                                  <a:pt x="1359356" y="1066800"/>
                                  <a:pt x="1399125" y="1066800"/>
                                </a:cubicBezTo>
                                <a:close/>
                                <a:moveTo>
                                  <a:pt x="167291" y="1066800"/>
                                </a:moveTo>
                                <a:cubicBezTo>
                                  <a:pt x="207060" y="1066800"/>
                                  <a:pt x="239299" y="1099039"/>
                                  <a:pt x="239299" y="1138808"/>
                                </a:cubicBezTo>
                                <a:cubicBezTo>
                                  <a:pt x="239299" y="1178577"/>
                                  <a:pt x="207060" y="1210816"/>
                                  <a:pt x="167291" y="1210816"/>
                                </a:cubicBezTo>
                                <a:cubicBezTo>
                                  <a:pt x="127522" y="1210816"/>
                                  <a:pt x="95283" y="1178577"/>
                                  <a:pt x="95283" y="1138808"/>
                                </a:cubicBezTo>
                                <a:cubicBezTo>
                                  <a:pt x="95283" y="1099039"/>
                                  <a:pt x="127522" y="1066800"/>
                                  <a:pt x="167291" y="1066800"/>
                                </a:cubicBezTo>
                                <a:close/>
                                <a:moveTo>
                                  <a:pt x="1470175" y="895272"/>
                                </a:moveTo>
                                <a:cubicBezTo>
                                  <a:pt x="1509944" y="895272"/>
                                  <a:pt x="1542183" y="927511"/>
                                  <a:pt x="1542183" y="967280"/>
                                </a:cubicBezTo>
                                <a:cubicBezTo>
                                  <a:pt x="1542183" y="1007049"/>
                                  <a:pt x="1509944" y="1039288"/>
                                  <a:pt x="1470175" y="1039288"/>
                                </a:cubicBezTo>
                                <a:cubicBezTo>
                                  <a:pt x="1430406" y="1039288"/>
                                  <a:pt x="1398167" y="1007049"/>
                                  <a:pt x="1398167" y="967280"/>
                                </a:cubicBezTo>
                                <a:cubicBezTo>
                                  <a:pt x="1398167" y="927511"/>
                                  <a:pt x="1430406" y="895272"/>
                                  <a:pt x="1470175" y="895272"/>
                                </a:cubicBezTo>
                                <a:close/>
                                <a:moveTo>
                                  <a:pt x="96242" y="895272"/>
                                </a:moveTo>
                                <a:cubicBezTo>
                                  <a:pt x="136011" y="895272"/>
                                  <a:pt x="168250" y="927511"/>
                                  <a:pt x="168250" y="967280"/>
                                </a:cubicBezTo>
                                <a:cubicBezTo>
                                  <a:pt x="168250" y="1007049"/>
                                  <a:pt x="136011" y="1039288"/>
                                  <a:pt x="96242" y="1039288"/>
                                </a:cubicBezTo>
                                <a:cubicBezTo>
                                  <a:pt x="56473" y="1039288"/>
                                  <a:pt x="24234" y="1007049"/>
                                  <a:pt x="24234" y="967280"/>
                                </a:cubicBezTo>
                                <a:cubicBezTo>
                                  <a:pt x="24234" y="927511"/>
                                  <a:pt x="56473" y="895272"/>
                                  <a:pt x="96242" y="895272"/>
                                </a:cubicBezTo>
                                <a:close/>
                                <a:moveTo>
                                  <a:pt x="1494408" y="711200"/>
                                </a:moveTo>
                                <a:cubicBezTo>
                                  <a:pt x="1534177" y="711200"/>
                                  <a:pt x="1566416" y="743439"/>
                                  <a:pt x="1566416" y="783208"/>
                                </a:cubicBezTo>
                                <a:cubicBezTo>
                                  <a:pt x="1566416" y="822977"/>
                                  <a:pt x="1534177" y="855216"/>
                                  <a:pt x="1494408" y="855216"/>
                                </a:cubicBezTo>
                                <a:cubicBezTo>
                                  <a:pt x="1454639" y="855216"/>
                                  <a:pt x="1422400" y="822977"/>
                                  <a:pt x="1422400" y="783208"/>
                                </a:cubicBezTo>
                                <a:cubicBezTo>
                                  <a:pt x="1422400" y="743439"/>
                                  <a:pt x="1454639" y="711200"/>
                                  <a:pt x="1494408" y="711200"/>
                                </a:cubicBezTo>
                                <a:close/>
                                <a:moveTo>
                                  <a:pt x="72008" y="711200"/>
                                </a:moveTo>
                                <a:cubicBezTo>
                                  <a:pt x="111777" y="711200"/>
                                  <a:pt x="144016" y="743439"/>
                                  <a:pt x="144016" y="783208"/>
                                </a:cubicBezTo>
                                <a:cubicBezTo>
                                  <a:pt x="144016" y="822977"/>
                                  <a:pt x="111777" y="855216"/>
                                  <a:pt x="72008" y="855216"/>
                                </a:cubicBezTo>
                                <a:cubicBezTo>
                                  <a:pt x="32239" y="855216"/>
                                  <a:pt x="0" y="822977"/>
                                  <a:pt x="0" y="783208"/>
                                </a:cubicBezTo>
                                <a:cubicBezTo>
                                  <a:pt x="0" y="743439"/>
                                  <a:pt x="32239" y="711200"/>
                                  <a:pt x="72008" y="711200"/>
                                </a:cubicBezTo>
                                <a:close/>
                                <a:moveTo>
                                  <a:pt x="1470175" y="527128"/>
                                </a:moveTo>
                                <a:cubicBezTo>
                                  <a:pt x="1509944" y="527128"/>
                                  <a:pt x="1542183" y="559367"/>
                                  <a:pt x="1542183" y="599136"/>
                                </a:cubicBezTo>
                                <a:cubicBezTo>
                                  <a:pt x="1542183" y="638905"/>
                                  <a:pt x="1509944" y="671144"/>
                                  <a:pt x="1470175" y="671144"/>
                                </a:cubicBezTo>
                                <a:cubicBezTo>
                                  <a:pt x="1430406" y="671144"/>
                                  <a:pt x="1398167" y="638905"/>
                                  <a:pt x="1398167" y="599136"/>
                                </a:cubicBezTo>
                                <a:cubicBezTo>
                                  <a:pt x="1398167" y="559367"/>
                                  <a:pt x="1430406" y="527128"/>
                                  <a:pt x="1470175" y="527128"/>
                                </a:cubicBezTo>
                                <a:close/>
                                <a:moveTo>
                                  <a:pt x="96242" y="527128"/>
                                </a:moveTo>
                                <a:cubicBezTo>
                                  <a:pt x="136011" y="527128"/>
                                  <a:pt x="168250" y="559367"/>
                                  <a:pt x="168250" y="599136"/>
                                </a:cubicBezTo>
                                <a:cubicBezTo>
                                  <a:pt x="168250" y="638905"/>
                                  <a:pt x="136011" y="671144"/>
                                  <a:pt x="96242" y="671144"/>
                                </a:cubicBezTo>
                                <a:cubicBezTo>
                                  <a:pt x="56473" y="671144"/>
                                  <a:pt x="24234" y="638905"/>
                                  <a:pt x="24234" y="599136"/>
                                </a:cubicBezTo>
                                <a:cubicBezTo>
                                  <a:pt x="24234" y="559367"/>
                                  <a:pt x="56473" y="527128"/>
                                  <a:pt x="96242" y="527128"/>
                                </a:cubicBezTo>
                                <a:close/>
                                <a:moveTo>
                                  <a:pt x="1399125" y="355600"/>
                                </a:moveTo>
                                <a:cubicBezTo>
                                  <a:pt x="1438894" y="355600"/>
                                  <a:pt x="1471133" y="387839"/>
                                  <a:pt x="1471133" y="427608"/>
                                </a:cubicBezTo>
                                <a:cubicBezTo>
                                  <a:pt x="1471133" y="467377"/>
                                  <a:pt x="1438894" y="499616"/>
                                  <a:pt x="1399125" y="499616"/>
                                </a:cubicBezTo>
                                <a:cubicBezTo>
                                  <a:pt x="1359356" y="499616"/>
                                  <a:pt x="1327117" y="467377"/>
                                  <a:pt x="1327117" y="427608"/>
                                </a:cubicBezTo>
                                <a:cubicBezTo>
                                  <a:pt x="1327117" y="387839"/>
                                  <a:pt x="1359356" y="355600"/>
                                  <a:pt x="1399125" y="355600"/>
                                </a:cubicBezTo>
                                <a:close/>
                                <a:moveTo>
                                  <a:pt x="167291" y="355600"/>
                                </a:moveTo>
                                <a:cubicBezTo>
                                  <a:pt x="207060" y="355600"/>
                                  <a:pt x="239299" y="387839"/>
                                  <a:pt x="239299" y="427608"/>
                                </a:cubicBezTo>
                                <a:cubicBezTo>
                                  <a:pt x="239299" y="467377"/>
                                  <a:pt x="207060" y="499616"/>
                                  <a:pt x="167291" y="499616"/>
                                </a:cubicBezTo>
                                <a:cubicBezTo>
                                  <a:pt x="127522" y="499616"/>
                                  <a:pt x="95283" y="467377"/>
                                  <a:pt x="95283" y="427608"/>
                                </a:cubicBezTo>
                                <a:cubicBezTo>
                                  <a:pt x="95283" y="387839"/>
                                  <a:pt x="127522" y="355600"/>
                                  <a:pt x="167291" y="355600"/>
                                </a:cubicBezTo>
                                <a:close/>
                                <a:moveTo>
                                  <a:pt x="1286102" y="208305"/>
                                </a:moveTo>
                                <a:cubicBezTo>
                                  <a:pt x="1325871" y="208305"/>
                                  <a:pt x="1358110" y="240544"/>
                                  <a:pt x="1358110" y="280313"/>
                                </a:cubicBezTo>
                                <a:cubicBezTo>
                                  <a:pt x="1358110" y="320082"/>
                                  <a:pt x="1325871" y="352321"/>
                                  <a:pt x="1286102" y="352321"/>
                                </a:cubicBezTo>
                                <a:cubicBezTo>
                                  <a:pt x="1246333" y="352321"/>
                                  <a:pt x="1214094" y="320082"/>
                                  <a:pt x="1214094" y="280313"/>
                                </a:cubicBezTo>
                                <a:cubicBezTo>
                                  <a:pt x="1214094" y="240544"/>
                                  <a:pt x="1246333" y="208305"/>
                                  <a:pt x="1286102" y="208305"/>
                                </a:cubicBezTo>
                                <a:close/>
                                <a:moveTo>
                                  <a:pt x="280314" y="208305"/>
                                </a:moveTo>
                                <a:cubicBezTo>
                                  <a:pt x="320083" y="208305"/>
                                  <a:pt x="352322" y="240544"/>
                                  <a:pt x="352322" y="280313"/>
                                </a:cubicBezTo>
                                <a:cubicBezTo>
                                  <a:pt x="352322" y="320082"/>
                                  <a:pt x="320083" y="352321"/>
                                  <a:pt x="280314" y="352321"/>
                                </a:cubicBezTo>
                                <a:cubicBezTo>
                                  <a:pt x="240545" y="352321"/>
                                  <a:pt x="208306" y="320082"/>
                                  <a:pt x="208306" y="280313"/>
                                </a:cubicBezTo>
                                <a:cubicBezTo>
                                  <a:pt x="208306" y="240544"/>
                                  <a:pt x="240545" y="208305"/>
                                  <a:pt x="280314" y="208305"/>
                                </a:cubicBezTo>
                                <a:close/>
                                <a:moveTo>
                                  <a:pt x="1138808" y="95283"/>
                                </a:moveTo>
                                <a:cubicBezTo>
                                  <a:pt x="1178577" y="95283"/>
                                  <a:pt x="1210816" y="127522"/>
                                  <a:pt x="1210816" y="167291"/>
                                </a:cubicBezTo>
                                <a:cubicBezTo>
                                  <a:pt x="1210816" y="207060"/>
                                  <a:pt x="1178577" y="239299"/>
                                  <a:pt x="1138808" y="239299"/>
                                </a:cubicBezTo>
                                <a:cubicBezTo>
                                  <a:pt x="1099039" y="239299"/>
                                  <a:pt x="1066800" y="207060"/>
                                  <a:pt x="1066800" y="167291"/>
                                </a:cubicBezTo>
                                <a:cubicBezTo>
                                  <a:pt x="1066800" y="127522"/>
                                  <a:pt x="1099039" y="95283"/>
                                  <a:pt x="1138808" y="95283"/>
                                </a:cubicBezTo>
                                <a:close/>
                                <a:moveTo>
                                  <a:pt x="427608" y="95283"/>
                                </a:moveTo>
                                <a:cubicBezTo>
                                  <a:pt x="467377" y="95283"/>
                                  <a:pt x="499616" y="127522"/>
                                  <a:pt x="499616" y="167291"/>
                                </a:cubicBezTo>
                                <a:cubicBezTo>
                                  <a:pt x="499616" y="207060"/>
                                  <a:pt x="467377" y="239299"/>
                                  <a:pt x="427608" y="239299"/>
                                </a:cubicBezTo>
                                <a:cubicBezTo>
                                  <a:pt x="387839" y="239299"/>
                                  <a:pt x="355600" y="207060"/>
                                  <a:pt x="355600" y="167291"/>
                                </a:cubicBezTo>
                                <a:cubicBezTo>
                                  <a:pt x="355600" y="127522"/>
                                  <a:pt x="387839" y="95283"/>
                                  <a:pt x="427608" y="95283"/>
                                </a:cubicBezTo>
                                <a:close/>
                                <a:moveTo>
                                  <a:pt x="967280" y="24233"/>
                                </a:moveTo>
                                <a:cubicBezTo>
                                  <a:pt x="1007049" y="24233"/>
                                  <a:pt x="1039288" y="56472"/>
                                  <a:pt x="1039288" y="96241"/>
                                </a:cubicBezTo>
                                <a:cubicBezTo>
                                  <a:pt x="1039288" y="136010"/>
                                  <a:pt x="1007049" y="168249"/>
                                  <a:pt x="967280" y="168249"/>
                                </a:cubicBezTo>
                                <a:cubicBezTo>
                                  <a:pt x="927511" y="168249"/>
                                  <a:pt x="895272" y="136010"/>
                                  <a:pt x="895272" y="96241"/>
                                </a:cubicBezTo>
                                <a:cubicBezTo>
                                  <a:pt x="895272" y="56472"/>
                                  <a:pt x="927511" y="24233"/>
                                  <a:pt x="967280" y="24233"/>
                                </a:cubicBezTo>
                                <a:close/>
                                <a:moveTo>
                                  <a:pt x="599136" y="24233"/>
                                </a:moveTo>
                                <a:cubicBezTo>
                                  <a:pt x="638905" y="24233"/>
                                  <a:pt x="671144" y="56472"/>
                                  <a:pt x="671144" y="96241"/>
                                </a:cubicBezTo>
                                <a:cubicBezTo>
                                  <a:pt x="671144" y="136010"/>
                                  <a:pt x="638905" y="168249"/>
                                  <a:pt x="599136" y="168249"/>
                                </a:cubicBezTo>
                                <a:cubicBezTo>
                                  <a:pt x="559367" y="168249"/>
                                  <a:pt x="527128" y="136010"/>
                                  <a:pt x="527128" y="96241"/>
                                </a:cubicBezTo>
                                <a:cubicBezTo>
                                  <a:pt x="527128" y="56472"/>
                                  <a:pt x="559367" y="24233"/>
                                  <a:pt x="599136" y="24233"/>
                                </a:cubicBezTo>
                                <a:close/>
                                <a:moveTo>
                                  <a:pt x="783208" y="0"/>
                                </a:moveTo>
                                <a:cubicBezTo>
                                  <a:pt x="822977" y="0"/>
                                  <a:pt x="855216" y="32239"/>
                                  <a:pt x="855216" y="72008"/>
                                </a:cubicBezTo>
                                <a:cubicBezTo>
                                  <a:pt x="855216" y="111777"/>
                                  <a:pt x="822977" y="144016"/>
                                  <a:pt x="783208" y="144016"/>
                                </a:cubicBezTo>
                                <a:cubicBezTo>
                                  <a:pt x="743439" y="144016"/>
                                  <a:pt x="711200" y="111777"/>
                                  <a:pt x="711200" y="72008"/>
                                </a:cubicBezTo>
                                <a:cubicBezTo>
                                  <a:pt x="711200" y="32239"/>
                                  <a:pt x="743439" y="0"/>
                                  <a:pt x="7832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c83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4800"/>
                            <a:ext cx="42156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837" h="1634837">
                                <a:moveTo>
                                  <a:pt x="268410" y="1364038"/>
                                </a:moveTo>
                                <a:cubicBezTo>
                                  <a:pt x="269188" y="1365046"/>
                                  <a:pt x="270081" y="1365939"/>
                                  <a:pt x="271117" y="1366689"/>
                                </a:cubicBezTo>
                                <a:lnTo>
                                  <a:pt x="268410" y="1364038"/>
                                </a:lnTo>
                                <a:close/>
                                <a:moveTo>
                                  <a:pt x="817418" y="42530"/>
                                </a:moveTo>
                                <a:cubicBezTo>
                                  <a:pt x="389459" y="42530"/>
                                  <a:pt x="42530" y="389459"/>
                                  <a:pt x="42530" y="817418"/>
                                </a:cubicBezTo>
                                <a:cubicBezTo>
                                  <a:pt x="42530" y="1011671"/>
                                  <a:pt x="114008" y="1189230"/>
                                  <a:pt x="234598" y="1323057"/>
                                </a:cubicBezTo>
                                <a:cubicBezTo>
                                  <a:pt x="215358" y="1302208"/>
                                  <a:pt x="198286" y="1278545"/>
                                  <a:pt x="181972" y="1253215"/>
                                </a:cubicBezTo>
                                <a:cubicBezTo>
                                  <a:pt x="87938" y="1092709"/>
                                  <a:pt x="91180" y="763589"/>
                                  <a:pt x="298704" y="562551"/>
                                </a:cubicBezTo>
                                <a:cubicBezTo>
                                  <a:pt x="506228" y="361513"/>
                                  <a:pt x="746176" y="350164"/>
                                  <a:pt x="843453" y="280449"/>
                                </a:cubicBezTo>
                                <a:lnTo>
                                  <a:pt x="843453" y="134534"/>
                                </a:lnTo>
                                <a:cubicBezTo>
                                  <a:pt x="931002" y="124806"/>
                                  <a:pt x="1232558" y="231811"/>
                                  <a:pt x="1310380" y="455547"/>
                                </a:cubicBezTo>
                                <a:cubicBezTo>
                                  <a:pt x="1388202" y="679283"/>
                                  <a:pt x="1010445" y="901398"/>
                                  <a:pt x="833725" y="922474"/>
                                </a:cubicBezTo>
                                <a:lnTo>
                                  <a:pt x="833725" y="698738"/>
                                </a:lnTo>
                                <a:cubicBezTo>
                                  <a:pt x="748646" y="729179"/>
                                  <a:pt x="675404" y="769767"/>
                                  <a:pt x="615133" y="816689"/>
                                </a:cubicBezTo>
                                <a:cubicBezTo>
                                  <a:pt x="437656" y="931895"/>
                                  <a:pt x="300959" y="1089582"/>
                                  <a:pt x="375076" y="1231345"/>
                                </a:cubicBezTo>
                                <a:cubicBezTo>
                                  <a:pt x="436433" y="1348704"/>
                                  <a:pt x="566362" y="1430339"/>
                                  <a:pt x="699809" y="1478973"/>
                                </a:cubicBezTo>
                                <a:cubicBezTo>
                                  <a:pt x="737268" y="1499172"/>
                                  <a:pt x="790944" y="1511676"/>
                                  <a:pt x="839539" y="1523159"/>
                                </a:cubicBezTo>
                                <a:lnTo>
                                  <a:pt x="839539" y="1356648"/>
                                </a:lnTo>
                                <a:cubicBezTo>
                                  <a:pt x="992528" y="1251204"/>
                                  <a:pt x="1161014" y="1225748"/>
                                  <a:pt x="1357795" y="1082189"/>
                                </a:cubicBezTo>
                                <a:cubicBezTo>
                                  <a:pt x="1603930" y="902625"/>
                                  <a:pt x="1599779" y="689698"/>
                                  <a:pt x="1477768" y="416968"/>
                                </a:cubicBezTo>
                                <a:cubicBezTo>
                                  <a:pt x="1344177" y="191916"/>
                                  <a:pt x="1098243" y="42530"/>
                                  <a:pt x="817418" y="42530"/>
                                </a:cubicBezTo>
                                <a:close/>
                                <a:moveTo>
                                  <a:pt x="817419" y="0"/>
                                </a:moveTo>
                                <a:cubicBezTo>
                                  <a:pt x="1268866" y="0"/>
                                  <a:pt x="1634837" y="365971"/>
                                  <a:pt x="1634837" y="817419"/>
                                </a:cubicBezTo>
                                <a:cubicBezTo>
                                  <a:pt x="1634837" y="1268866"/>
                                  <a:pt x="1268866" y="1634837"/>
                                  <a:pt x="817419" y="1634837"/>
                                </a:cubicBezTo>
                                <a:cubicBezTo>
                                  <a:pt x="365971" y="1634837"/>
                                  <a:pt x="0" y="1268866"/>
                                  <a:pt x="0" y="817419"/>
                                </a:cubicBezTo>
                                <a:cubicBezTo>
                                  <a:pt x="0" y="365971"/>
                                  <a:pt x="365971" y="0"/>
                                  <a:pt x="81741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6.5pt;margin-top:6.3pt;width:43.9pt;height:43.9pt" coordorigin="-730,126" coordsize="878,878">
                <v:shape id="shape_0" ID="花边圆形7 8" coordsize="1566416,1566416" path="m783208,1422400c822977,1422400,855216,1454639,855216,1494408c855216,1534177,822977,1566416,783208,1566416c743439,1566416,711200,1534177,711200,1494408c711200,1454639,743439,1422400,783208,1422400xm967280,1398167c1007049,1398167,1039288,1430406,1039288,1470175c1039288,1509944,1007049,1542183,967280,1542183c927511,1542183,895272,1509944,895272,1470175c895272,1430406,927511,1398167,967280,1398167xm599136,1398167c638905,1398167,671144,1430406,671144,1470175c671144,1509944,638905,1542183,599136,1542183c559367,1542183,527128,1509944,527128,1470175c527128,1430406,559367,1398167,599136,1398167xm1138808,1327117c1178577,1327117,1210816,1359356,1210816,1399125c1210816,1438894,1178577,1471133,1138808,1471133c1099039,1471133,1066800,1438894,1066800,1399125c1066800,1359356,1099039,1327117,1138808,1327117xm427608,1327117c467377,1327117,499616,1359356,499616,1399125c499616,1438894,467377,1471133,427608,1471133c387839,1471133,355600,1438894,355600,1399125c355600,1359356,387839,1327117,427608,1327117xm1286102,1214094c1325871,1214094,1358110,1246333,1358110,1286102c1358110,1325871,1325871,1358110,1286102,1358110c1246333,1358110,1214094,1325871,1214094,1286102c1214094,1246333,1246333,1214094,1286102,1214094xm280314,1214094c320083,1214094,352322,1246333,352322,1286102c352322,1325871,320083,1358110,280314,1358110c240545,1358110,208306,1325871,208306,1286102c208306,1246333,240545,1214094,280314,1214094xm1399125,1066800c1438894,1066800,1471133,1099039,1471133,1138808c1471133,1178577,1438894,1210816,1399125,1210816c1359356,1210816,1327117,1178577,1327117,1138808c1327117,1099039,1359356,1066800,1399125,1066800xm167291,1066800c207060,1066800,239299,1099039,239299,1138808c239299,1178577,207060,1210816,167291,1210816c127522,1210816,95283,1178577,95283,1138808c95283,1099039,127522,1066800,167291,1066800xm1470175,895272c1509944,895272,1542183,927511,1542183,967280c1542183,1007049,1509944,1039288,1470175,1039288c1430406,1039288,1398167,1007049,1398167,967280c1398167,927511,1430406,895272,1470175,895272xm96242,895272c136011,895272,168250,927511,168250,967280c168250,1007049,136011,1039288,96242,1039288c56473,1039288,24234,1007049,24234,967280c24234,927511,56473,895272,96242,895272xm1494408,711200c1534177,711200,1566416,743439,1566416,783208c1566416,822977,1534177,855216,1494408,855216c1454639,855216,1422400,822977,1422400,783208c1422400,743439,1454639,711200,1494408,711200xm72008,711200c111777,711200,144016,743439,144016,783208c144016,822977,111777,855216,72008,855216c32239,855216,0,822977,0,783208c0,743439,32239,711200,72008,711200xm1470175,527128c1509944,527128,1542183,559367,1542183,599136c1542183,638905,1509944,671144,1470175,671144c1430406,671144,1398167,638905,1398167,599136c1398167,559367,1430406,527128,1470175,527128xm96242,527128c136011,527128,168250,559367,168250,599136c168250,638905,136011,671144,96242,671144c56473,671144,24234,638905,24234,599136c24234,559367,56473,527128,96242,527128xm1399125,355600c1438894,355600,1471133,387839,1471133,427608c1471133,467377,1438894,499616,1399125,499616c1359356,499616,1327117,467377,1327117,427608c1327117,387839,1359356,355600,1399125,355600xm167291,355600c207060,355600,239299,387839,239299,427608c239299,467377,207060,499616,167291,499616c127522,499616,95283,467377,95283,427608c95283,387839,127522,355600,167291,355600xm1286102,208305c1325871,208305,1358110,240544,1358110,280313c1358110,320082,1325871,352321,1286102,352321c1246333,352321,1214094,320082,1214094,280313c1214094,240544,1246333,208305,1286102,208305xm280314,208305c320083,208305,352322,240544,352322,280313c352322,320082,320083,352321,280314,352321c240545,352321,208306,320082,208306,280313c208306,240544,240545,208305,280314,208305xm1138808,95283c1178577,95283,1210816,127522,1210816,167291c1210816,207060,1178577,239299,1138808,239299c1099039,239299,1066800,207060,1066800,167291c1066800,127522,1099039,95283,1138808,95283xm427608,95283c467377,95283,499616,127522,499616,167291c499616,207060,467377,239299,427608,239299c387839,239299,355600,207060,355600,167291c355600,127522,387839,95283,427608,95283xm967280,24233c1007049,24233,1039288,56472,1039288,96241c1039288,136010,1007049,168249,967280,168249c927511,168249,895272,136010,895272,96241c895272,56472,927511,24233,967280,24233xm599136,24233c638905,24233,671144,56472,671144,96241c671144,136010,638905,168249,599136,168249c559367,168249,527128,136010,527128,96241c527128,56472,559367,24233,599136,24233xm783208,0c822977,0,855216,32239,855216,72008c855216,111777,822977,144016,783208,144016c743439,144016,711200,111777,711200,72008c711200,32239,743439,0,783208,0xe" fillcolor="#3c83c0" stroked="f" o:allowincell="f" style="position:absolute;left:-730;top:126;width:877;height:877;mso-wrap-style:none;v-text-anchor:middle">
                  <v:fill o:detectmouseclick="t" type="solid" color2="#c37c3f"/>
                  <v:stroke color="#3465a4" joinstyle="round" endcap="flat"/>
                  <w10:wrap type="none"/>
                </v:shape>
                <v:shape id="shape_0" ID="循环箭头3 73" coordsize="1634837,1634837" path="m268410,1364038c269188,1365046,270081,1365939,271117,1366689l268410,1364038xm817418,42530c389459,42530,42530,389459,42530,817418c42530,1011671,114008,1189230,234598,1323057c215358,1302208,198286,1278545,181972,1253215c87938,1092709,91180,763589,298704,562551c506228,361513,746176,350164,843453,280449l843453,134534c931002,124806,1232558,231811,1310380,455547c1388202,679283,1010445,901398,833725,922474l833725,698738c748646,729179,675404,769767,615133,816689c437656,931895,300959,1089582,375076,1231345c436433,1348704,566362,1430339,699809,1478973c737268,1499172,790944,1511676,839539,1523159l839539,1356648c992528,1251204,1161014,1225748,1357795,1082189c1603930,902625,1599779,689698,1477768,416968c1344177,191916,1098243,42530,817418,42530xm817419,0c1268866,0,1634837,365971,1634837,817419c1634837,1268866,1268866,1634837,817419,1634837c365971,1634837,0,1268866,0,817419c0,365971,365971,0,817419,0xe" fillcolor="black" stroked="f" o:allowincell="f" style="position:absolute;left:-627;top:228;width:663;height:6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</wp:posOffset>
                </wp:positionH>
                <wp:positionV relativeFrom="paragraph">
                  <wp:posOffset>71755</wp:posOffset>
                </wp:positionV>
                <wp:extent cx="1151890" cy="501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9.5pt;mso-wrap-distance-left:9.05pt;mso-wrap-distance-right:9.05pt;mso-wrap-distance-top:0pt;mso-wrap-distance-bottom:0pt;margin-top:5.6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115</wp:posOffset>
                </wp:positionH>
                <wp:positionV relativeFrom="paragraph">
                  <wp:posOffset>137795</wp:posOffset>
                </wp:positionV>
                <wp:extent cx="5420995" cy="85039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参加工作以来，我在领导和同事们的关心、支持和帮助下，思想、学习和工作等方面取得很大的进步，现对照自己几年来履行岗位职责情况，从德、能、勤、绩四个方面作如下小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　一、关于“德”的方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二、关于“能”的方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 个人综合素质的高低，工作能力的强弱，决定着他能否履行好岗位赋予的职责和完成好上级交给的任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669.6pt;mso-wrap-distance-left:9.05pt;mso-wrap-distance-right:9.05pt;mso-wrap-distance-top:0pt;mso-wrap-distance-bottom:0pt;margin-top:10.8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参加工作以来，我在领导和同事们的关心、支持和帮助下，思想、学习和工作等方面取得很大的进步，现对照自己几年来履行岗位职责情况，从德、能、勤、绩四个方面作如下小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　一、关于“德”的方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二、关于“能”的方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 个人综合素质的高低，工作能力的强弱，决定着他能否履行好岗位赋予的职责和完成好上级交给的任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46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71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自加入公务员这个队伍，我从不了解到了解，从不熟悉到熟 悉，进而迅速打开工作局面，很快进入角色，对乡镇的经济和社会发展有了深入的思考和总体把握。我主要从以下几个方面提高自己的能力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坚持不懈地加强学习。一是加强理论学习，提高理论素养。自觉坚持对马克思主义、邓小平理论的学习，坚定不移地用当代中国的马克思主义理论和 “三个代表”重要思想武装头脑，以此作为统揽全局，贯穿各项工作的灵魂。二是积极学习有关行政、经济、科技等新知识，努力适应新形势、新任务对本职工作的要求。三是努力学习业务知识，向领导、同事、群众学习和积累基层工作经验，并将之运用到为广大群众服务的工作中去。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服从领导，搞好团结。不讲无原则的话，不办无原则的事。坚决贯彻执行党委政府做出的各项决策和工作部署，工作中注意与相关部门的配合，锻炼自己的沟通和协调能力。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勤于思考，善于探索。在工作中遇到能够解决的困难总是自己想办法解决，不给领导添麻烦，同时提高自己解决问题、处理问题的能力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　三、关于“勤”的方面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勤勉敬业是对一名干部的起码要求。不论在哪个岗位上，我都做到勤勤恳恳，兢兢业业，时刻以一名优秀党员干部的标准来严格要求自己，脚踏实地地完成上级交办的各项任务，工作积极主动，不怕多做事，不怕做小事，在点滴实践中完善提高自己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四、关于“绩”的方面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自己工作过的岗位上，我没有给党委政府拖后腿，圆满完成本职业务工作的同时，还积极配合党委政府做好中心工作，不仅如此，自己还利用专长协助其它科室完成一些重要工作，比如</w:t>
      </w:r>
      <w:r>
        <w:rPr>
          <w:rFonts w:eastAsia="微软雅黑" w:cs="微软雅黑" w:ascii="微软雅黑" w:hAnsi="微软雅黑"/>
          <w:sz w:val="24"/>
          <w:szCs w:val="24"/>
        </w:rPr>
        <w:t>06</w:t>
      </w:r>
      <w:r>
        <w:rPr>
          <w:rFonts w:ascii="微软雅黑" w:hAnsi="微软雅黑" w:cs="微软雅黑" w:eastAsia="微软雅黑"/>
          <w:sz w:val="24"/>
          <w:szCs w:val="24"/>
        </w:rPr>
        <w:t>年协助镇 移民 办在规定的时间内独自完成全镇五万六千 移民 的计算机信息录入工作，得到领导和同事的一致好评。成绩不是斐然，但是为党委政府工作计划的完成贡献了自己的力量。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8:00Z</dcterms:created>
  <dc:creator>WYSJ</dc:creator>
  <dc:description/>
  <cp:keywords/>
  <dc:language>en-US</dc:language>
  <cp:lastModifiedBy>q3060</cp:lastModifiedBy>
  <dcterms:modified xsi:type="dcterms:W3CDTF">2020-01-10T03:33:00Z</dcterms:modified>
  <cp:revision>2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