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68425</wp:posOffset>
            </wp:positionH>
            <wp:positionV relativeFrom="paragraph">
              <wp:posOffset>-42545</wp:posOffset>
            </wp:positionV>
            <wp:extent cx="2119630" cy="2429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435</wp:posOffset>
                </wp:positionH>
                <wp:positionV relativeFrom="paragraph">
                  <wp:posOffset>-494030</wp:posOffset>
                </wp:positionV>
                <wp:extent cx="5080000" cy="10477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建筑工程师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82.5pt;mso-wrap-distance-left:9.05pt;mso-wrap-distance-right:9.05pt;mso-wrap-distance-top:0pt;mso-wrap-distance-bottom:0pt;margin-top:-38.9pt;mso-position-vertical-relative:text;margin-left:3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建筑工程师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4650</wp:posOffset>
                </wp:positionH>
                <wp:positionV relativeFrom="paragraph">
                  <wp:posOffset>277495</wp:posOffset>
                </wp:positionV>
                <wp:extent cx="3111500" cy="7766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776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 河北工程大学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最高学历： 本科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学士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学专业： 工业与民用建筑专业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教育培训经历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起始年月 终止年月 学校（机构） 专　业 获得证书 证书编号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程大学 工业与民用建筑 毕业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901171 </w:t>
                              <w:br/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人事厅 工业与民用建筑 高级工程师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国家人事考试中心 工业与民用建筑 国家注册监理工程师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建筑制图、建筑材料、房屋建 筑学、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建筑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建筑结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建筑施工技术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建筑施工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组织与管理、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与地基基础、建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建筑测量、建筑工程预算、建筑监理、建筑项目招投标与合同管理、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cs="微软雅黑"/>
                                  <w:b w:val="false"/>
                                  <w:color w:val="0000FF"/>
                                  <w:sz w:val="22"/>
                                  <w:szCs w:val="22"/>
                                </w:rPr>
                                <w:t>建筑法规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等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611.5pt;mso-wrap-distance-left:9.05pt;mso-wrap-distance-right:9.05pt;mso-wrap-distance-top:0pt;mso-wrap-distance-bottom:0pt;margin-top:21.85pt;mso-position-vertical-relative:text;margin-left:22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毕业院校： 河北工程大学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最高学历： 本科获得学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学士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学专业： 工业与民用建筑专业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教育培训经历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起始年月 终止年月 学校（机构） 专　业 获得证书 证书编号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程大学 工业与民用建筑 毕业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901171 </w:t>
                        <w:br/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人事厅 工业与民用建筑 高级工程师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国家人事考试中心 工业与民用建筑 国家注册监理工程师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atLeast" w:line="360" w:before="0" w:after="15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建筑制图、建筑材料、房屋建 筑学、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建筑力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1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建筑结构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建筑施工技术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</w:t>
                      </w:r>
                      <w:hyperlink r:id="rId13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建筑施工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组织与管理、</w:t>
                      </w:r>
                      <w:hyperlink r:id="rId14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土力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与地基基础、建筑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、建筑测量、建筑工程预算、建筑监理、建筑项目招投标与合同管理、</w:t>
                      </w:r>
                      <w:hyperlink r:id="rId15">
                        <w:r>
                          <w:rPr>
                            <w:rStyle w:val="InternetLink"/>
                            <w:rFonts w:cs="微软雅黑"/>
                            <w:b w:val="false"/>
                            <w:color w:val="0000FF"/>
                            <w:sz w:val="22"/>
                            <w:szCs w:val="22"/>
                          </w:rPr>
                          <w:t>建筑法规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  <w:t>等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165</wp:posOffset>
                </wp:positionH>
                <wp:positionV relativeFrom="paragraph">
                  <wp:posOffset>3175</wp:posOffset>
                </wp:positionV>
                <wp:extent cx="2825750" cy="75647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56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姓　　名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173jL.com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年龄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42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岁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地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人才类型： 普通求职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应聘职位： 建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房地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建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房地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年限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19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职称： 高级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求职类型： 全职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可到职日期： 一个月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月薪要求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12000--20000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希望工作地区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5pt;height:595.65pt;mso-wrap-distance-left:9.05pt;mso-wrap-distance-right:9.05pt;mso-wrap-distance-top:0pt;mso-wrap-distance-bottom:0pt;margin-top:0.25pt;mso-position-vertical-relative:text;margin-left:-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基本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姓　　名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173jL.com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年龄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42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岁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地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邮箱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人才类型： 普通求职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应聘职位： 建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房地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建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房地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年限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19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职称： 高级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求职类型： 全职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可到职日期： 一个月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月薪要求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12000--20000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希望工作地区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6510</wp:posOffset>
                </wp:positionH>
                <wp:positionV relativeFrom="paragraph">
                  <wp:posOffset>105410</wp:posOffset>
                </wp:positionV>
                <wp:extent cx="635" cy="7581265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8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08a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8.3pt" to="201.3pt,605.2pt" stroked="t" o:allowincell="f" style="position:absolute">
                <v:stroke color="#408af3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-1202055</wp:posOffset>
                </wp:positionH>
                <wp:positionV relativeFrom="paragraph">
                  <wp:posOffset>1212850</wp:posOffset>
                </wp:positionV>
                <wp:extent cx="7652385" cy="30035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300240"/>
                        </a:xfrm>
                        <a:prstGeom prst="rect">
                          <a:avLst/>
                        </a:prstGeom>
                        <a:solidFill>
                          <a:srgbClr val="408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af3" stroked="f" o:allowincell="f" style="position:absolute;margin-left:-94.65pt;margin-top:95.5pt;width:602.5pt;height:23.6pt;mso-wrap-style:none;v-text-anchor:middle">
                <v:fill o:detectmouseclick="t" type="solid" color2="#bf75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78585</wp:posOffset>
            </wp:positionH>
            <wp:positionV relativeFrom="paragraph">
              <wp:posOffset>-1223645</wp:posOffset>
            </wp:positionV>
            <wp:extent cx="2119630" cy="24295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7780</wp:posOffset>
                </wp:positionH>
                <wp:positionV relativeFrom="paragraph">
                  <wp:posOffset>55245</wp:posOffset>
                </wp:positionV>
                <wp:extent cx="635" cy="9461500"/>
                <wp:effectExtent l="19050" t="635" r="190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08a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4.35pt" to="201.4pt,749.3pt" stroked="t" o:allowincell="f" style="position:absolute">
                <v:stroke color="#408af3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6455</wp:posOffset>
                </wp:positionH>
                <wp:positionV relativeFrom="paragraph">
                  <wp:posOffset>-332105</wp:posOffset>
                </wp:positionV>
                <wp:extent cx="3079750" cy="9618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9618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证书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获证书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AUTO 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中级资格认证书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培训详细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在保定通过两个月的培训获得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中级资格认证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二级操作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操作系统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办公软件擅长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C+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、汇编等程序设计，熟悉基本的网络技术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言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外语语种：英语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外语水平：四级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ascii="Arial" w:hAnsi="Arial" w:cs="宋体;SimSun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在校</w:t>
                            </w:r>
                            <w:r>
                              <w:rPr>
                                <w:rFonts w:ascii="Arial" w:hAnsi="Arial" w:cs="宋体;SimSun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荣</w:t>
                            </w: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 xml:space="preserve">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军训被评为“优秀标兵”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参加党课学习，并获得“优秀学员”，代表学院参加党课毕业典礼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获得院级“学习优秀奖”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被评为院级“优秀学生”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参加华北电力大学科技学院秀手大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参加华北电力大学科技学院健美操大赛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参加动力系走进社区活动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届毕业生典礼上担任主席台礼仪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000000"/>
                                <w:sz w:val="21"/>
                                <w:shd w:fill="FFFFFF" w:val="clear"/>
                              </w:rPr>
                              <w:t>担任学校自律会干事进行学生管理工作。</w:t>
                            </w:r>
                          </w:p>
                          <w:p>
                            <w:pPr>
                              <w:pStyle w:val="Normal"/>
                              <w:spacing w:lineRule="atLeast" w:line="375"/>
                              <w:rPr>
                                <w:rFonts w:ascii="Arial" w:hAnsi="Arial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Arial" w:hAnsi="Arial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757.35pt;mso-wrap-distance-left:9.05pt;mso-wrap-distance-right:9.05pt;mso-wrap-distance-top:0pt;mso-wrap-distance-bottom:0pt;margin-top:-26.15pt;mso-position-vertical-relative:text;margin-left:-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证书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所获证书名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AUTO 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中级资格认证书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培训详细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在保定通过两个月的培训获得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中级资格认证 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IT</w:t>
                      </w: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二级操作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操作系统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办公软件擅长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C++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、汇编等程序设计，熟悉基本的网络技术 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  <w:shd w:fill="FFFFFF" w:val="clear"/>
                        </w:rPr>
                        <w:t>语言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外语语种：英语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外语水平：四级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ascii="Arial" w:hAnsi="Arial" w:cs="宋体;SimSun"/>
                          <w:color w:val="408AF3"/>
                          <w:sz w:val="22"/>
                          <w:szCs w:val="22"/>
                          <w:shd w:fill="FFFFFF" w:val="clear"/>
                        </w:rPr>
                        <w:t>在校</w:t>
                      </w:r>
                      <w:r>
                        <w:rPr>
                          <w:rFonts w:ascii="Arial" w:hAnsi="Arial" w:cs="宋体;SimSun"/>
                          <w:color w:val="408AF3"/>
                          <w:sz w:val="22"/>
                          <w:szCs w:val="22"/>
                          <w:shd w:fill="FFFFFF" w:val="clear"/>
                        </w:rPr>
                        <w:t>荣</w:t>
                      </w: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 xml:space="preserve">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军训被评为“优秀标兵”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参加党课学习，并获得“优秀学员”，代表学院参加党课毕业典礼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获得院级“学习优秀奖”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被评为院级“优秀学生”</w:t>
                      </w:r>
                    </w:p>
                    <w:p>
                      <w:pPr>
                        <w:pStyle w:val="Normal"/>
                        <w:spacing w:lineRule="atLeast" w:line="375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参加华北电力大学科技学院秀手大赛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参加华北电力大学科技学院健美操大赛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参加动力系走进社区活动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届毕业生典礼上担任主席台礼仪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Arial" w:hAnsi="Arial" w:cs="宋体;SimSun"/>
                          <w:b w:val="false"/>
                          <w:color w:val="000000"/>
                          <w:sz w:val="21"/>
                          <w:shd w:fill="FFFFFF" w:val="clear"/>
                        </w:rPr>
                        <w:t>担任学校自律会干事进行学生管理工作。</w:t>
                      </w:r>
                    </w:p>
                    <w:p>
                      <w:pPr>
                        <w:pStyle w:val="Normal"/>
                        <w:spacing w:lineRule="atLeast" w:line="375"/>
                        <w:rPr>
                          <w:rFonts w:ascii="Arial" w:hAnsi="Arial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 w:ascii="Arial" w:hAnsi="Arial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3885</wp:posOffset>
                </wp:positionH>
                <wp:positionV relativeFrom="paragraph">
                  <wp:posOffset>-575310</wp:posOffset>
                </wp:positionV>
                <wp:extent cx="2952750" cy="98831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988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有限公司中山司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股份制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工程总监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   主管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项目建筑面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万平方米，参与了项目的前期策划、规划设计等工作。特别是在项目实施阶段，带领工程项目管理团队对工程的质量、进度、投资等方面进行了有效的控制，从工程开工到竣工验收，仅用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月，取得了很好的经济和社会效益。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程咨询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股份制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总监理工程师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 从事工程监理、造价、咨询、招投标代理工作，曾担任中山市紫茵庭园、领东上筑花园小区、中山市垃圾发电厂项目的总监理工程师。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778.2pt;mso-wrap-distance-left:9.05pt;mso-wrap-distance-right:9.05pt;mso-wrap-distance-top:0pt;mso-wrap-distance-bottom:0pt;margin-top:-45.3pt;mso-position-vertical-relative:text;margin-left:2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有限公司中山司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股份制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工程总监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   主管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项目建筑面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7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万平方米，参与了项目的前期策划、规划设计等工作。特别是在项目实施阶段，带领工程项目管理团队对工程的质量、进度、投资等方面进行了有效的控制，从工程开工到竣工验收，仅用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月，取得了很好的经济和社会效益。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工程咨询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股份制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总监理工程师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  从事工程监理、造价、咨询、招投标代理工作，曾担任中山市紫茵庭园、领东上筑花园小区、中山市垃圾发电厂项目的总监理工程师。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-1138555</wp:posOffset>
                </wp:positionH>
                <wp:positionV relativeFrom="paragraph">
                  <wp:posOffset>1189355</wp:posOffset>
                </wp:positionV>
                <wp:extent cx="7652385" cy="3003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300240"/>
                        </a:xfrm>
                        <a:prstGeom prst="rect">
                          <a:avLst/>
                        </a:prstGeom>
                        <a:solidFill>
                          <a:srgbClr val="408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af3" stroked="f" o:allowincell="f" style="position:absolute;margin-left:-89.65pt;margin-top:93.65pt;width:602.5pt;height:23.6pt;mso-wrap-style:none;v-text-anchor:middle">
                <v:fill o:detectmouseclick="t" type="solid" color2="#bf75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8585</wp:posOffset>
            </wp:positionH>
            <wp:positionV relativeFrom="paragraph">
              <wp:posOffset>-1223645</wp:posOffset>
            </wp:positionV>
            <wp:extent cx="2119630" cy="242951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57780</wp:posOffset>
                </wp:positionH>
                <wp:positionV relativeFrom="paragraph">
                  <wp:posOffset>106680</wp:posOffset>
                </wp:positionV>
                <wp:extent cx="635" cy="9365615"/>
                <wp:effectExtent l="19050" t="635" r="190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08a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4pt" to="201.4pt,745.8pt" stroked="t" o:allowincell="f" style="position:absolute">
                <v:stroke color="#408af3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21690</wp:posOffset>
                </wp:positionH>
                <wp:positionV relativeFrom="paragraph">
                  <wp:posOffset>-410845</wp:posOffset>
                </wp:positionV>
                <wp:extent cx="3048000" cy="977709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977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山区房地产开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国有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总工程师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从事房地产项目前期至实施阶段项目管理工作，在此期间，主持了建筑面积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万平方米的住宅小区规划设计、报建、招标及项目实施阶段的项目管理工作，在房地产项目前期策划、规划设计和项目管理等方面积累了宝贵的经验。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集团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股份制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工程师、项目技术负责人、项目经理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 承担了许多大型的的工业与民用建筑工程、公共工程、市政工程、高层建筑、高速公路等项目建设的施工技术和工程项目的管理工作，积累了丰富的施工经验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769.85pt;mso-wrap-distance-left:9.05pt;mso-wrap-distance-right:9.05pt;mso-wrap-distance-top:0pt;mso-wrap-distance-bottom:0pt;margin-top:-32.35pt;mso-position-vertical-relative:text;margin-left:-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山区房地产开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国有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总工程师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从事房地产项目前期至实施阶段项目管理工作，在此期间，主持了建筑面积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万平方米的住宅小区规划设计、报建、招标及项目实施阶段的项目管理工作，在房地产项目前期策划、规划设计和项目管理等方面积累了宝贵的经验。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集团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股份制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工程师、项目技术负责人、项目经理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  承担了许多大型的的工业与民用建筑工程、公共工程、市政工程、高层建筑、高速公路等项目建设的施工技术和工程项目的管理工作，积累了丰富的施工经验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7845</wp:posOffset>
                </wp:positionH>
                <wp:positionV relativeFrom="paragraph">
                  <wp:posOffset>-470535</wp:posOffset>
                </wp:positionV>
                <wp:extent cx="3048000" cy="97770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977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山区房地产开发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国有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总工程师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： 从事房地产项目前期至实施阶段项目管理工作，在此期间，主持了建筑面积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万平方米的住宅小区规划设计、报建、招标及项目实施阶段的项目管理工作，在房地产项目前期策划、规划设计和项目管理等方面积累了宝贵的经验。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集团有限公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公司性质： 股份制企业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所属行业： 房地产，建筑，安装，装潢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担任职务： 工程师、项目技术负责人、项目经理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  承担了许多大型的的工业与民用建筑工程、公共工程、市政工程、高层建筑、高速公路等项目建设的施工技术和工程项目的管理工作，积累了丰富的施工经验。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769.85pt;mso-wrap-distance-left:9.05pt;mso-wrap-distance-right:9.05pt;mso-wrap-distance-top:0pt;mso-wrap-distance-bottom:0pt;margin-top:-37.05pt;mso-position-vertical-relative:text;margin-left:2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山区房地产开发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国有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总工程师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： 从事房地产项目前期至实施阶段项目管理工作，在此期间，主持了建筑面积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万平方米的住宅小区规划设计、报建、招标及项目实施阶段的项目管理工作，在房地产项目前期策划、规划设计和项目管理等方面积累了宝贵的经验。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集团有限公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公司性质： 股份制企业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所属行业： 房地产，建筑，安装，装潢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担任职务： 工程师、项目技术负责人、项目经理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工作描述：   承担了许多大型的的工业与民用建筑工程、公共工程、市政工程、高层建筑、高速公路等项目建设的施工技术和工程项目的管理工作，积累了丰富的施工经验。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7">
                <wp:simplePos x="0" y="0"/>
                <wp:positionH relativeFrom="column">
                  <wp:posOffset>-1202690</wp:posOffset>
                </wp:positionH>
                <wp:positionV relativeFrom="paragraph">
                  <wp:posOffset>1156335</wp:posOffset>
                </wp:positionV>
                <wp:extent cx="7652385" cy="30035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300240"/>
                        </a:xfrm>
                        <a:prstGeom prst="rect">
                          <a:avLst/>
                        </a:prstGeom>
                        <a:solidFill>
                          <a:srgbClr val="408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af3" stroked="f" o:allowincell="f" style="position:absolute;margin-left:-94.7pt;margin-top:91.05pt;width:602.5pt;height:23.6pt;mso-wrap-style:none;v-text-anchor:middle">
                <v:fill o:detectmouseclick="t" type="solid" color2="#bf75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378585</wp:posOffset>
            </wp:positionH>
            <wp:positionV relativeFrom="paragraph">
              <wp:posOffset>-1223645</wp:posOffset>
            </wp:positionV>
            <wp:extent cx="2119630" cy="2429510"/>
            <wp:effectExtent l="0" t="0" r="0" b="0"/>
            <wp:wrapNone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780</wp:posOffset>
                </wp:positionH>
                <wp:positionV relativeFrom="paragraph">
                  <wp:posOffset>106680</wp:posOffset>
                </wp:positionV>
                <wp:extent cx="635" cy="9545955"/>
                <wp:effectExtent l="19050" t="635" r="1905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546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08af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8.4pt" to="201.4pt,760pt" stroked="t" o:allowincell="f" style="position:absolute">
                <v:stroke color="#408af3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30910</wp:posOffset>
                </wp:positionH>
                <wp:positionV relativeFrom="paragraph">
                  <wp:posOffset>-267970</wp:posOffset>
                </wp:positionV>
                <wp:extent cx="3216910" cy="962025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910" cy="962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自我评价</w:t>
                            </w: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408AF3"/>
                                <w:sz w:val="22"/>
                                <w:szCs w:val="22"/>
                              </w:rPr>
                              <w:t>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从事过设计，具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中级资格认证，进行过专业的锅炉、管道及机械等专业设计；能够熟练的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操作系统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系列办公软件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专业绘画学习经历，特长美术及设计。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主温馨的家庭环境，造就了宽容的爱心和诚实正直、不惧挫折的性格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多年的学生团体工作，让我体会到拥有团队精神，才能让平凡的人，做出不平凡的事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热电厂生产和建设认识实践使我对火力发电厂本体结构及设计、建设过程都有深刻认识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了解施工建设相关知识，系统学习过施工技术及建设管理；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专业绘画学习经历，特长美术及设计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408AF3"/>
                                <w:sz w:val="22"/>
                                <w:szCs w:val="22"/>
                                <w:shd w:fill="FFFFFF" w:val="clear"/>
                              </w:rPr>
                              <w:t>二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在建筑工程施工技术和房地产项目管理方面有着丰富的经验，理论基础扎实可靠，熟悉和掌握工程经济和法律知识、工程项目建设程序和房地产开发程序、房地产项目前期策划及实施阶段项目管理工作。善于学习和接受新知识，尤其擅长于工程项目管理工作，掌控大局的能力强，具备较强的组织能力和对内、对外协调能力。　　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　能胜任房地产项目管理及工程监理、造价、咨询等多种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Arial" w:hAnsi="Arial"/>
                                <w:b w:val="false"/>
                                <w:color w:val="000000"/>
                                <w:sz w:val="21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3pt;height:757.5pt;mso-wrap-distance-left:9.05pt;mso-wrap-distance-right:9.05pt;mso-wrap-distance-top:0pt;mso-wrap-distance-bottom:0pt;margin-top:-21.1pt;mso-position-vertical-relative:text;margin-left:-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  <w:shd w:fill="FFFFFF" w:val="clear"/>
                        </w:rPr>
                        <w:t>自我评价</w:t>
                      </w: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408AF3"/>
                          <w:sz w:val="22"/>
                          <w:szCs w:val="22"/>
                        </w:rPr>
                        <w:t>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从事过设计，具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中级资格认证，进行过专业的锅炉、管道及机械等专业设计；能够熟练的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操作系统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系列办公软件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专业绘画学习经历，特长美术及设计。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民主温馨的家庭环境，造就了宽容的爱心和诚实正直、不惧挫折的性格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多年的学生团体工作，让我体会到拥有团队精神，才能让平凡的人，做出不平凡的事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热电厂生产和建设认识实践使我对火力发电厂本体结构及设计、建设过程都有深刻认识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了解施工建设相关知识，系统学习过施工技术及建设管理；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专业绘画学习经历，特长美术及设计；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408AF3"/>
                          <w:sz w:val="22"/>
                          <w:szCs w:val="22"/>
                          <w:shd w:fill="FFFFFF" w:val="clear"/>
                        </w:rPr>
                        <w:t>二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在建筑工程施工技术和房地产项目管理方面有着丰富的经验，理论基础扎实可靠，熟悉和掌握工程经济和法律知识、工程项目建设程序和房地产开发程序、房地产项目前期策划及实施阶段项目管理工作。善于学习和接受新知识，尤其擅长于工程项目管理工作，掌控大局的能力强，具备较强的组织能力和对内、对外协调能力。　　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　能胜任房地产项目管理及工程监理、造价、咨询等多种工作。</w:t>
                      </w:r>
                    </w:p>
                    <w:p>
                      <w:pPr>
                        <w:pStyle w:val="Normal"/>
                        <w:rPr>
                          <w:rFonts w:ascii="Arial" w:hAnsi="Arial" w:cs="宋体;SimSun"/>
                          <w:b w:val="false"/>
                          <w:b w:val="false"/>
                          <w:color w:val="000000"/>
                          <w:sz w:val="21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宋体;SimSun" w:ascii="Arial" w:hAnsi="Arial"/>
                          <w:b w:val="false"/>
                          <w:color w:val="000000"/>
                          <w:sz w:val="21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11500</wp:posOffset>
                </wp:positionH>
                <wp:positionV relativeFrom="paragraph">
                  <wp:posOffset>-289560</wp:posOffset>
                </wp:positionV>
                <wp:extent cx="2974340" cy="965136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340" cy="965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408AF3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b w:val="false"/>
                                <w:color w:val="408AF3"/>
                                <w:sz w:val="21"/>
                              </w:rPr>
                              <w:t>三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本人拥有国家注册一级建造师，注册监理工程师执业资格。本人在特级施工单位中天建设集团公司担任过项目经理，担任过佛山万科金御华府项目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万平米，省结构优良、省双优工地）、广州工雅居乐花园天域二期项目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万平米，市优、市双优工地）、长隆酒店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pt;height:759.95pt;mso-wrap-distance-left:9.05pt;mso-wrap-distance-right:9.05pt;mso-wrap-distance-top:0pt;mso-wrap-distance-bottom:0pt;margin-top:-22.8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408AF3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b w:val="false"/>
                          <w:color w:val="408AF3"/>
                          <w:sz w:val="21"/>
                        </w:rPr>
                        <w:t>三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本人拥有国家注册一级建造师，注册监理工程师执业资格。本人在特级施工单位中天建设集团公司担任过项目经理，担任过佛山万科金御华府项目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万平米，省结构优良、省双优工地）、广州工雅居乐花园天域二期项目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万平米，市优、市双优工地）、长隆酒店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万平米，鲁班奖）；在大型房地产企业雅居乐地产公司广州区域工程部、监控部任过经理；在深圳中行监理公司任过总监、副总经理；房地产管理、工程施工、工程合同、工程造价、企业管理能力突出，并且具备专业的财会、建设银行工作经历综合能力强。房地产管理、工程管理、企业管理、工程合约、工程造价、财会金融专业能力突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138555</wp:posOffset>
                </wp:positionH>
                <wp:positionV relativeFrom="paragraph">
                  <wp:posOffset>1178560</wp:posOffset>
                </wp:positionV>
                <wp:extent cx="7652385" cy="300355"/>
                <wp:effectExtent l="635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300240"/>
                        </a:xfrm>
                        <a:prstGeom prst="rect">
                          <a:avLst/>
                        </a:prstGeom>
                        <a:solidFill>
                          <a:srgbClr val="408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af3" stroked="f" o:allowincell="f" style="position:absolute;margin-left:-89.65pt;margin-top:92.8pt;width:602.5pt;height:23.6pt;mso-wrap-style:none;v-text-anchor:middle">
                <v:fill o:detectmouseclick="t" type="solid" color2="#bf750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54430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4015</wp:posOffset>
                </wp:positionH>
                <wp:positionV relativeFrom="paragraph">
                  <wp:posOffset>291465</wp:posOffset>
                </wp:positionV>
                <wp:extent cx="1911350" cy="1831340"/>
                <wp:effectExtent l="0" t="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240" cy="1831320"/>
                          <a:chOff x="0" y="0"/>
                          <a:chExt cx="1911240" cy="1831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911240" cy="18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82440" y="48960"/>
                            <a:ext cx="1776600" cy="177624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408a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45pt;margin-top:22.95pt;width:150.5pt;height:144.2pt" coordorigin="2589,459" coordsize="3010,28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89;top:459;width:3009;height:288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oval id="shape_0" stroked="t" o:allowincell="f" style="position:absolute;left:2719;top:536;width:2797;height:2796;flip:xy;mso-wrap-style:none;v-text-anchor:middle">
                  <v:fill o:detectmouseclick="t" on="false"/>
                  <v:stroke color="#408af3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73760</wp:posOffset>
            </wp:positionH>
            <wp:positionV relativeFrom="paragraph">
              <wp:posOffset>267335</wp:posOffset>
            </wp:positionV>
            <wp:extent cx="3150870" cy="361124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61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4365</wp:posOffset>
                </wp:positionH>
                <wp:positionV relativeFrom="paragraph">
                  <wp:posOffset>1617980</wp:posOffset>
                </wp:positionV>
                <wp:extent cx="681990" cy="640715"/>
                <wp:effectExtent l="8890" t="8255" r="825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81840" cy="640800"/>
                        </a:xfrm>
                        <a:custGeom>
                          <a:avLst/>
                          <a:gdLst>
                            <a:gd name="textAreaLeft" fmla="*/ 0 w 386640"/>
                            <a:gd name="textAreaRight" fmla="*/ 387000 w 386640"/>
                            <a:gd name="textAreaTop" fmla="*/ 0 h 363240"/>
                            <a:gd name="textAreaBottom" fmla="*/ 363600 h 363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408af3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stroked="t" o:allowincell="f" style="position:absolute;margin-left:349.95pt;margin-top:127.35pt;width:53.65pt;height:50.4pt;mso-wrap-style:none;v-text-anchor:middle;rotation:90" type="_x0000_t15">
                <v:fill o:detectmouseclick="t" on="false"/>
                <v:stroke color="#408af3" weight="15840" dashstyle="short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2215</wp:posOffset>
                </wp:positionH>
                <wp:positionV relativeFrom="paragraph">
                  <wp:posOffset>3490595</wp:posOffset>
                </wp:positionV>
                <wp:extent cx="346710" cy="34671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46680"/>
                          <a:chOff x="0" y="0"/>
                          <a:chExt cx="346680" cy="346680"/>
                        </a:xfrm>
                      </wpg:grpSpPr>
                      <wps:wsp>
                        <wps:cNvSpPr/>
                        <wps:spPr>
                          <a:xfrm>
                            <a:off x="35640" y="33120"/>
                            <a:ext cx="285120" cy="285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408a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34668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45pt;margin-top:274.85pt;width:27.3pt;height:27.3pt" coordorigin="3909,5497" coordsize="546,546">
                <v:oval id="shape_0" stroked="t" o:allowincell="f" style="position:absolute;left:3965;top:5549;width:448;height:448;mso-wrap-style:none;v-text-anchor:middle">
                  <v:fill o:detectmouseclick="t" on="false"/>
                  <v:stroke color="#408af3" weight="25560" joinstyle="miter" endcap="flat"/>
                  <w10:wrap type="none"/>
                </v:oval>
                <v:shape id="shape_0" stroked="f" o:allowincell="f" style="position:absolute;left:3909;top:5497;width:545;height:545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0945</wp:posOffset>
                </wp:positionH>
                <wp:positionV relativeFrom="paragraph">
                  <wp:posOffset>4170045</wp:posOffset>
                </wp:positionV>
                <wp:extent cx="346710" cy="3467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46680"/>
                          <a:chOff x="0" y="0"/>
                          <a:chExt cx="346680" cy="346680"/>
                        </a:xfrm>
                      </wpg:grpSpPr>
                      <wps:wsp>
                        <wps:cNvSpPr/>
                        <wps:spPr>
                          <a:xfrm>
                            <a:off x="33120" y="28440"/>
                            <a:ext cx="285120" cy="285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408a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4668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5pt;margin-top:328.35pt;width:27.3pt;height:27.3pt" coordorigin="3907,6567" coordsize="546,546">
                <v:oval id="shape_0" stroked="t" o:allowincell="f" style="position:absolute;left:3959;top:6612;width:448;height:448;mso-wrap-style:none;v-text-anchor:middle">
                  <v:fill o:detectmouseclick="t" on="false"/>
                  <v:stroke color="#408af3" weight="25560" joinstyle="miter" endcap="flat"/>
                  <w10:wrap type="none"/>
                </v:oval>
                <v:shape id="shape_0" stroked="f" o:allowincell="f" style="position:absolute;left:3907;top:6567;width:545;height:54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9515</wp:posOffset>
                </wp:positionH>
                <wp:positionV relativeFrom="paragraph">
                  <wp:posOffset>2825750</wp:posOffset>
                </wp:positionV>
                <wp:extent cx="346710" cy="346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46680"/>
                          <a:chOff x="0" y="0"/>
                          <a:chExt cx="346680" cy="346680"/>
                        </a:xfrm>
                      </wpg:grpSpPr>
                      <wps:wsp>
                        <wps:cNvSpPr/>
                        <wps:spPr>
                          <a:xfrm>
                            <a:off x="34200" y="31680"/>
                            <a:ext cx="285120" cy="285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408a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34668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45pt;margin-top:222.5pt;width:27.3pt;height:27.3pt" coordorigin="3889,4450" coordsize="546,546">
                <v:oval id="shape_0" stroked="t" o:allowincell="f" style="position:absolute;left:3943;top:4500;width:448;height:448;mso-wrap-style:none;v-text-anchor:middle">
                  <v:fill o:detectmouseclick="t" on="false"/>
                  <v:stroke color="#408af3" weight="25560" joinstyle="miter" endcap="flat"/>
                  <w10:wrap type="none"/>
                </v:oval>
                <v:shape id="shape_0" stroked="f" o:allowincell="f" style="position:absolute;left:3889;top:4450;width:545;height:54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87930</wp:posOffset>
                </wp:positionH>
                <wp:positionV relativeFrom="paragraph">
                  <wp:posOffset>4813935</wp:posOffset>
                </wp:positionV>
                <wp:extent cx="346710" cy="3467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46680"/>
                          <a:chOff x="0" y="0"/>
                          <a:chExt cx="346680" cy="346680"/>
                        </a:xfrm>
                      </wpg:grpSpPr>
                      <wps:wsp>
                        <wps:cNvSpPr/>
                        <wps:spPr>
                          <a:xfrm>
                            <a:off x="29880" y="30600"/>
                            <a:ext cx="285120" cy="28512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408af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346680" cy="34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379.05pt;width:27.3pt;height:27.3pt" coordorigin="3918,7581" coordsize="546,546">
                <v:oval id="shape_0" stroked="t" o:allowincell="f" style="position:absolute;left:3965;top:7629;width:448;height:448;mso-wrap-style:none;v-text-anchor:middle">
                  <v:fill o:detectmouseclick="t" on="false"/>
                  <v:stroke color="#408af3" weight="25560" joinstyle="miter" endcap="flat"/>
                  <w10:wrap type="none"/>
                </v:oval>
                <v:shape id="shape_0" stroked="f" o:allowincell="f" style="position:absolute;left:3918;top:7581;width:545;height:545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-1149350</wp:posOffset>
                </wp:positionH>
                <wp:positionV relativeFrom="paragraph">
                  <wp:posOffset>6803390</wp:posOffset>
                </wp:positionV>
                <wp:extent cx="7652385" cy="30035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2520" cy="300240"/>
                        </a:xfrm>
                        <a:prstGeom prst="rect">
                          <a:avLst/>
                        </a:prstGeom>
                        <a:solidFill>
                          <a:srgbClr val="408af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08af3" stroked="f" o:allowincell="f" style="position:absolute;margin-left:-90.5pt;margin-top:535.7pt;width:602.5pt;height:23.6pt;mso-wrap-style:none;v-text-anchor:middle">
                <v:fill o:detectmouseclick="t" type="solid" color2="#bf750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120</wp:posOffset>
                </wp:positionH>
                <wp:positionV relativeFrom="paragraph">
                  <wp:posOffset>692785</wp:posOffset>
                </wp:positionV>
                <wp:extent cx="603250" cy="17043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70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建 筑 工 程 师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134.2pt;mso-wrap-distance-left:9.05pt;mso-wrap-distance-right:9.05pt;mso-wrap-distance-top:0pt;mso-wrap-distance-bottom:0pt;margin-top:54.55pt;mso-position-vertical-relative:text;margin-left:1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建 筑 工 程 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4314;&#31569;&#21147;&#23398;&amp;hl_tag=textlink&amp;tn=SE_hldp01350_v6v6zkg6" TargetMode="External"/><Relationship Id="rId5" Type="http://schemas.openxmlformats.org/officeDocument/2006/relationships/hyperlink" Target="http://www.baidu.com/s?wd=&#24314;&#31569;&#32467;&#26500;&amp;hl_tag=textlink&amp;tn=SE_hldp01350_v6v6zkg6" TargetMode="External"/><Relationship Id="rId6" Type="http://schemas.openxmlformats.org/officeDocument/2006/relationships/hyperlink" Target="http://www.baidu.com/s?wd=&#24314;&#31569;&#26045;&#24037;&#25216;&#26415;&amp;hl_tag=textlink&amp;tn=SE_hldp01350_v6v6zkg6" TargetMode="External"/><Relationship Id="rId7" Type="http://schemas.openxmlformats.org/officeDocument/2006/relationships/hyperlink" Target="http://www.baidu.com/s?wd=&#24314;&#31569;&#26045;&#24037;&amp;hl_tag=textlink&amp;tn=SE_hldp01350_v6v6zkg6" TargetMode="External"/><Relationship Id="rId8" Type="http://schemas.openxmlformats.org/officeDocument/2006/relationships/hyperlink" Target="http://www.baidu.com/s?wd=&#22303;&#21147;&#23398;&amp;hl_tag=textlink&amp;tn=SE_hldp01350_v6v6zkg6" TargetMode="External"/><Relationship Id="rId9" Type="http://schemas.openxmlformats.org/officeDocument/2006/relationships/hyperlink" Target="http://www.baidu.com/s?wd=&#24314;&#31569;&#27861;&#35268;&amp;hl_tag=textlink&amp;tn=SE_hldp01350_v6v6zkg6" TargetMode="External"/><Relationship Id="rId10" Type="http://schemas.openxmlformats.org/officeDocument/2006/relationships/hyperlink" Target="http://www.baidu.com/s?wd=&#24314;&#31569;&#21147;&#23398;&amp;hl_tag=textlink&amp;tn=SE_hldp01350_v6v6zkg6" TargetMode="External"/><Relationship Id="rId11" Type="http://schemas.openxmlformats.org/officeDocument/2006/relationships/hyperlink" Target="http://www.baidu.com/s?wd=&#24314;&#31569;&#32467;&#26500;&amp;hl_tag=textlink&amp;tn=SE_hldp01350_v6v6zkg6" TargetMode="External"/><Relationship Id="rId12" Type="http://schemas.openxmlformats.org/officeDocument/2006/relationships/hyperlink" Target="http://www.baidu.com/s?wd=&#24314;&#31569;&#26045;&#24037;&#25216;&#26415;&amp;hl_tag=textlink&amp;tn=SE_hldp01350_v6v6zkg6" TargetMode="External"/><Relationship Id="rId13" Type="http://schemas.openxmlformats.org/officeDocument/2006/relationships/hyperlink" Target="http://www.baidu.com/s?wd=&#24314;&#31569;&#26045;&#24037;&amp;hl_tag=textlink&amp;tn=SE_hldp01350_v6v6zkg6" TargetMode="External"/><Relationship Id="rId14" Type="http://schemas.openxmlformats.org/officeDocument/2006/relationships/hyperlink" Target="http://www.baidu.com/s?wd=&#22303;&#21147;&#23398;&amp;hl_tag=textlink&amp;tn=SE_hldp01350_v6v6zkg6" TargetMode="External"/><Relationship Id="rId15" Type="http://schemas.openxmlformats.org/officeDocument/2006/relationships/hyperlink" Target="http://www.baidu.com/s?wd=&#24314;&#31569;&#27861;&#35268;&amp;hl_tag=textlink&amp;tn=SE_hldp01350_v6v6zkg6" TargetMode="Externa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7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