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3735705" cy="697865"/>
                <wp:effectExtent l="5715" t="32385" r="5715" b="32385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3735720" cy="69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宋体" w:hAnsi="宋体" w:eastAsia="宋体" w:cs="宋体"/>
                              </w:rPr>
                              <w:t>个人简历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47542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.45pt;margin-top:2.55pt;width:294.1pt;height:54.9pt;mso-wrap-style:none;v-text-anchor:middle;rotation: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宋体" w:hAnsi="宋体" w:eastAsia="宋体" w:cs="宋体"/>
                        </w:rPr>
                        <w:t>个人简历</w:t>
                      </w:r>
                    </w:p>
                  </w:txbxContent>
                </v:textbox>
                <v:path textpathok="t"/>
                <v:textpath on="t" fitshape="t" string="个人简历" style="font-family:&quot;宋体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3247390" cy="1313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联系方式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  <w:u w:val="single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103.45pt;mso-wrap-distance-left:9.05pt;mso-wrap-distance-right:9.05pt;mso-wrap-distance-top:0pt;mso-wrap-distance-bottom:0pt;margin-top:6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0"/>
                        </w:rPr>
                        <w:t>名：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联系方式：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0"/>
                        </w:rPr>
                        <w:t>电子邮箱：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  <w:u w:val="single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基本信息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姓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性别：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年龄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民族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籍贯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婚姻状况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政治面貌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身高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体重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毕业学校：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专业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联系方式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邮编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电子邮箱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社会实践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教育经历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英语水平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计算机水平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</w:rPr>
              <w:t>自评：</w:t>
            </w:r>
          </w:p>
        </w:tc>
      </w:tr>
      <w:tr>
        <w:trPr>
          <w:trHeight w:val="2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兴趣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特长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自我评价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96645</wp:posOffset>
          </wp:positionH>
          <wp:positionV relativeFrom="page">
            <wp:posOffset>2064385</wp:posOffset>
          </wp:positionV>
          <wp:extent cx="5271770" cy="5271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5271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4:48:00Z</dcterms:created>
  <dc:creator>ADMIN</dc:creator>
  <dc:description/>
  <dc:language>en-US</dc:language>
  <cp:lastModifiedBy>ADMIN</cp:lastModifiedBy>
  <dcterms:modified xsi:type="dcterms:W3CDTF">2014-03-28T07:32:43Z</dcterms:modified>
  <cp:revision>2</cp:revision>
  <dc:subject/>
  <dc:title>          _x0001_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