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2305</wp:posOffset>
                </wp:positionH>
                <wp:positionV relativeFrom="paragraph">
                  <wp:posOffset>-474980</wp:posOffset>
                </wp:positionV>
                <wp:extent cx="6753225" cy="1123950"/>
                <wp:effectExtent l="8890" t="8255" r="7620" b="82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1123920"/>
                        </a:xfrm>
                        <a:prstGeom prst="rect">
                          <a:avLst/>
                        </a:prstGeom>
                        <a:noFill/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52.15pt;margin-top:-37.4pt;width:531.7pt;height:88.45pt;mso-wrap-style:none;v-text-anchor:middle">
                <v:fill o:detectmouseclick="t" on="false"/>
                <v:stroke color="black" weight="1584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3900</wp:posOffset>
            </wp:positionH>
            <wp:positionV relativeFrom="paragraph">
              <wp:posOffset>1742440</wp:posOffset>
            </wp:positionV>
            <wp:extent cx="1426210" cy="158432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584325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1064895</wp:posOffset>
                </wp:positionV>
                <wp:extent cx="6889750" cy="412750"/>
                <wp:effectExtent l="0" t="0" r="0" b="0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129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3366" stroked="f" o:allowincell="f" style="position:absolute;margin-left:-59.75pt;margin-top:83.85pt;width:542.45pt;height:32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5175</wp:posOffset>
                </wp:positionH>
                <wp:positionV relativeFrom="paragraph">
                  <wp:posOffset>3820795</wp:posOffset>
                </wp:positionV>
                <wp:extent cx="6889750" cy="412750"/>
                <wp:effectExtent l="0" t="0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129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3366" stroked="f" o:allowincell="f" style="position:absolute;margin-left:-60.25pt;margin-top:300.85pt;width:542.45pt;height:32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270</wp:posOffset>
                </wp:positionH>
                <wp:positionV relativeFrom="paragraph">
                  <wp:posOffset>-398780</wp:posOffset>
                </wp:positionV>
                <wp:extent cx="446659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BB3F71"/>
                                <w:sz w:val="72"/>
                                <w:szCs w:val="72"/>
                                <w:lang w:eastAsia="zh-CN"/>
                              </w:rPr>
                              <w:t>房产中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BB3F71"/>
                                <w:sz w:val="72"/>
                                <w:szCs w:val="72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pt;height:72pt;mso-wrap-distance-left:9.05pt;mso-wrap-distance-right:9.05pt;mso-wrap-distance-top:0pt;mso-wrap-distance-bottom:0pt;margin-top:-31.4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 w:val="false"/>
                          <w:color w:val="BB3F71"/>
                          <w:sz w:val="72"/>
                          <w:szCs w:val="72"/>
                          <w:lang w:eastAsia="zh-CN"/>
                        </w:rPr>
                        <w:t>房产中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BB3F71"/>
                          <w:sz w:val="72"/>
                          <w:szCs w:val="72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411480</wp:posOffset>
                </wp:positionV>
                <wp:extent cx="3219450" cy="390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0.75pt;mso-wrap-distance-left:9.05pt;mso-wrap-distance-right:9.05pt;mso-wrap-distance-top:0pt;mso-wrap-distance-bottom:0pt;margin-top:32.4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1018540</wp:posOffset>
                </wp:positionV>
                <wp:extent cx="1377315" cy="555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80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FFFFFF"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745</wp:posOffset>
                </wp:positionH>
                <wp:positionV relativeFrom="paragraph">
                  <wp:posOffset>3774440</wp:posOffset>
                </wp:positionV>
                <wp:extent cx="1377315" cy="555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297.2pt;mso-position-vertical-relative:text;margin-left:-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6135</wp:posOffset>
                </wp:positionH>
                <wp:positionV relativeFrom="paragraph">
                  <wp:posOffset>116840</wp:posOffset>
                </wp:positionV>
                <wp:extent cx="5097145" cy="1733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名：某某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65CM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民　族：汉族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5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婚姻状况：已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136.5pt;mso-wrap-distance-left:9.05pt;mso-wrap-distance-right:9.05pt;mso-wrap-distance-top:0pt;mso-wrap-distance-bottom:0pt;margin-top:9.2pt;mso-position-vertical-relative:text;margin-left: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名：某某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性别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户籍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身高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65CM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民　族：汉族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出生年月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95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婚姻状况：已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经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0</wp:posOffset>
                </wp:positionH>
                <wp:positionV relativeFrom="paragraph">
                  <wp:posOffset>342900</wp:posOffset>
                </wp:positionV>
                <wp:extent cx="6746875" cy="4525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452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现在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房地产开发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简单描述：房地产十强，上市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Top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国有企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性质：国内上市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00 - 9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人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务：土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精装修工程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程管理部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地点：广东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汇报对象：工程部经理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 200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5pt;height:356.3pt;mso-wrap-distance-left:9.05pt;mso-wrap-distance-right:9.05pt;mso-wrap-distance-top:0pt;mso-wrap-distance-bottom:0pt;margin-top:27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200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现在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房地产开发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简单描述：房地产十强，上市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Top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，国有企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性质：国内上市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规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500 - 99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人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务：土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精装修工程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工程管理部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工作地点：广东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汇报对象：工程部经理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- 200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月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建筑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41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341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5175</wp:posOffset>
                </wp:positionH>
                <wp:positionV relativeFrom="paragraph">
                  <wp:posOffset>3820795</wp:posOffset>
                </wp:positionV>
                <wp:extent cx="6889750" cy="4127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129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3366" stroked="f" o:allowincell="f" style="position:absolute;margin-left:-60.25pt;margin-top:300.85pt;width:542.45pt;height:32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0</wp:posOffset>
                </wp:positionH>
                <wp:positionV relativeFrom="paragraph">
                  <wp:posOffset>6052820</wp:posOffset>
                </wp:positionV>
                <wp:extent cx="6889750" cy="4127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129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3366" stroked="f" o:allowincell="f" style="position:absolute;margin-left:-62pt;margin-top:476.6pt;width:542.45pt;height:32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2790</wp:posOffset>
                </wp:positionH>
                <wp:positionV relativeFrom="paragraph">
                  <wp:posOffset>-139065</wp:posOffset>
                </wp:positionV>
                <wp:extent cx="6746875" cy="37788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377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简单描述：扬州创业园项目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性质：私营．民营企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0 - 1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务：土建工程师（土建监理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地点：扬州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扬州创业园住宅、厂房的工程管理。土建监理工作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5pt;height:297.55pt;mso-wrap-distance-left:9.05pt;mso-wrap-distance-right:9.05pt;mso-wrap-distance-top:0pt;mso-wrap-distance-bottom:0pt;margin-top:-10.95pt;mso-position-vertical-relative:text;margin-left:-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简单描述：扬州创业园项目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性质：私营．民营企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规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100 - 19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人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务：土建工程师（土建监理）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工作地点：扬州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责和业绩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扬州创业园住宅、厂房的工程管理。土建监理工作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745</wp:posOffset>
                </wp:positionH>
                <wp:positionV relativeFrom="paragraph">
                  <wp:posOffset>3774440</wp:posOffset>
                </wp:positionV>
                <wp:extent cx="1377315" cy="5556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297.2pt;mso-position-vertical-relative:text;margin-left:-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0720</wp:posOffset>
                </wp:positionH>
                <wp:positionV relativeFrom="paragraph">
                  <wp:posOffset>6022340</wp:posOffset>
                </wp:positionV>
                <wp:extent cx="1377315" cy="5556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75pt;mso-wrap-distance-left:9.05pt;mso-wrap-distance-right:9.05pt;mso-wrap-distance-top:0pt;mso-wrap-distance-bottom:0pt;margin-top:474.2pt;mso-position-vertical-relative:text;margin-left:-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055</wp:posOffset>
                </wp:positionH>
                <wp:positionV relativeFrom="paragraph">
                  <wp:posOffset>6666230</wp:posOffset>
                </wp:positionV>
                <wp:extent cx="5694045" cy="15030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18.35pt;mso-wrap-distance-left:9.05pt;mso-wrap-distance-right:9.05pt;mso-wrap-distance-top:0pt;mso-wrap-distance-bottom:0pt;margin-top:524.9pt;mso-position-vertical-relative:text;margin-left:-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4235</wp:posOffset>
                </wp:positionH>
                <wp:positionV relativeFrom="paragraph">
                  <wp:posOffset>4253865</wp:posOffset>
                </wp:positionV>
                <wp:extent cx="5278120" cy="17900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9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土木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土木工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新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学专业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40.95pt;mso-wrap-distance-left:9.05pt;mso-wrap-distance-right:9.05pt;mso-wrap-distance-top:0pt;mso-wrap-distance-bottom:0pt;margin-top:334.95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土木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土木工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 业 二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新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学专业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5:00Z</dcterms:created>
  <dc:creator>WYSJ</dc:creator>
  <dc:description/>
  <dc:language>en-US</dc:language>
  <cp:lastModifiedBy>WYSJ</cp:lastModifiedBy>
  <dcterms:modified xsi:type="dcterms:W3CDTF">2015-05-26T01:3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