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-1018540</wp:posOffset>
            </wp:positionV>
            <wp:extent cx="5645150" cy="41656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54475</wp:posOffset>
            </wp:positionH>
            <wp:positionV relativeFrom="paragraph">
              <wp:posOffset>-186055</wp:posOffset>
            </wp:positionV>
            <wp:extent cx="1485265" cy="1651635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8455</wp:posOffset>
                </wp:positionH>
                <wp:positionV relativeFrom="paragraph">
                  <wp:posOffset>-337185</wp:posOffset>
                </wp:positionV>
                <wp:extent cx="1352550" cy="1712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E29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29F91" strokeweight="2pt" style="position:absolute;rotation:-0;width:106.5pt;height:134.85pt;mso-wrap-distance-left:9.05pt;mso-wrap-distance-right:9.05pt;mso-wrap-distance-top:0pt;mso-wrap-distance-bottom:0pt;margin-top:-26.55pt;mso-position-vertical-relative:text;margin-left:3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69215</wp:posOffset>
                </wp:positionV>
                <wp:extent cx="100584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29F91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E29F91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5.4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29F91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E29F91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225</wp:posOffset>
                </wp:positionH>
                <wp:positionV relativeFrom="paragraph">
                  <wp:posOffset>107950</wp:posOffset>
                </wp:positionV>
                <wp:extent cx="4582160" cy="1561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8.5pt;mso-position-vertical-relative:text;margin-left:-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1610</wp:posOffset>
                </wp:positionH>
                <wp:positionV relativeFrom="paragraph">
                  <wp:posOffset>95885</wp:posOffset>
                </wp:positionV>
                <wp:extent cx="1005840" cy="475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29F91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E29F91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7.55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29F91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E29F91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0815</wp:posOffset>
                </wp:positionH>
                <wp:positionV relativeFrom="paragraph">
                  <wp:posOffset>127635</wp:posOffset>
                </wp:positionV>
                <wp:extent cx="3312160" cy="603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室内外装潢艺术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47.5pt;mso-wrap-distance-left:9.05pt;mso-wrap-distance-right:9.05pt;mso-wrap-distance-top:0pt;mso-wrap-distance-bottom:0pt;margin-top:10.05pt;mso-position-vertical-relative:text;margin-left:-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室内外装潢艺术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0180</wp:posOffset>
                </wp:positionH>
                <wp:positionV relativeFrom="paragraph">
                  <wp:posOffset>187325</wp:posOffset>
                </wp:positionV>
                <wp:extent cx="1005840" cy="4756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29F91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E29F91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4.75pt;mso-position-vertical-relative:text;margin-left:-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29F91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E29F91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195</wp:posOffset>
                </wp:positionH>
                <wp:positionV relativeFrom="paragraph">
                  <wp:posOffset>102235</wp:posOffset>
                </wp:positionV>
                <wp:extent cx="6094095" cy="28041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高级室内设计师资格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相关软件，能够独立完成效果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级别：初级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能力：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建筑软件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 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能够快速的阅读各种英文专业文献。能够书写英语专业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220.8pt;mso-wrap-distance-left:9.05pt;mso-wrap-distance-right:9.05pt;mso-wrap-distance-top:0pt;mso-wrap-distance-bottom:0pt;margin-top:8.0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高级室内设计师资格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熟练掌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3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P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等相关软件，能够独立完成效果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级别：初级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能力：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建筑软件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办公软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 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具有良好的听、说、读、写能力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能够快速的阅读各种英文专业文献。能够书写英语专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182880</wp:posOffset>
            </wp:positionV>
            <wp:extent cx="7560310" cy="1598295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0975</wp:posOffset>
            </wp:positionH>
            <wp:positionV relativeFrom="paragraph">
              <wp:posOffset>-1018540</wp:posOffset>
            </wp:positionV>
            <wp:extent cx="5645150" cy="416560"/>
            <wp:effectExtent l="0" t="0" r="0" b="0"/>
            <wp:wrapNone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115</wp:posOffset>
                </wp:positionH>
                <wp:positionV relativeFrom="paragraph">
                  <wp:posOffset>-186690</wp:posOffset>
                </wp:positionV>
                <wp:extent cx="1005840" cy="4756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29F91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E29F91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4.7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29F91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E29F91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252730</wp:posOffset>
                </wp:positionV>
                <wp:extent cx="6184900" cy="21990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19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装潢艺术设计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《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室内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风格样式和流派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室内设计原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； 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人体工程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建筑物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室内空间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布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陈设艺术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室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室内绿化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； 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室内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修养及创意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设计草图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的绘制； 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设计图纸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绘制：平面布置分析图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材料与施工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报价与投标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标书制作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AutoCA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3ds max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Lightsca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vra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渲染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时间地方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机构专业</w:t>
                            </w:r>
                            <w:hyperlink r:id="rId18" w:tgtFrame="http://www.3lian.com/zl/2011/10-04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bCs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学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证书编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9-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电子商务</w:t>
                            </w:r>
                            <w:hyperlink r:id="rId19" w:tgtFrame="http://www.3lian.com/zl/2011/10-04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bCs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技师学院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广告与装潢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73.15pt;mso-wrap-distance-left:9.05pt;mso-wrap-distance-right:9.05pt;mso-wrap-distance-top:0pt;mso-wrap-distance-bottom:0pt;margin-top:19.9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装潢艺术设计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　　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《</w:t>
                      </w:r>
                      <w:hyperlink r:id="rId2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室内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风格样式和流派、</w:t>
                      </w:r>
                      <w:hyperlink r:id="rId2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室内设计原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； </w:t>
                      </w:r>
                      <w:hyperlink r:id="rId2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人体工程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2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建筑物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室内空间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布局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陈设艺术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室内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室内绿化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； 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室内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修养及创意、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设计草图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的绘制； 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设计图纸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绘制：平面布置分析图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材料与施工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报价与投标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标书制作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AutoCAD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3ds max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Lightscap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vray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渲染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时间地方学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机构专业</w:t>
                      </w:r>
                      <w:hyperlink r:id="rId32" w:tgtFrame="http://www.3lian.com/zl/2011/10-04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bCs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学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证书编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.9--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.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电子商务</w:t>
                      </w:r>
                      <w:hyperlink r:id="rId33" w:tgtFrame="http://www.3lian.com/zl/2011/10-04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bCs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技师学院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广告与装潢设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310</wp:posOffset>
                </wp:positionH>
                <wp:positionV relativeFrom="paragraph">
                  <wp:posOffset>292100</wp:posOffset>
                </wp:positionV>
                <wp:extent cx="1011555" cy="4749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E29F91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E29F91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23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E29F91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E29F91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5410</wp:posOffset>
                </wp:positionH>
                <wp:positionV relativeFrom="paragraph">
                  <wp:posOffset>48895</wp:posOffset>
                </wp:positionV>
                <wp:extent cx="5926455" cy="444627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444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从小受艺术氛围的熏陶，让我对艺术有执着的崇尚与追求，在求学道路上不断受到外界的教育，让我更清晰的明确自己的目标，我坚持艺术事业到底，终身在这职业生涯上不断努力、进取、力求有所贡献。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相信四年的大学学习与生活，把我捶打成一名品德端正、意志坚强、思维敏捷、有着崇高理想和远大抱负，具有进取精神和团队合作精神的实用型人才。相信我具有的知识和处事能力可以胜任艰难困苦的工作，在刚踏入社会的今天，我已经做好了充分准备，随时迎接挑战，我也将把我所有的青春和热情倾注于我的工作中，争取优异业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我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始终会以一颗谦卑、热情而又执着的心来对待我的事业和我的朋友，始终以朴实的性格，实干的作风，豁达的态度，乐观的精神去诚诚恳恳地工作，踏踏实实地走好人生路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350.1pt;mso-wrap-distance-left:9.05pt;mso-wrap-distance-right:9.05pt;mso-wrap-distance-top:0pt;mso-wrap-distance-bottom:0pt;margin-top:3.85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从小受艺术氛围的熏陶，让我对艺术有执着的崇尚与追求，在求学道路上不断受到外界的教育，让我更清晰的明确自己的目标，我坚持艺术事业到底，终身在这职业生涯上不断努力、进取、力求有所贡献。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相信四年的大学学习与生活，把我捶打成一名品德端正、意志坚强、思维敏捷、有着崇高理想和远大抱负，具有进取精神和团队合作精神的实用型人才。相信我具有的知识和处事能力可以胜任艰难困苦的工作，在刚踏入社会的今天，我已经做好了充分准备，随时迎接挑战，我也将把我所有的青春和热情倾注于我的工作中，争取优异业绩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!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我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始终会以一颗谦卑、热情而又执着的心来对待我的事业和我的朋友，始终以朴实的性格，实干的作风，豁达的态度，乐观的精神去诚诚恳恳地工作，踏踏实实地走好人生路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114300</wp:posOffset>
            </wp:positionV>
            <wp:extent cx="7560310" cy="1598295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0975</wp:posOffset>
            </wp:positionH>
            <wp:positionV relativeFrom="paragraph">
              <wp:posOffset>-1018540</wp:posOffset>
            </wp:positionV>
            <wp:extent cx="5645150" cy="416560"/>
            <wp:effectExtent l="0" t="0" r="0" b="0"/>
            <wp:wrapNone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1285</wp:posOffset>
                </wp:positionH>
                <wp:positionV relativeFrom="paragraph">
                  <wp:posOffset>117475</wp:posOffset>
                </wp:positionV>
                <wp:extent cx="1011555" cy="4749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E29F91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E29F91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.25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E29F91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E29F91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985</wp:posOffset>
                </wp:positionH>
                <wp:positionV relativeFrom="paragraph">
                  <wp:posOffset>154940</wp:posOffset>
                </wp:positionV>
                <wp:extent cx="6159500" cy="61614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616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集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室内外装潢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曾做过肯德基数个城市数家分店的室内方案设计。杭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酒店深化设计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酒店深化设计。私人别墅设计。办公室设计。并有一定的现场监造能力和经验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装修有限公司上海分公司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设计部 室内外装潢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曾经作过的项目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酒店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KTV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会所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能单独出设计方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与甲方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深化图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施工现场跟踪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另外包括办公楼及别墅的设计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设计工程公司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室内外</w:t>
                            </w:r>
                            <w:hyperlink r:id="rId3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装潢设计</w:t>
                              </w:r>
                            </w:hyperlink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实习阶段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协助主</w:t>
                            </w:r>
                            <w:hyperlink r:id="rId3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设计师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完成某酒店及会所设计及图纸制作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5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建筑工程总公司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建筑装饰部施工长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5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从事建筑装饰施工管理工作，负责工程的施工技术、施工组织、材料采购、安全文明生产、质量监控、施工进度、施工队绩效考核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485.15pt;mso-wrap-distance-left:9.05pt;mso-wrap-distance-right:9.05pt;mso-wrap-distance-top:0pt;mso-wrap-distance-bottom:0pt;margin-top:12.2pt;mso-position-vertical-relative:text;margin-left:-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集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室内外装潢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曾做过肯德基数个城市数家分店的室内方案设计。杭州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酒店深化设计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酒店深化设计。私人别墅设计。办公室设计。并有一定的现场监造能力和经验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装修有限公司上海分公司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设计部 室内外装潢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曾经作过的项目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酒店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KTV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会所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能单独出设计方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与甲方沟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深化图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施工现场跟踪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另外包括办公楼及别墅的设计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设计工程公司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室内外</w:t>
                      </w:r>
                      <w:hyperlink r:id="rId3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装潢设计</w:t>
                        </w:r>
                      </w:hyperlink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实习阶段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协助主</w:t>
                      </w:r>
                      <w:hyperlink r:id="rId39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设计师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完成某酒店及会所设计及图纸制作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5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建筑工程总公司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建筑装饰部施工长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5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从事建筑装饰施工管理工作，负责工程的施工技术、施工组织、材料采购、安全文明生产、质量监控、施工进度、施工队绩效考核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205</wp:posOffset>
            </wp:positionH>
            <wp:positionV relativeFrom="paragraph">
              <wp:posOffset>-114300</wp:posOffset>
            </wp:positionV>
            <wp:extent cx="7560310" cy="1598295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1">
    <w:name w:val="bds_more1"/>
    <w:basedOn w:val="Style13"/>
    <w:qFormat/>
    <w:rPr>
      <w:rFonts w:ascii="宋体" w:hAnsi="宋体" w:eastAsia="宋体" w:cs="宋体"/>
    </w:rPr>
  </w:style>
  <w:style w:type="character" w:styleId="Bdsnopic">
    <w:name w:val="bds_nopic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yperlink" Target="http://www.baidu.com/s?wd=&#23460;&#20869;&#35774;&#35745;&amp;hl_tag=textlink&amp;tn=SE_hldp01350_v6v6zkg6" TargetMode="External"/><Relationship Id="rId7" Type="http://schemas.openxmlformats.org/officeDocument/2006/relationships/hyperlink" Target="http://www.baidu.com/s?wd=&#23460;&#20869;&#35774;&#35745;&#21407;&#29702;&amp;hl_tag=textlink&amp;tn=SE_hldp01350_v6v6zkg6" TargetMode="External"/><Relationship Id="rId8" Type="http://schemas.openxmlformats.org/officeDocument/2006/relationships/hyperlink" Target="http://www.baidu.com/s?wd=&#20154;&#20307;&#24037;&#31243;&#23398;&amp;hl_tag=textlink&amp;tn=SE_hldp01350_v6v6zkg6" TargetMode="External"/><Relationship Id="rId9" Type="http://schemas.openxmlformats.org/officeDocument/2006/relationships/hyperlink" Target="http://www.baidu.com/s?wd=&#24314;&#31569;&#29289;&#29702;&amp;hl_tag=textlink&amp;tn=SE_hldp01350_v6v6zkg6" TargetMode="External"/><Relationship Id="rId10" Type="http://schemas.openxmlformats.org/officeDocument/2006/relationships/hyperlink" Target="http://www.baidu.com/s?wd=&#23460;&#20869;&#31354;&#38388;&amp;hl_tag=textlink&amp;tn=SE_hldp01350_v6v6zkg6" TargetMode="External"/><Relationship Id="rId11" Type="http://schemas.openxmlformats.org/officeDocument/2006/relationships/hyperlink" Target="http://www.baidu.com/s?wd=&#38472;&#35774;&#33402;&#26415;&amp;hl_tag=textlink&amp;tn=SE_hldp01350_v6v6zkg6" TargetMode="External"/><Relationship Id="rId12" Type="http://schemas.openxmlformats.org/officeDocument/2006/relationships/hyperlink" Target="http://www.baidu.com/s?wd=&#23460;&#20869;&#32511;&#21270;&amp;hl_tag=textlink&amp;tn=SE_hldp01350_v6v6zkg6" TargetMode="External"/><Relationship Id="rId13" Type="http://schemas.openxmlformats.org/officeDocument/2006/relationships/hyperlink" Target="http://www.baidu.com/s?wd=&#23460;&#20869;&#35774;&#35745;&amp;hl_tag=textlink&amp;tn=SE_hldp01350_v6v6zkg6" TargetMode="External"/><Relationship Id="rId14" Type="http://schemas.openxmlformats.org/officeDocument/2006/relationships/hyperlink" Target="http://www.baidu.com/s?wd=&#35774;&#35745;&#33609;&#22270;&amp;hl_tag=textlink&amp;tn=SE_hldp01350_v6v6zkg6" TargetMode="External"/><Relationship Id="rId15" Type="http://schemas.openxmlformats.org/officeDocument/2006/relationships/hyperlink" Target="http://www.baidu.com/s?wd=&#35774;&#35745;&#22270;&#32440;&amp;hl_tag=textlink&amp;tn=SE_hldp01350_v6v6zkg6" TargetMode="External"/><Relationship Id="rId16" Type="http://schemas.openxmlformats.org/officeDocument/2006/relationships/hyperlink" Target="http://www.baidu.com/s?wd=&#26631;&#20070;&#21046;&#20316;&amp;hl_tag=textlink&amp;tn=SE_hldp01350_v6v6zkg6" TargetMode="External"/><Relationship Id="rId17" Type="http://schemas.openxmlformats.org/officeDocument/2006/relationships/hyperlink" Target="http://www.baidu.com/s?wd=3ds max&amp;hl_tag=textlink&amp;tn=SE_hldp01350_v6v6zkg6" TargetMode="External"/><Relationship Id="rId18" Type="http://schemas.openxmlformats.org/officeDocument/2006/relationships/hyperlink" Target="http://cpro.baidu.com/cpro/ui/uijs.php?c=news&amp;cf=1001&amp;ch=0&amp;di=8&amp;fv=11&amp;jk=1fb3b4446a836fa0&amp;k=&#1127;%C0%FA&amp;k0=&#1127;%C0%FA&amp;kdi0=0&amp;luki=1&amp;n=10&amp;p=baidu&amp;q=3liancpr&amp;rb=0&amp;rs=1&amp;seller_id=1&amp;sid=a06f836a44b4b31f&amp;ssp2=1&amp;stid=0&amp;t=tpclicked3_hc&amp;tu=u1833515&amp;u=http://www.3lian.com/zl/2011/10-04/83813.html&amp;urlid=0" TargetMode="External"/><Relationship Id="rId19" Type="http://schemas.openxmlformats.org/officeDocument/2006/relationships/hyperlink" Target="http://cpro.baidu.com/cpro/ui/uijs.php?c=news&amp;cf=1001&amp;ch=0&amp;di=8&amp;fv=11&amp;jk=1fb3b4446a836fa0&amp;k=%BC%BC&#678;&#1127;&#1338;&amp;k0=%BC%BC&#678;&#1127;&#1338;&amp;kdi0=0&amp;luki=4&amp;n=10&amp;p=baidu&amp;q=3liancpr&amp;rb=0&amp;rs=1&amp;seller_id=1&amp;sid=a06f836a44b4b31f&amp;ssp2=1&amp;stid=0&amp;t=tpclicked3_hc&amp;tu=u1833515&amp;u=http://www.3lian.com/zl/2011/10-04/83813.html&amp;urlid=0" TargetMode="External"/><Relationship Id="rId20" Type="http://schemas.openxmlformats.org/officeDocument/2006/relationships/hyperlink" Target="http://www.baidu.com/s?wd=&#23460;&#20869;&#35774;&#35745;&amp;hl_tag=textlink&amp;tn=SE_hldp01350_v6v6zkg6" TargetMode="External"/><Relationship Id="rId21" Type="http://schemas.openxmlformats.org/officeDocument/2006/relationships/hyperlink" Target="http://www.baidu.com/s?wd=&#23460;&#20869;&#35774;&#35745;&#21407;&#29702;&amp;hl_tag=textlink&amp;tn=SE_hldp01350_v6v6zkg6" TargetMode="External"/><Relationship Id="rId22" Type="http://schemas.openxmlformats.org/officeDocument/2006/relationships/hyperlink" Target="http://www.baidu.com/s?wd=&#20154;&#20307;&#24037;&#31243;&#23398;&amp;hl_tag=textlink&amp;tn=SE_hldp01350_v6v6zkg6" TargetMode="External"/><Relationship Id="rId23" Type="http://schemas.openxmlformats.org/officeDocument/2006/relationships/hyperlink" Target="http://www.baidu.com/s?wd=&#24314;&#31569;&#29289;&#29702;&amp;hl_tag=textlink&amp;tn=SE_hldp01350_v6v6zkg6" TargetMode="External"/><Relationship Id="rId24" Type="http://schemas.openxmlformats.org/officeDocument/2006/relationships/hyperlink" Target="http://www.baidu.com/s?wd=&#23460;&#20869;&#31354;&#38388;&amp;hl_tag=textlink&amp;tn=SE_hldp01350_v6v6zkg6" TargetMode="External"/><Relationship Id="rId25" Type="http://schemas.openxmlformats.org/officeDocument/2006/relationships/hyperlink" Target="http://www.baidu.com/s?wd=&#38472;&#35774;&#33402;&#26415;&amp;hl_tag=textlink&amp;tn=SE_hldp01350_v6v6zkg6" TargetMode="External"/><Relationship Id="rId26" Type="http://schemas.openxmlformats.org/officeDocument/2006/relationships/hyperlink" Target="http://www.baidu.com/s?wd=&#23460;&#20869;&#32511;&#21270;&amp;hl_tag=textlink&amp;tn=SE_hldp01350_v6v6zkg6" TargetMode="External"/><Relationship Id="rId27" Type="http://schemas.openxmlformats.org/officeDocument/2006/relationships/hyperlink" Target="http://www.baidu.com/s?wd=&#23460;&#20869;&#35774;&#35745;&amp;hl_tag=textlink&amp;tn=SE_hldp01350_v6v6zkg6" TargetMode="External"/><Relationship Id="rId28" Type="http://schemas.openxmlformats.org/officeDocument/2006/relationships/hyperlink" Target="http://www.baidu.com/s?wd=&#35774;&#35745;&#33609;&#22270;&amp;hl_tag=textlink&amp;tn=SE_hldp01350_v6v6zkg6" TargetMode="External"/><Relationship Id="rId29" Type="http://schemas.openxmlformats.org/officeDocument/2006/relationships/hyperlink" Target="http://www.baidu.com/s?wd=&#35774;&#35745;&#22270;&#32440;&amp;hl_tag=textlink&amp;tn=SE_hldp01350_v6v6zkg6" TargetMode="External"/><Relationship Id="rId30" Type="http://schemas.openxmlformats.org/officeDocument/2006/relationships/hyperlink" Target="http://www.baidu.com/s?wd=&#26631;&#20070;&#21046;&#20316;&amp;hl_tag=textlink&amp;tn=SE_hldp01350_v6v6zkg6" TargetMode="External"/><Relationship Id="rId31" Type="http://schemas.openxmlformats.org/officeDocument/2006/relationships/hyperlink" Target="http://www.baidu.com/s?wd=3ds max&amp;hl_tag=textlink&amp;tn=SE_hldp01350_v6v6zkg6" TargetMode="External"/><Relationship Id="rId32" Type="http://schemas.openxmlformats.org/officeDocument/2006/relationships/hyperlink" Target="http://cpro.baidu.com/cpro/ui/uijs.php?c=news&amp;cf=1001&amp;ch=0&amp;di=8&amp;fv=11&amp;jk=1fb3b4446a836fa0&amp;k=&#1127;%C0%FA&amp;k0=&#1127;%C0%FA&amp;kdi0=0&amp;luki=1&amp;n=10&amp;p=baidu&amp;q=3liancpr&amp;rb=0&amp;rs=1&amp;seller_id=1&amp;sid=a06f836a44b4b31f&amp;ssp2=1&amp;stid=0&amp;t=tpclicked3_hc&amp;tu=u1833515&amp;u=http://www.3lian.com/zl/2011/10-04/83813.html&amp;urlid=0" TargetMode="External"/><Relationship Id="rId33" Type="http://schemas.openxmlformats.org/officeDocument/2006/relationships/hyperlink" Target="http://cpro.baidu.com/cpro/ui/uijs.php?c=news&amp;cf=1001&amp;ch=0&amp;di=8&amp;fv=11&amp;jk=1fb3b4446a836fa0&amp;k=%BC%BC&#678;&#1127;&#1338;&amp;k0=%BC%BC&#678;&#1127;&#1338;&amp;kdi0=0&amp;luki=4&amp;n=10&amp;p=baidu&amp;q=3liancpr&amp;rb=0&amp;rs=1&amp;seller_id=1&amp;sid=a06f836a44b4b31f&amp;ssp2=1&amp;stid=0&amp;t=tpclicked3_hc&amp;tu=u1833515&amp;u=http://www.3lian.com/zl/2011/10-04/83813.html&amp;urlid=0" TargetMode="External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hyperlink" Target="http://cpro.baidu.com/cpro/ui/uijs.php?c=news&amp;cf=1001&amp;ch=0&amp;di=128&amp;fv=11&amp;jk=620b8adb45e0cad1&amp;k=&#1520;%E4%EA%C9%E8%BC%C6&amp;k0=&#1520;%E4%EA%C9%E8%BC%C6&amp;kdi0=0&amp;luki=8&amp;n=10&amp;p=baidu&amp;q=chinacpunioncpr&amp;rb=0&amp;rs=1&amp;seller_id=1&amp;sid=d1cae045db8a0b62&amp;ssp2=1&amp;stid=0&amp;t=tpclicked3_hc&amp;tu=u1938199&amp;u=http://www.51test.net/show/4252894.html&amp;urlid=0" TargetMode="External"/><Relationship Id="rId37" Type="http://schemas.openxmlformats.org/officeDocument/2006/relationships/hyperlink" Target="http://cpro.baidu.com/cpro/ui/uijs.php?c=news&amp;cf=1001&amp;ch=0&amp;di=128&amp;fv=11&amp;jk=620b8adb45e0cad1&amp;k=%C9%E8%BC%C6&#678;&amp;k0=%C9%E8%BC%C6&#678;&amp;kdi0=0&amp;luki=2&amp;n=10&amp;p=baidu&amp;q=chinacpunioncpr&amp;rb=0&amp;rs=1&amp;seller_id=1&amp;sid=d1cae045db8a0b62&amp;ssp2=1&amp;stid=0&amp;t=tpclicked3_hc&amp;tu=u1938199&amp;u=http://www.51test.net/show/4252894.html&amp;urlid=0" TargetMode="External"/><Relationship Id="rId38" Type="http://schemas.openxmlformats.org/officeDocument/2006/relationships/hyperlink" Target="http://cpro.baidu.com/cpro/ui/uijs.php?c=news&amp;cf=1001&amp;ch=0&amp;di=128&amp;fv=11&amp;jk=620b8adb45e0cad1&amp;k=&#1520;%E4%EA%C9%E8%BC%C6&amp;k0=&#1520;%E4%EA%C9%E8%BC%C6&amp;kdi0=0&amp;luki=8&amp;n=10&amp;p=baidu&amp;q=chinacpunioncpr&amp;rb=0&amp;rs=1&amp;seller_id=1&amp;sid=d1cae045db8a0b62&amp;ssp2=1&amp;stid=0&amp;t=tpclicked3_hc&amp;tu=u1938199&amp;u=http://www.51test.net/show/4252894.html&amp;urlid=0" TargetMode="External"/><Relationship Id="rId39" Type="http://schemas.openxmlformats.org/officeDocument/2006/relationships/hyperlink" Target="http://cpro.baidu.com/cpro/ui/uijs.php?c=news&amp;cf=1001&amp;ch=0&amp;di=128&amp;fv=11&amp;jk=620b8adb45e0cad1&amp;k=%C9%E8%BC%C6&#678;&amp;k0=%C9%E8%BC%C6&#678;&amp;kdi0=0&amp;luki=2&amp;n=10&amp;p=baidu&amp;q=chinacpunioncpr&amp;rb=0&amp;rs=1&amp;seller_id=1&amp;sid=d1cae045db8a0b62&amp;ssp2=1&amp;stid=0&amp;t=tpclicked3_hc&amp;tu=u1938199&amp;u=http://www.51test.net/show/4252894.html&amp;urlid=0" TargetMode="External"/><Relationship Id="rId40" Type="http://schemas.openxmlformats.org/officeDocument/2006/relationships/image" Target="media/image3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7T06:3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