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985</wp:posOffset>
                </wp:positionH>
                <wp:positionV relativeFrom="paragraph">
                  <wp:posOffset>-332105</wp:posOffset>
                </wp:positionV>
                <wp:extent cx="1257300" cy="9563100"/>
                <wp:effectExtent l="0" t="0" r="0" b="0"/>
                <wp:wrapNone/>
                <wp:docPr id="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5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3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silver" stroked="f" o:allowincell="f" style="position:absolute;margin-left:-40.55pt;margin-top:-26.15pt;width:98.95pt;height:752.95pt;mso-wrap-style:none;v-text-anchor:middle">
                <v:fill o:detectmouseclick="t" type="solid" color2="#3f3f3f" opacity="0.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860</wp:posOffset>
                </wp:positionH>
                <wp:positionV relativeFrom="paragraph">
                  <wp:posOffset>-332105</wp:posOffset>
                </wp:positionV>
                <wp:extent cx="6438900" cy="9582150"/>
                <wp:effectExtent l="11430" t="11430" r="12065" b="12065"/>
                <wp:wrapNone/>
                <wp:docPr id="2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9582120"/>
                        </a:xfrm>
                        <a:prstGeom prst="flowChartProcess">
                          <a:avLst/>
                        </a:prstGeom>
                        <a:noFill/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stroked="t" o:allowincell="f" style="position:absolute;margin-left:-41.8pt;margin-top:-26.15pt;width:506.95pt;height:754.45pt;mso-wrap-style:none;v-text-anchor:middle" type="_x0000_t109">
                <v:fill o:detectmouseclick="t" on="false"/>
                <v:stroke color="gray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8795</wp:posOffset>
                </wp:positionH>
                <wp:positionV relativeFrom="paragraph">
                  <wp:posOffset>-312420</wp:posOffset>
                </wp:positionV>
                <wp:extent cx="6438900" cy="1543050"/>
                <wp:effectExtent l="635" t="635" r="0" b="0"/>
                <wp:wrapNone/>
                <wp:docPr id="3" name="缺角矩形3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3896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143000">
                              <a:moveTo>
                                <a:pt x="0" y="0"/>
                              </a:moveTo>
                              <a:lnTo>
                                <a:pt x="1538108" y="0"/>
                              </a:lnTo>
                              <a:lnTo>
                                <a:pt x="1905000" y="366892"/>
                              </a:lnTo>
                              <a:lnTo>
                                <a:pt x="1905000" y="1143000"/>
                              </a:lnTo>
                              <a:lnTo>
                                <a:pt x="0" y="114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3 8" coordsize="1905000,1143000" path="m0,0l1538108,0l1905000,366892l1905000,1143000l0,1143000l0,0xe" fillcolor="#33cccc" stroked="f" o:allowincell="f" style="position:absolute;margin-left:-40.9pt;margin-top:-24.65pt;width:506.95pt;height:121.45pt;flip:xy;mso-wrap-style:none;v-text-anchor:middle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730</wp:posOffset>
                </wp:positionH>
                <wp:positionV relativeFrom="paragraph">
                  <wp:posOffset>8752205</wp:posOffset>
                </wp:positionV>
                <wp:extent cx="1259840" cy="494665"/>
                <wp:effectExtent l="0" t="1270" r="635" b="0"/>
                <wp:wrapNone/>
                <wp:docPr id="4" name="直角三角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49464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14" fillcolor="#33cccc" stroked="f" o:allowincell="f" style="position:absolute;margin-left:-39.9pt;margin-top:689.15pt;width:99.15pt;height:38.9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350</wp:posOffset>
                </wp:positionH>
                <wp:positionV relativeFrom="paragraph">
                  <wp:posOffset>-47625</wp:posOffset>
                </wp:positionV>
                <wp:extent cx="402717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val="en-US" w:eastAsia="zh-CN"/>
                              </w:rPr>
                              <w:t>营养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pt;height:72pt;mso-wrap-distance-left:9.05pt;mso-wrap-distance-right:9.05pt;mso-wrap-distance-top:0pt;mso-wrap-distance-bottom:0pt;margin-top:-3.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  <w:lang w:val="en-US" w:eastAsia="zh-CN"/>
                        </w:rPr>
                        <w:t>营养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7830</wp:posOffset>
                </wp:positionH>
                <wp:positionV relativeFrom="paragraph">
                  <wp:posOffset>1464310</wp:posOffset>
                </wp:positionV>
                <wp:extent cx="1143000" cy="539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115.3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9560</wp:posOffset>
                </wp:positionH>
                <wp:positionV relativeFrom="paragraph">
                  <wp:posOffset>4283710</wp:posOffset>
                </wp:positionV>
                <wp:extent cx="1143000" cy="539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337.3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985</wp:posOffset>
                </wp:positionH>
                <wp:positionV relativeFrom="paragraph">
                  <wp:posOffset>5064760</wp:posOffset>
                </wp:positionV>
                <wp:extent cx="1143000" cy="539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培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398.8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培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5285</wp:posOffset>
                </wp:positionH>
                <wp:positionV relativeFrom="paragraph">
                  <wp:posOffset>7846060</wp:posOffset>
                </wp:positionV>
                <wp:extent cx="1143000" cy="539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617.8pt;mso-position-vertical-relative:text;margin-left:-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5375</wp:posOffset>
                </wp:positionH>
                <wp:positionV relativeFrom="paragraph">
                  <wp:posOffset>115570</wp:posOffset>
                </wp:positionV>
                <wp:extent cx="4530090" cy="7432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74320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33CCCC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xxx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性　　别：  女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婚姻状况：  未婚  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现所在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xxx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160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意向地区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意向职位：  食品检测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质量技术监督检测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3.05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针对市场上流通食品各项指标的检测，主要涉及应用色谱分析法检测食品中防腐剂、甜蜜素、三聚氰胺、农药残留等各项指标，以及食品中常见微生物及致病菌的检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对气相、液相色谱、色谱质谱联用等具有知识背景和操作经验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乳业有限责任公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2012.07-2012.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1pt" style="position:absolute;rotation:-0;width:356.7pt;height:585.2pt;mso-wrap-distance-left:9.05pt;mso-wrap-distance-right:9.05pt;mso-wrap-distance-top:0pt;mso-wrap-distance-bottom:0pt;margin-top:9.1pt;mso-position-vertical-relative:text;margin-left: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xxx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性　　别：  女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婚姻状况：  未婚  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4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现所在地：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xxx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160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意向地区：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意向职位：  食品检测实习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市质量技术监督检测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2013.05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至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针对市场上流通食品各项指标的检测，主要涉及应用色谱分析法检测食品中防腐剂、甜蜜素、三聚氰胺、农药残留等各项指标，以及食品中常见微生物及致病菌的检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对气相、液相色谱、色谱质谱联用等具有知识背景和操作经验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乳业有限责任公司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2012.07-2012.0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035</wp:posOffset>
                </wp:positionH>
                <wp:positionV relativeFrom="paragraph">
                  <wp:posOffset>-331470</wp:posOffset>
                </wp:positionV>
                <wp:extent cx="1257300" cy="9563735"/>
                <wp:effectExtent l="0" t="635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5637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3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silver" stroked="f" o:allowincell="f" style="position:absolute;margin-left:-42.05pt;margin-top:-26.1pt;width:98.95pt;height:753pt;mso-wrap-style:none;v-text-anchor:middle">
                <v:fill o:detectmouseclick="t" type="solid" color2="#3f3f3f" opacity="0.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0860</wp:posOffset>
                </wp:positionH>
                <wp:positionV relativeFrom="paragraph">
                  <wp:posOffset>-332105</wp:posOffset>
                </wp:positionV>
                <wp:extent cx="6438900" cy="9582150"/>
                <wp:effectExtent l="11430" t="11430" r="12065" b="12065"/>
                <wp:wrapNone/>
                <wp:docPr id="12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9582120"/>
                        </a:xfrm>
                        <a:prstGeom prst="flowChartProcess">
                          <a:avLst/>
                        </a:prstGeom>
                        <a:noFill/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" stroked="t" o:allowincell="f" style="position:absolute;margin-left:-41.8pt;margin-top:-26.15pt;width:506.95pt;height:754.45pt;mso-wrap-style:none;v-text-anchor:middle" type="_x0000_t109">
                <v:fill o:detectmouseclick="t" on="false"/>
                <v:stroke color="gray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2290</wp:posOffset>
                </wp:positionH>
                <wp:positionV relativeFrom="paragraph">
                  <wp:posOffset>8755380</wp:posOffset>
                </wp:positionV>
                <wp:extent cx="1259840" cy="494665"/>
                <wp:effectExtent l="0" t="635" r="635" b="0"/>
                <wp:wrapNone/>
                <wp:docPr id="13" name="直角三角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49464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14" fillcolor="#33cccc" stroked="f" o:allowincell="f" style="position:absolute;margin-left:-42.7pt;margin-top:689.4pt;width:99.15pt;height:38.9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00</wp:posOffset>
                </wp:positionH>
                <wp:positionV relativeFrom="paragraph">
                  <wp:posOffset>-59055</wp:posOffset>
                </wp:positionV>
                <wp:extent cx="4530090" cy="89973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89973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依据生产工艺对原辅料、生产过程及成品发货追溯监控，控制不合格品的产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及时发现各种异常问题，将异常问题上报领导并提出解决方法，及时纠偏，并提出预防措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期间曾代理质检班，具备一定的管理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壳聚糖精油可食性薄膜对猪肉制品的抗氧化性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市科技创新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2011.10-2011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二人组共同负责实验的资料查阅，实验操作，数据处理，参与论文撰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1pt" style="position:absolute;rotation:-0;width:356.7pt;height:708.45pt;mso-wrap-distance-left:9.05pt;mso-wrap-distance-right:9.05pt;mso-wrap-distance-top:0pt;mso-wrap-distance-bottom:0pt;margin-top:-4.65pt;mso-position-vertical-relative:text;margin-left: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|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依据生产工艺对原辅料、生产过程及成品发货追溯监控，控制不合格品的产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及时发现各种异常问题，将异常问题上报领导并提出解决方法，及时纠偏，并提出预防措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期间曾代理质检班，具备一定的管理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壳聚糖精油可食性薄膜对猪肉制品的抗氧化性研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市科技创新项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2011.10-2011.12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二人组共同负责实验的资料查阅，实验操作，数据处理，参与论文撰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8:00Z</dcterms:created>
  <dc:creator>WYSJ</dc:creator>
  <dc:description/>
  <dc:language>en-US</dc:language>
  <cp:lastModifiedBy>WYSJ</cp:lastModifiedBy>
  <dcterms:modified xsi:type="dcterms:W3CDTF">2015-05-27T02:0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