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7320</wp:posOffset>
            </wp:positionH>
            <wp:positionV relativeFrom="paragraph">
              <wp:posOffset>-641350</wp:posOffset>
            </wp:positionV>
            <wp:extent cx="2914015" cy="192024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260</wp:posOffset>
                </wp:positionH>
                <wp:positionV relativeFrom="paragraph">
                  <wp:posOffset>-115570</wp:posOffset>
                </wp:positionV>
                <wp:extent cx="4741545" cy="9239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本人概况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业：中文管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课程：秘书学、文秘写作、公关实务、谈判学、人际心理学、公共关系、公关语言、应用写作、 政治经济学、哲学、外国文化史、档案管理学、中国文化史等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另：其他培训情况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现正进修行政管理本科学历和 英语 二学历。且本人有驾驶执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2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求职目标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期望就职领域：建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房地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物业管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期望就职方向：办公室文秘、办公室行政、文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727.55pt;mso-wrap-distance-left:9.05pt;mso-wrap-distance-right:9.05pt;mso-wrap-distance-top:0pt;mso-wrap-distance-bottom:0pt;margin-top:-9.1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本人概况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业：中文管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课程：秘书学、文秘写作、公关实务、谈判学、人际心理学、公共关系、公关语言、应用写作、 政治经济学、哲学、外国文化史、档案管理学、中国文化史等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另：其他培训情况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现正进修行政管理本科学历和 英语 二学历。且本人有驾驶执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20"/>
                        <w:rPr>
                          <w:rStyle w:val="StrongEmphasis"/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求职目标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期望就职领域：建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房地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物业管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期望就职方向：办公室文秘、办公室行政、文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                                           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5340</wp:posOffset>
                </wp:positionH>
                <wp:positionV relativeFrom="paragraph">
                  <wp:posOffset>12065</wp:posOffset>
                </wp:positionV>
                <wp:extent cx="1322705" cy="5217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auto" w:val="clear"/>
                              </w:rPr>
                              <w:t>办公室文秘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410.85pt;mso-wrap-distance-left:9.05pt;mso-wrap-distance-right:9.05pt;mso-wrap-distance-top:0pt;mso-wrap-distance-bottom:0pt;margin-top:0.95pt;mso-position-vertical-relative:text;margin-left:-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auto" w:val="clear"/>
                        </w:rPr>
                        <w:t>办公室文秘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177800</wp:posOffset>
            </wp:positionV>
            <wp:extent cx="2569210" cy="168529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00</wp:posOffset>
            </wp:positionH>
            <wp:positionV relativeFrom="paragraph">
              <wp:posOffset>257175</wp:posOffset>
            </wp:positionV>
            <wp:extent cx="1294130" cy="1439545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2080</wp:posOffset>
            </wp:positionH>
            <wp:positionV relativeFrom="paragraph">
              <wp:posOffset>254000</wp:posOffset>
            </wp:positionV>
            <wp:extent cx="2914015" cy="192024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4075</wp:posOffset>
                </wp:positionH>
                <wp:positionV relativeFrom="paragraph">
                  <wp:posOffset>22225</wp:posOffset>
                </wp:positionV>
                <wp:extent cx="1144270" cy="1577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24.2pt;mso-wrap-distance-left:9.05pt;mso-wrap-distance-right:9.05pt;mso-wrap-distance-top:0pt;mso-wrap-distance-bottom:0pt;margin-top:1.75pt;mso-position-vertical-relative:text;margin-left:-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7475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12775</wp:posOffset>
            </wp:positionH>
            <wp:positionV relativeFrom="paragraph">
              <wp:posOffset>-164465</wp:posOffset>
            </wp:positionV>
            <wp:extent cx="2569210" cy="168529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285750</wp:posOffset>
                </wp:positionV>
                <wp:extent cx="5408295" cy="788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788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室秘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文档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书写作、文件打印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票、酒店预订及其他外联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负责人进行重要日程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调同其他各部门的关系，做好沟通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前台接待 在此期间工作认真负责，深受领导和同事的好评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室秘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文档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书写作、文件打印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票、酒店预订及其他外联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负责人进行重要日程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调同其他各部门的关系，做好沟通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前台接待 在此期间工作认真负责，深受领导和同事的好评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室秘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文档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书写作、文件打印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票、酒店预订及其他外联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负责人进行重要日程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调同其他各部门的关系，做好沟通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前台接待 在此期间工作认真负责，深受领导和同事的好评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621.1pt;mso-wrap-distance-left:9.05pt;mso-wrap-distance-right:9.05pt;mso-wrap-distance-top:0pt;mso-wrap-distance-bottom:0pt;margin-top:22.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室秘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文档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书写作、文件打印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票、酒店预订及其他外联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负责人进行重要日程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调同其他各部门的关系，做好沟通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收发来往信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前台接待 在此期间工作认真负责，深受领导和同事的好评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室秘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文档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书写作、文件打印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票、酒店预订及其他外联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负责人进行重要日程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调同其他各部门的关系，做好沟通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收发来往信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前台接待 在此期间工作认真负责，深受领导和同事的好评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室秘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文档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书写作、文件打印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票、酒店预订及其他外联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负责人进行重要日程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调同其他各部门的关系，做好沟通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收发来往信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前台接待 在此期间工作认真负责，深受领导和同事的好评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0</wp:posOffset>
            </wp:positionH>
            <wp:positionV relativeFrom="paragraph">
              <wp:posOffset>-744855</wp:posOffset>
            </wp:positionV>
            <wp:extent cx="2914015" cy="1920240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</wp:posOffset>
                </wp:positionH>
                <wp:positionV relativeFrom="paragraph">
                  <wp:posOffset>-98425</wp:posOffset>
                </wp:positionV>
                <wp:extent cx="5227955" cy="65309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是公司的文艺骨干，性格踏实肯干，工作认真，责任心极强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多年的行政工作，使我深深体会到秘书工作的重要性，更喜爱上了这个工作。这是一个需要更多责任心和细心去完成的工作。我使用五笔字型的中文录入速度每分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字以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英语 的听、说、读、写能力达到四级水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目前正在进修行政管理本科学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较擅于进行社交活动，更有组织各种文艺活动的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熟练的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Microsoft 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各种功能进行高效的办公室日常工作。本人工作认真、负责一丝不苟、且具有很强的责任心和进取心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514.25pt;mso-wrap-distance-left:9.05pt;mso-wrap-distance-right:9.05pt;mso-wrap-distance-top:0pt;mso-wrap-distance-bottom:0pt;margin-top:-7.7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兴趣爱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是公司的文艺骨干，性格踏实肯干，工作认真，责任心极强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多年的行政工作，使我深深体会到秘书工作的重要性，更喜爱上了这个工作。这是一个需要更多责任心和细心去完成的工作。我使用五笔字型的中文录入速度每分钟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字以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英语 的听、说、读、写能力达到四级水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目前正在进修行政管理本科学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较擅于进行社交活动，更有组织各种文艺活动的经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熟练的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Microsoft 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各种功能进行高效的办公室日常工作。本人工作认真、负责一丝不苟、且具有很强的责任心和进取心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74750</wp:posOffset>
            </wp:positionH>
            <wp:positionV relativeFrom="paragraph">
              <wp:posOffset>-2708275</wp:posOffset>
            </wp:positionV>
            <wp:extent cx="7560310" cy="10692130"/>
            <wp:effectExtent l="0" t="0" r="0" b="0"/>
            <wp:wrapNone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06425</wp:posOffset>
            </wp:positionH>
            <wp:positionV relativeFrom="paragraph">
              <wp:posOffset>78105</wp:posOffset>
            </wp:positionV>
            <wp:extent cx="2569210" cy="1685290"/>
            <wp:effectExtent l="0" t="0" r="0" b="0"/>
            <wp:wrapNone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1T08:1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