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8240</wp:posOffset>
                </wp:positionH>
                <wp:positionV relativeFrom="paragraph">
                  <wp:posOffset>-880110</wp:posOffset>
                </wp:positionV>
                <wp:extent cx="7757795" cy="1080643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108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1.2pt;margin-top:-69.3pt;width:610.8pt;height:85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-433705</wp:posOffset>
                </wp:positionV>
                <wp:extent cx="4413250" cy="9417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941760"/>
                        </a:xfrm>
                        <a:prstGeom prst="rect">
                          <a:avLst/>
                        </a:prstGeom>
                        <a:solidFill>
                          <a:srgbClr val="b02b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2b2c" stroked="f" o:allowincell="f" style="position:absolute;margin-left:-3.95pt;margin-top:-34.15pt;width:347.45pt;height:74.1pt;mso-wrap-style:none;v-text-anchor:middle">
                <v:fill o:detectmouseclick="t" type="solid" color2="#4fd4d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61285</wp:posOffset>
                </wp:positionH>
                <wp:positionV relativeFrom="paragraph">
                  <wp:posOffset>-429260</wp:posOffset>
                </wp:positionV>
                <wp:extent cx="2983865" cy="94170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040" cy="941760"/>
                        </a:xfrm>
                        <a:prstGeom prst="rect">
                          <a:avLst/>
                        </a:prstGeom>
                        <a:solidFill>
                          <a:srgbClr val="485e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85e68" stroked="f" o:allowincell="f" style="position:absolute;margin-left:209.55pt;margin-top:-33.8pt;width:234.9pt;height:74.1pt;mso-wrap-style:none;v-text-anchor:middle">
                <v:fill o:detectmouseclick="t" type="solid" color2="#b7a19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495</wp:posOffset>
                </wp:positionH>
                <wp:positionV relativeFrom="paragraph">
                  <wp:posOffset>-545465</wp:posOffset>
                </wp:positionV>
                <wp:extent cx="4559935" cy="9417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93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会计经理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05pt;height:74.15pt;mso-wrap-distance-left:9.05pt;mso-wrap-distance-right:9.05pt;mso-wrap-distance-top:0pt;mso-wrap-distance-bottom:0pt;margin-top:-42.95pt;mso-position-vertical-relative:text;margin-left: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会计经理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15</wp:posOffset>
                </wp:positionH>
                <wp:positionV relativeFrom="paragraph">
                  <wp:posOffset>276860</wp:posOffset>
                </wp:positionV>
                <wp:extent cx="5334000" cy="86385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863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姓　　名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XXX 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性　　别：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民　　族： 汉族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出生日期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989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年限： 实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应届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联系方式：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现居地址：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邮箱地址：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类型： 实习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单位性质：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期望行业： 计算机、旅游、酒店、餐饮服务、服务业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期望职位： 部门助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员、前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总机、客户服务专员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助理、出纳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地点：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市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期望月薪： 不限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面议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资格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会计资格证书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技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技能描述：办公软件操作能力：熟练运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）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软件，能够有效利用网络资源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言技能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外语语种：英语外语水平：四级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atLeast" w:line="360" w:before="255" w:after="302"/>
                              <w:ind w:left="-36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kinsoku w:val="true"/>
                              <w:autoSpaceDE w:val="true"/>
                              <w:spacing w:lineRule="atLeast" w:line="375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80.2pt;mso-wrap-distance-left:9.05pt;mso-wrap-distance-right:9.05pt;mso-wrap-distance-top:0pt;mso-wrap-distance-bottom:0pt;margin-top:21.8pt;mso-position-vertical-relative:text;margin-left: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姓　　名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XXX 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性　　别：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</w:t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民　　族： 汉族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出生日期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989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年限： 实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应届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联系方式：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</w:p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现居地址：</w:t>
                      </w:r>
                    </w:p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邮箱地址：</w:t>
                      </w:r>
                    </w:p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类型： 实习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单位性质：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期望行业： 计算机、旅游、酒店、餐饮服务、服务业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期望职位： 部门助理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文员、前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总机、客户服务专员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助理、出纳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地点： </w:t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市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期望月薪： 不限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面议</w:t>
                      </w:r>
                    </w:p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资格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会计资格证书</w:t>
                      </w:r>
                    </w:p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技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技能描述：办公软件操作能力：熟练运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）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软件，能够有效利用网络资源！</w:t>
                      </w:r>
                    </w:p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言技能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外语语种：英语外语水平：四级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numPr>
                          <w:ilvl w:val="0"/>
                          <w:numId w:val="0"/>
                        </w:numPr>
                        <w:spacing w:lineRule="atLeast" w:line="360" w:before="255" w:after="302"/>
                        <w:ind w:left="-36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kinsoku w:val="true"/>
                        <w:autoSpaceDE w:val="true"/>
                        <w:spacing w:lineRule="atLeast" w:line="375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64770</wp:posOffset>
                </wp:positionV>
                <wp:extent cx="412750" cy="29114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2911320"/>
                        </a:xfrm>
                        <a:prstGeom prst="rect">
                          <a:avLst/>
                        </a:prstGeom>
                        <a:solidFill>
                          <a:srgbClr val="b02b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2b2c" stroked="f" o:allowincell="f" style="position:absolute;margin-left:-2.25pt;margin-top:5.1pt;width:32.45pt;height:229.2pt;mso-wrap-style:none;v-text-anchor:middle">
                <v:fill o:detectmouseclick="t" type="solid" color2="#4fd4d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055</wp:posOffset>
                </wp:positionH>
                <wp:positionV relativeFrom="paragraph">
                  <wp:posOffset>70485</wp:posOffset>
                </wp:positionV>
                <wp:extent cx="528955" cy="12369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基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本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资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7.4pt;mso-wrap-distance-left:9.05pt;mso-wrap-distance-right:9.05pt;mso-wrap-distance-top:0pt;mso-wrap-distance-bottom:0pt;margin-top:5.55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基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本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资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495</wp:posOffset>
                </wp:positionH>
                <wp:positionV relativeFrom="paragraph">
                  <wp:posOffset>110490</wp:posOffset>
                </wp:positionV>
                <wp:extent cx="412750" cy="21812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2181240"/>
                        </a:xfrm>
                        <a:prstGeom prst="rect">
                          <a:avLst/>
                        </a:prstGeom>
                        <a:solidFill>
                          <a:srgbClr val="485e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85e68" stroked="f" o:allowincell="f" style="position:absolute;margin-left:-1.85pt;margin-top:8.7pt;width:32.45pt;height:171.7pt;mso-wrap-style:none;v-text-anchor:middle">
                <v:fill o:detectmouseclick="t" type="solid" color2="#b7a19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815</wp:posOffset>
                </wp:positionH>
                <wp:positionV relativeFrom="paragraph">
                  <wp:posOffset>124460</wp:posOffset>
                </wp:positionV>
                <wp:extent cx="528955" cy="12369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求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职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意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向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7.4pt;mso-wrap-distance-left:9.05pt;mso-wrap-distance-right:9.05pt;mso-wrap-distance-top:0pt;mso-wrap-distance-bottom:0pt;margin-top:9.8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求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职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意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130</wp:posOffset>
                </wp:positionH>
                <wp:positionV relativeFrom="paragraph">
                  <wp:posOffset>99695</wp:posOffset>
                </wp:positionV>
                <wp:extent cx="412750" cy="291147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2911320"/>
                        </a:xfrm>
                        <a:prstGeom prst="rect">
                          <a:avLst/>
                        </a:prstGeom>
                        <a:solidFill>
                          <a:srgbClr val="b02b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2b2c" stroked="f" o:allowincell="f" style="position:absolute;margin-left:-1.9pt;margin-top:7.85pt;width:32.45pt;height:229.2pt;mso-wrap-style:none;v-text-anchor:middle">
                <v:fill o:detectmouseclick="t" type="solid" color2="#4fd4d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1595</wp:posOffset>
                </wp:positionH>
                <wp:positionV relativeFrom="paragraph">
                  <wp:posOffset>65405</wp:posOffset>
                </wp:positionV>
                <wp:extent cx="528955" cy="12369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技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能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7.4pt;mso-wrap-distance-left:9.05pt;mso-wrap-distance-right:9.05pt;mso-wrap-distance-top:0pt;mso-wrap-distance-bottom:0pt;margin-top:5.15pt;mso-position-vertical-relative:text;margin-left:-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技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能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专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3160</wp:posOffset>
                </wp:positionH>
                <wp:positionV relativeFrom="paragraph">
                  <wp:posOffset>-923290</wp:posOffset>
                </wp:positionV>
                <wp:extent cx="7651750" cy="107270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1800" cy="1072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0.8pt;margin-top:-72.7pt;width:602.45pt;height:844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75</wp:posOffset>
                </wp:positionH>
                <wp:positionV relativeFrom="paragraph">
                  <wp:posOffset>130810</wp:posOffset>
                </wp:positionV>
                <wp:extent cx="412750" cy="30187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3018960"/>
                        </a:xfrm>
                        <a:prstGeom prst="rect">
                          <a:avLst/>
                        </a:prstGeom>
                        <a:solidFill>
                          <a:srgbClr val="485e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85e68" stroked="f" o:allowincell="f" style="position:absolute;margin-left:3.25pt;margin-top:10.3pt;width:32.45pt;height:237.65pt;mso-wrap-style:none;v-text-anchor:middle">
                <v:fill o:detectmouseclick="t" type="solid" color2="#b7a19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7680</wp:posOffset>
                </wp:positionH>
                <wp:positionV relativeFrom="paragraph">
                  <wp:posOffset>85090</wp:posOffset>
                </wp:positionV>
                <wp:extent cx="4741545" cy="91738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1545" cy="917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职业技术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一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vanish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起始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终止年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学校（机构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所学专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获得证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autoSpaceDE w:val="true"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  <w:t>熟练掌握计算机财务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olor w:val="0000FF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应用软件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  <w:t>， 专业性强，具有其他专业不可替代的特性， 可在各企事业单位从事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olor w:val="0000FF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财务会计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  <w:t xml:space="preserve">、 统计、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olor w:val="0000FF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出纳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  <w:t>、收银、超市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olor w:val="0000FF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营业员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  <w:t>等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olor w:val="0000FF"/>
                                  <w:sz w:val="22"/>
                                  <w:szCs w:val="22"/>
                                  <w:u w:val="none"/>
                                  <w:shd w:fill="auto" w:val="clear"/>
                                </w:rPr>
                                <w:t>财务管理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  <w:t>工作。 运用计算机来处理会计业务，实现会计业务电算化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autoSpaceDE w:val="true"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1989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8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省计经委组织的企业管理培训，取得合格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1993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财政局组织的股份制会计培训。取得合格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1996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财政局组织的会计电算化培训，取得合格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1997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－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化工部科技干部培训中心组织的审计培训，取得结业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1998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－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科技大学组织的企业管理培训，取得结业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2000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省财政厅组织的高级会计师研讨班，取得结业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国家会计学院组织的新会计准则培训，取得结业证。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省财政厅组织的高级会计师培训，取得结业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1989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－现在。每年参加市财政局组织的会计人员后续教育，都已合格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kinsoku w:val="true"/>
                              <w:autoSpaceDE w:val="true"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333333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2000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省财政厅组织的高级会计师研讨班，取得结业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国家会计学院组织的新会计准则培训，取得结业证。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月，省财政厅组织的高级会计师培训，取得结业证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1989</w:t>
                            </w: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1"/>
                                <w:shd w:fill="FFFFFF" w:val="clear"/>
                              </w:rPr>
                              <w:t>－现在。每年参加市财政局组织的会计人员后续教育，都已合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35pt;height:722.35pt;mso-wrap-distance-left:9.05pt;mso-wrap-distance-right:9.05pt;mso-wrap-distance-top:0pt;mso-wrap-distance-bottom:0pt;margin-top:6.7pt;mso-position-vertical-relative:text;margin-left: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职业技术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一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vanish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起始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终止年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学校（机构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所学专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获得证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证书编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autoSpaceDE w:val="true"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  <w:t>熟练掌握计算机财务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olor w:val="0000FF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应用软件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  <w:t>， 专业性强，具有其他专业不可替代的特性， 可在各企事业单位从事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olor w:val="0000FF"/>
                            <w:sz w:val="22"/>
                            <w:szCs w:val="22"/>
                            <w:u w:val="none"/>
                            <w:shd w:fill="auto" w:val="clear"/>
                          </w:rPr>
                          <w:t>财务会计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  <w:t xml:space="preserve">、 统计、 </w:t>
                      </w:r>
                      <w:hyperlink r:id="rId9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olor w:val="0000FF"/>
                            <w:sz w:val="22"/>
                            <w:szCs w:val="22"/>
                            <w:u w:val="none"/>
                            <w:shd w:fill="auto" w:val="clear"/>
                          </w:rPr>
                          <w:t>出纳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  <w:t>、收银、超市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olor w:val="0000FF"/>
                            <w:sz w:val="22"/>
                            <w:szCs w:val="22"/>
                            <w:u w:val="none"/>
                            <w:shd w:fill="auto" w:val="clear"/>
                          </w:rPr>
                          <w:t>营业员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  <w:t>等</w:t>
                      </w:r>
                      <w:hyperlink r:id="rId11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olor w:val="0000FF"/>
                            <w:sz w:val="22"/>
                            <w:szCs w:val="22"/>
                            <w:u w:val="none"/>
                            <w:shd w:fill="auto" w:val="clear"/>
                          </w:rPr>
                          <w:t>财务管理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  <w:t>工作。 运用计算机来处理会计业务，实现会计业务电算化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autoSpaceDE w:val="true"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1989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8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省计经委组织的企业管理培训，取得合格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1993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5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财政局组织的股份制会计培训。取得合格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1996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7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财政局组织的会计电算化培训，取得合格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1997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1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－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4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化工部科技干部培训中心组织的审计培训，取得结业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1998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6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－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9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科技大学组织的企业管理培训，取得结业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2000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7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省财政厅组织的高级会计师研讨班，取得结业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2006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3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国家会计学院组织的新会计准则培训，取得结业证。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2007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7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省财政厅组织的高级会计师培训，取得结业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1989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－现在。每年参加市财政局组织的会计人员后续教育，都已合格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kinsoku w:val="true"/>
                        <w:autoSpaceDE w:val="true"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333333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2000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7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省财政厅组织的高级会计师研讨班，取得结业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2006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3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国家会计学院组织的新会计准则培训，取得结业证。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2007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7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月，省财政厅组织的高级会计师培训，取得结业证。</w:t>
                      </w:r>
                      <w:r>
                        <w:rPr>
                          <w:rFonts w:ascii="Arial" w:hAnsi="Arial" w:cs="Arial" w:eastAsia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br/>
                      </w: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1989</w:t>
                      </w: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1"/>
                          <w:shd w:fill="FFFFFF" w:val="clear"/>
                        </w:rPr>
                        <w:t>－现在。每年参加市财政局组织的会计人员后续教育，都已合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</wp:posOffset>
                </wp:positionH>
                <wp:positionV relativeFrom="paragraph">
                  <wp:posOffset>111125</wp:posOffset>
                </wp:positionV>
                <wp:extent cx="528955" cy="12369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教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育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背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7.4pt;mso-wrap-distance-left:9.05pt;mso-wrap-distance-right:9.05pt;mso-wrap-distance-top:0pt;mso-wrap-distance-bottom:0pt;margin-top:8.75pt;mso-position-vertical-relative:text;margin-left: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教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育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背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</wp:posOffset>
                </wp:positionH>
                <wp:positionV relativeFrom="paragraph">
                  <wp:posOffset>98425</wp:posOffset>
                </wp:positionV>
                <wp:extent cx="412750" cy="526478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5264640"/>
                        </a:xfrm>
                        <a:prstGeom prst="rect">
                          <a:avLst/>
                        </a:prstGeom>
                        <a:solidFill>
                          <a:srgbClr val="b02b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2b2c" stroked="f" o:allowincell="f" style="position:absolute;margin-left:4.45pt;margin-top:7.75pt;width:32.45pt;height:414.5pt;mso-wrap-style:none;v-text-anchor:middle">
                <v:fill o:detectmouseclick="t" type="solid" color2="#4fd4d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65</wp:posOffset>
                </wp:positionH>
                <wp:positionV relativeFrom="paragraph">
                  <wp:posOffset>153035</wp:posOffset>
                </wp:positionV>
                <wp:extent cx="528955" cy="12369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培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训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课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7.4pt;mso-wrap-distance-left:9.05pt;mso-wrap-distance-right:9.05pt;mso-wrap-distance-top:0pt;mso-wrap-distance-bottom:0pt;margin-top:12.0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培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训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课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27125</wp:posOffset>
                </wp:positionH>
                <wp:positionV relativeFrom="paragraph">
                  <wp:posOffset>-937895</wp:posOffset>
                </wp:positionV>
                <wp:extent cx="7535545" cy="10702290"/>
                <wp:effectExtent l="8890" t="8255" r="762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5520" cy="1070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8.75pt;margin-top:-73.85pt;width:593.3pt;height:842.6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215265</wp:posOffset>
                </wp:positionV>
                <wp:extent cx="412750" cy="847280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8472960"/>
                        </a:xfrm>
                        <a:prstGeom prst="rect">
                          <a:avLst/>
                        </a:prstGeom>
                        <a:solidFill>
                          <a:srgbClr val="485e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85e68" stroked="f" o:allowincell="f" style="position:absolute;margin-left:-0.25pt;margin-top:16.95pt;width:32.45pt;height:667.1pt;mso-wrap-style:none;v-text-anchor:middle">
                <v:fill o:detectmouseclick="t" type="solid" color2="#b7a19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645</wp:posOffset>
                </wp:positionH>
                <wp:positionV relativeFrom="paragraph">
                  <wp:posOffset>32385</wp:posOffset>
                </wp:positionV>
                <wp:extent cx="5215255" cy="991933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991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经历及业绩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在某工业企业工作。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先后担任出纳、会计、主管会计、副处长、处长等职。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业绩如下： 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组织实施会计基础工作规范化。据会计法和财政局的要求，结合单位实际，规范了会计核算、会计档案工作标准及考核标准，量化到每个岗位和人员。使财务工作在本系统率先达标并升级。 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用足各项经济政策，用政策推动企业发展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9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利用所得税对受灾企业政策，及时与税务局沟通，退还企业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万元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9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争取国家经贸委封闭货款政策获得企业货款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万元。保证了企业的正常经营。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对经济活动进行事前控制和监督。每年最后一个季度，将成本、费用、收入等 财务指标进行分解落实，横到边，纵到底，并对其考核，保证了财务指标处于受控状态。 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④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加强财务制度建设。结合单位实际，制定了系统的财务管理制度，明确了各部门职责，使企业法制化，提高了工作效率。 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⑤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理顺单位与外部各部门的财务关系。尤其是财务与财政、经委、税务、审计等政府主管部门的关系，为企业创造了良好的外部环境。 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⑥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加强对本单位财务人员的培训。每当新政策、制度出台，就组织本单位的财务人员学习，极大地提高了财务人员的业务技能。 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结合本人和单位实际，搞好学术探讨和研究。先后三次在国家级和省级刊物上发表财务和税务方面的论文，发表自己的见解并获奖。也经常和本系统兄弟单位交流财务工作经验。提高了自己的业务素质和企业的知名度。 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781.05pt;mso-wrap-distance-left:9.05pt;mso-wrap-distance-right:9.05pt;mso-wrap-distance-top:0pt;mso-wrap-distance-bottom:0pt;margin-top:2.55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经历及业绩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在某工业企业工作。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先后担任出纳、会计、主管会计、副处长、处长等职。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业绩如下： 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组织实施会计基础工作规范化。据会计法和财政局的要求，结合单位实际，规范了会计核算、会计档案工作标准及考核标准，量化到每个岗位和人员。使财务工作在本系统率先达标并升级。 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②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用足各项经济政策，用政策推动企业发展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9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利用所得税对受灾企业政策，及时与税务局沟通，退还企业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万元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9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争取国家经贸委封闭货款政策获得企业货款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万元。保证了企业的正常经营。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对经济活动进行事前控制和监督。每年最后一个季度，将成本、费用、收入等 财务指标进行分解落实，横到边，纵到底，并对其考核，保证了财务指标处于受控状态。 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④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加强财务制度建设。结合单位实际，制定了系统的财务管理制度，明确了各部门职责，使企业法制化，提高了工作效率。 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⑤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理顺单位与外部各部门的财务关系。尤其是财务与财政、经委、税务、审计等政府主管部门的关系，为企业创造了良好的外部环境。 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⑥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加强对本单位财务人员的培训。每当新政策、制度出台，就组织本单位的财务人员学习，极大地提高了财务人员的业务技能。 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结合本人和单位实际，搞好学术探讨和研究。先后三次在国家级和省级刊物上发表财务和税务方面的论文，发表自己的见解并获奖。也经常和本系统兄弟单位交流财务工作经验。提高了自己的业务素质和企业的知名度。 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8575</wp:posOffset>
                </wp:positionH>
                <wp:positionV relativeFrom="paragraph">
                  <wp:posOffset>191770</wp:posOffset>
                </wp:positionV>
                <wp:extent cx="528955" cy="12369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工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作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经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7.4pt;mso-wrap-distance-left:9.05pt;mso-wrap-distance-right:9.05pt;mso-wrap-distance-top:0pt;mso-wrap-distance-bottom:0pt;margin-top:1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工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作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经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00455</wp:posOffset>
                </wp:positionH>
                <wp:positionV relativeFrom="paragraph">
                  <wp:posOffset>-895350</wp:posOffset>
                </wp:positionV>
                <wp:extent cx="7524750" cy="10683240"/>
                <wp:effectExtent l="8255" t="8255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720" cy="1068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6.65pt;margin-top:-70.5pt;width:592.45pt;height:841.1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-220980</wp:posOffset>
                </wp:positionV>
                <wp:extent cx="412750" cy="900366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9003600"/>
                        </a:xfrm>
                        <a:prstGeom prst="rect">
                          <a:avLst/>
                        </a:prstGeom>
                        <a:solidFill>
                          <a:srgbClr val="b02b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02b2c" stroked="f" o:allowincell="f" style="position:absolute;margin-left:-0.25pt;margin-top:-17.4pt;width:32.45pt;height:708.9pt;mso-wrap-style:none;v-text-anchor:middle">
                <v:fill o:detectmouseclick="t" type="solid" color2="#4fd4d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840</wp:posOffset>
                </wp:positionH>
                <wp:positionV relativeFrom="paragraph">
                  <wp:posOffset>-151765</wp:posOffset>
                </wp:positionV>
                <wp:extent cx="5227955" cy="889190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889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宋体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能组织财务核算，能进行财务分析，能运用财税政策，能培训财务人员；能开展财务审计，能撰写审计报告，能协调税企关系，能操作办公软件。本人有二十年工作经验，善于沟通，学习能力强，有良好的职业操守，相信短期内能适应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宋体" w:ascii="Arial" w:hAnsi="Arial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习能力强，富有很高的团队合作精神，创新意识，能吃苦耐劳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具有很强的工作责任感，对各项工作认真负责，兢兢业业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虚心好学，努力进取，接受新事物的能力强，并能适当的运用到实际中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为人乐观自信，真诚，与人相处融洽，积极参加各种活动，有较强的集体观念</w:t>
                            </w: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虽然在经验方面尚且欠缺，但我相信我能在最短的时间内学会和掌握工作所需的必备技能，从中锻炼自己，磨练自己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脚踏实地、认真负责、适应力强、吃苦耐劳、勤奋好学是我的个性特点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有一定的组织能力、活动策划能力。如组织同学们的剧本创作。策划秘书年会等有较强的团队精神，如：在同学中，有良好的人际关系。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shd w:fill="FFFFFF" w:val="clear"/>
                              <w:spacing w:lineRule="atLeast" w:line="330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非常热爱市场销售工作，有着十分饱满的创业激情。在两年从事陶瓷市场销售工作中积累了大量的</w:t>
                            </w:r>
                            <w:hyperlink r:id="rId12" w:tgtFrame="http://www.cnrencai.com/gerenjianli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 w:val="false"/>
                                  <w:bCs w:val="false"/>
                                  <w:i w:val="false"/>
                                  <w:caps w:val="false"/>
                                  <w:smallCaps w:val="false"/>
                                  <w:color w:val="40598B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经验和客户资源。与省内主要的二十多家陶瓷经销商建立了十分密切的联系，并在行业中拥有广泛的业务关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700.15pt;mso-wrap-distance-left:9.05pt;mso-wrap-distance-right:9.05pt;mso-wrap-distance-top:0pt;mso-wrap-distance-bottom:0pt;margin-top:-11.95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Arial" w:hAnsi="Arial" w:cs="宋体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能组织财务核算，能进行财务分析，能运用财税政策，能培训财务人员；能开展财务审计，能撰写审计报告，能协调税企关系，能操作办公软件。本人有二十年工作经验，善于沟通，学习能力强，有良好的职业操守，相信短期内能适应工作。</w:t>
                      </w:r>
                    </w:p>
                    <w:p>
                      <w:pPr>
                        <w:pStyle w:val="Normal"/>
                        <w:rPr>
                          <w:rFonts w:ascii="Arial" w:hAnsi="Arial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宋体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宋体" w:ascii="Arial" w:hAnsi="Arial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习能力强，富有很高的团队合作精神，创新意识，能吃苦耐劳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具有很强的工作责任感，对各项工作认真负责，兢兢业业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虚心好学，努力进取，接受新事物的能力强，并能适当的运用到实际中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为人乐观自信，真诚，与人相处融洽，积极参加各种活动，有较强的集体观念</w:t>
                      </w: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虽然在经验方面尚且欠缺，但我相信我能在最短的时间内学会和掌握工作所需的必备技能，从中锻炼自己，磨练自己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脚踏实地、认真负责、适应力强、吃苦耐劳、勤奋好学是我的个性特点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有一定的组织能力、活动策划能力。如组织同学们的剧本创作。策划秘书年会等有较强的团队精神，如：在同学中，有良好的人际关系。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shd w:fill="FFFFFF" w:val="clear"/>
                        <w:spacing w:lineRule="atLeast" w:line="330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非常热爱市场销售工作，有着十分饱满的创业激情。在两年从事陶瓷市场销售工作中积累了大量的</w:t>
                      </w:r>
                      <w:hyperlink r:id="rId13" w:tgtFrame="http://www.cnrencai.com/gerenjianli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 w:val="false"/>
                            <w:bCs w:val="false"/>
                            <w:i w:val="false"/>
                            <w:caps w:val="false"/>
                            <w:smallCaps w:val="false"/>
                            <w:color w:val="40598B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实践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经验和客户资源。与省内主要的二十多家陶瓷经销商建立了十分密切的联系，并在行业中拥有广泛的业务关系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8240</wp:posOffset>
                </wp:positionH>
                <wp:positionV relativeFrom="paragraph">
                  <wp:posOffset>-2490470</wp:posOffset>
                </wp:positionV>
                <wp:extent cx="7757795" cy="1080643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640" cy="1080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1.2pt;margin-top:-196.1pt;width:610.8pt;height:85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9210</wp:posOffset>
                </wp:positionH>
                <wp:positionV relativeFrom="paragraph">
                  <wp:posOffset>173355</wp:posOffset>
                </wp:positionV>
                <wp:extent cx="528955" cy="12369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评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97.4pt;mso-wrap-distance-left:9.05pt;mso-wrap-distance-right:9.05pt;mso-wrap-distance-top:0pt;mso-wrap-distance-bottom:0pt;margin-top:13.65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自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我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评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</w:rPr>
      </w:r>
    </w:p>
    <w:p>
      <w:pPr>
        <w:pStyle w:val="Normal"/>
        <w:kinsoku w:val="true"/>
        <w:autoSpaceDE w:val="true"/>
        <w:spacing w:lineRule="atLeast" w:line="375"/>
        <w:rPr>
          <w:rFonts w:ascii="Arial" w:hAnsi="Arial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cs="宋体" w:ascii="Arial" w:hAnsi="Arial"/>
          <w:b w:val="false"/>
          <w:i w:val="false"/>
          <w:color w:val="000000"/>
          <w:sz w:val="21"/>
          <w:shd w:fill="FFFFFF" w:val="clear"/>
          <w:lang w:eastAsia="zh-CN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4212;&#29992;&#36719;&#20214;&amp;hl_tag=textlink&amp;tn=SE_hldp01350_v6v6zkg6" TargetMode="External"/><Relationship Id="rId3" Type="http://schemas.openxmlformats.org/officeDocument/2006/relationships/hyperlink" Target="http://www.baidu.com/s?wd=&#36130;&#21153;&#20250;&#35745;&amp;hl_tag=textlink&amp;tn=SE_hldp01350_v6v6zkg6" TargetMode="External"/><Relationship Id="rId4" Type="http://schemas.openxmlformats.org/officeDocument/2006/relationships/hyperlink" Target="http://www.baidu.com/s?wd=&#20986;&#32435;&amp;hl_tag=textlink&amp;tn=SE_hldp01350_v6v6zkg6" TargetMode="External"/><Relationship Id="rId5" Type="http://schemas.openxmlformats.org/officeDocument/2006/relationships/hyperlink" Target="http://www.baidu.com/s?wd=&#33829;&#19994;&#21592;&amp;hl_tag=textlink&amp;tn=SE_hldp01350_v6v6zkg6" TargetMode="External"/><Relationship Id="rId6" Type="http://schemas.openxmlformats.org/officeDocument/2006/relationships/hyperlink" Target="http://www.baidu.com/s?wd=&#36130;&#21153;&#31649;&#29702;&amp;hl_tag=textlink&amp;tn=SE_hldp01350_v6v6zkg6" TargetMode="External"/><Relationship Id="rId7" Type="http://schemas.openxmlformats.org/officeDocument/2006/relationships/hyperlink" Target="http://www.baidu.com/s?wd=&#24212;&#29992;&#36719;&#20214;&amp;hl_tag=textlink&amp;tn=SE_hldp01350_v6v6zkg6" TargetMode="External"/><Relationship Id="rId8" Type="http://schemas.openxmlformats.org/officeDocument/2006/relationships/hyperlink" Target="http://www.baidu.com/s?wd=&#36130;&#21153;&#20250;&#35745;&amp;hl_tag=textlink&amp;tn=SE_hldp01350_v6v6zkg6" TargetMode="External"/><Relationship Id="rId9" Type="http://schemas.openxmlformats.org/officeDocument/2006/relationships/hyperlink" Target="http://www.baidu.com/s?wd=&#20986;&#32435;&amp;hl_tag=textlink&amp;tn=SE_hldp01350_v6v6zkg6" TargetMode="External"/><Relationship Id="rId10" Type="http://schemas.openxmlformats.org/officeDocument/2006/relationships/hyperlink" Target="http://www.baidu.com/s?wd=&#33829;&#19994;&#21592;&amp;hl_tag=textlink&amp;tn=SE_hldp01350_v6v6zkg6" TargetMode="External"/><Relationship Id="rId11" Type="http://schemas.openxmlformats.org/officeDocument/2006/relationships/hyperlink" Target="http://www.baidu.com/s?wd=&#36130;&#21153;&#31649;&#29702;&amp;hl_tag=textlink&amp;tn=SE_hldp01350_v6v6zkg6" TargetMode="External"/><Relationship Id="rId12" Type="http://schemas.openxmlformats.org/officeDocument/2006/relationships/hyperlink" Target="http://www.cnrencai.com/shehuishijian/" TargetMode="External"/><Relationship Id="rId13" Type="http://schemas.openxmlformats.org/officeDocument/2006/relationships/hyperlink" Target="http://www.cnrencai.com/shehuishijian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07T09:57:50Z</dcterms:modified>
  <cp:revision>2</cp:revision>
  <dc:subject/>
  <dc:title>Name Junjun Du _x000b_Sex Male _x000b_Birthday November,8th,1978 _x000b_Nationality Han dynasty _x000b_English Name Bobo _x000b_Nativeplace Beijing _x000b_Telephone 010-12345678 _x000b_Present Address No.29 Beisanhuan Road, Xicheng District, Beij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