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56360</wp:posOffset>
            </wp:positionH>
            <wp:positionV relativeFrom="paragraph">
              <wp:posOffset>-1061720</wp:posOffset>
            </wp:positionV>
            <wp:extent cx="8253095" cy="11503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1150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姓名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1531620</wp:posOffset>
                </wp:positionV>
                <wp:extent cx="2921000" cy="1703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4.15pt;mso-wrap-distance-left:9.05pt;mso-wrap-distance-right:9.05pt;mso-wrap-distance-top:0pt;mso-wrap-distance-bottom:0pt;margin-top:120.6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/>
      </w:pPr>
      <w:r>
        <w:rPr/>
        <w:t>自我评价：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1T07:1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