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405880" cy="271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6"/>
                                <w:szCs w:val="96"/>
                                <w:lang w:eastAsia="zh-CN"/>
                              </w:rPr>
                              <w:t>个人空白简历表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96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96"/>
                                <w:szCs w:val="96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96"/>
                                <w:szCs w:val="96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213.5pt;mso-wrap-distance-left:9.05pt;mso-wrap-distance-right:9.05pt;mso-wrap-distance-top:0pt;mso-wrap-distance-bottom:0pt;margin-top:3.8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6"/>
                          <w:szCs w:val="96"/>
                          <w:lang w:eastAsia="zh-CN"/>
                        </w:rPr>
                        <w:t>个人空白简历表格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96"/>
                          <w:szCs w:val="9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96"/>
                          <w:szCs w:val="96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sz w:val="96"/>
                          <w:szCs w:val="96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8605</wp:posOffset>
                </wp:positionH>
                <wp:positionV relativeFrom="paragraph">
                  <wp:posOffset>96520</wp:posOffset>
                </wp:positionV>
                <wp:extent cx="4392930" cy="3291205"/>
                <wp:effectExtent l="0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080" cy="32911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321.15pt;margin-top:7.6pt;width:345.85pt;height:259.1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883410</wp:posOffset>
                </wp:positionH>
                <wp:positionV relativeFrom="paragraph">
                  <wp:posOffset>191135</wp:posOffset>
                </wp:positionV>
                <wp:extent cx="2746375" cy="2444750"/>
                <wp:effectExtent l="635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244476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5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9cc00" stroked="f" o:allowincell="f" style="position:absolute;margin-left:148.3pt;margin-top:15.05pt;width:216.2pt;height:192.45pt;mso-wrap-style:none;v-text-anchor:middle">
                <v:fill o:detectmouseclick="t" type="solid" color2="#6633ff" opacity="0.5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9860</wp:posOffset>
                </wp:positionH>
                <wp:positionV relativeFrom="paragraph">
                  <wp:posOffset>198120</wp:posOffset>
                </wp:positionV>
                <wp:extent cx="3587750" cy="3365500"/>
                <wp:effectExtent l="0" t="0" r="0" b="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36564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6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6600" stroked="f" o:allowincell="f" style="position:absolute;margin-left:111.8pt;margin-top:15.6pt;width:282.45pt;height:264.95pt;mso-wrap-style:none;v-text-anchor:middle">
                <v:fill o:detectmouseclick="t" type="solid" color2="#0099ff" opacity="0.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935</wp:posOffset>
                </wp:positionH>
                <wp:positionV relativeFrom="paragraph">
                  <wp:posOffset>165735</wp:posOffset>
                </wp:positionV>
                <wp:extent cx="3111500" cy="3463290"/>
                <wp:effectExtent l="0" t="0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346320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een" stroked="f" o:allowincell="f" style="position:absolute;margin-left:349.05pt;margin-top:13.05pt;width:244.95pt;height:272.65pt;mso-wrap-style:none;v-text-anchor:middle">
                <v:fill o:detectmouseclick="t" type="solid" color2="#ff7fff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5260</wp:posOffset>
                </wp:positionH>
                <wp:positionV relativeFrom="paragraph">
                  <wp:posOffset>706755</wp:posOffset>
                </wp:positionV>
                <wp:extent cx="2698750" cy="2825750"/>
                <wp:effectExtent l="0" t="0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282564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3300" stroked="f" o:allowincell="f" style="position:absolute;margin-left:213.8pt;margin-top:55.65pt;width:212.45pt;height:222.45pt;mso-wrap-style:none;v-text-anchor:middle">
                <v:fill o:detectmouseclick="t" type="solid" color2="#66ccff" opacity="0.42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3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  <w:lang w:eastAsia="zh-CN"/>
              </w:rPr>
              <w:t>擅</w:t>
            </w:r>
            <w:r>
              <w:rPr>
                <w:rFonts w:ascii="宋体" w:hAnsi="宋体" w:cs="Times New Roman"/>
                <w:b/>
                <w:szCs w:val="21"/>
              </w:rPr>
              <w:t>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在校期间的工作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Cs w:val="20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4"/>
              </w:rPr>
            </w:pPr>
            <w:r>
              <w:rPr>
                <w:rFonts w:eastAsia="宋体" w:cs="Times New Roman"/>
                <w:b/>
                <w:bCs/>
                <w:szCs w:val="24"/>
              </w:rPr>
            </w:r>
          </w:p>
        </w:tc>
      </w:tr>
    </w:tbl>
    <w:p>
      <w:pPr>
        <w:pStyle w:val="Normal"/>
        <w:ind w:firstLine="384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90415</wp:posOffset>
                </wp:positionH>
                <wp:positionV relativeFrom="paragraph">
                  <wp:posOffset>8372475</wp:posOffset>
                </wp:positionV>
                <wp:extent cx="1896745" cy="1688465"/>
                <wp:effectExtent l="635" t="635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68840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9cc00" stroked="f" o:allowincell="f" style="position:absolute;margin-left:361.45pt;margin-top:659.25pt;width:149.3pt;height:132.9pt;mso-wrap-style:none;v-text-anchor:middle">
                <v:fill o:detectmouseclick="t" type="solid" color2="#6633ff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332480</wp:posOffset>
                </wp:positionH>
                <wp:positionV relativeFrom="paragraph">
                  <wp:posOffset>8860155</wp:posOffset>
                </wp:positionV>
                <wp:extent cx="2592705" cy="1943100"/>
                <wp:effectExtent l="635" t="0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194328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262.4pt;margin-top:697.65pt;width:204.1pt;height:152.95pt;mso-wrap-style:none;v-text-anchor:middle">
                <v:fill o:detectmouseclick="t" type="solid" color2="#0066ff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6760</wp:posOffset>
                </wp:positionH>
                <wp:positionV relativeFrom="paragraph">
                  <wp:posOffset>9288780</wp:posOffset>
                </wp:positionV>
                <wp:extent cx="2199640" cy="2303780"/>
                <wp:effectExtent l="0" t="0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230364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3300" stroked="f" o:allowincell="f" style="position:absolute;margin-left:358.8pt;margin-top:731.4pt;width:173.15pt;height:181.35pt;mso-wrap-style:none;v-text-anchor:middle">
                <v:fill o:detectmouseclick="t" type="solid" color2="#66ccff" opacity="0.7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6:00Z</dcterms:created>
  <dc:creator>WYSJ</dc:creator>
  <dc:description/>
  <dc:language>en-US</dc:language>
  <cp:lastModifiedBy>WYSJ</cp:lastModifiedBy>
  <dcterms:modified xsi:type="dcterms:W3CDTF">2015-05-25T02:0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