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2860</wp:posOffset>
                </wp:positionH>
                <wp:positionV relativeFrom="paragraph">
                  <wp:posOffset>-1040130</wp:posOffset>
                </wp:positionV>
                <wp:extent cx="7981950" cy="299085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920" cy="2990880"/>
                        </a:xfrm>
                        <a:prstGeom prst="rect">
                          <a:avLst/>
                        </a:prstGeom>
                        <a:solidFill>
                          <a:srgbClr val="f8ad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8ad20" stroked="f" o:allowincell="f" style="position:absolute;margin-left:-101.8pt;margin-top:-81.9pt;width:628.45pt;height:235.45pt;mso-wrap-style:none;v-text-anchor:middle">
                <v:fill o:detectmouseclick="t" type="solid" color2="#0752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0980</wp:posOffset>
                </wp:positionH>
                <wp:positionV relativeFrom="paragraph">
                  <wp:posOffset>-302260</wp:posOffset>
                </wp:positionV>
                <wp:extent cx="1905635" cy="1905635"/>
                <wp:effectExtent l="635" t="635" r="0" b="0"/>
                <wp:wrapNone/>
                <wp:docPr id="2" name="泪滴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952500"/>
                              </a:move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lnTo>
                                <a:pt x="1905000" y="0"/>
                              </a:lnTo>
                              <a:lnTo>
                                <a:pt x="1905000" y="952500"/>
                              </a:ln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00">
                            <a:alpha val="8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9" coordsize="1905000,1905000" path="m0,952500c0,426449,426449,0,952500,0l1905000,0l1905000,952500c1905000,1478551,1478551,1905000,952500,1905000c426449,1905000,0,1478551,0,952500xe" fillcolor="#ff6600" stroked="f" o:allowincell="f" style="position:absolute;margin-left:317.4pt;margin-top:-23.8pt;width:150pt;height:150pt;mso-wrap-style:none;v-text-anchor:middle">
                <v:fill o:detectmouseclick="t" type="solid" color2="#0099ff" opacity="0.8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5115</wp:posOffset>
                </wp:positionH>
                <wp:positionV relativeFrom="paragraph">
                  <wp:posOffset>-408305</wp:posOffset>
                </wp:positionV>
                <wp:extent cx="1905635" cy="1905635"/>
                <wp:effectExtent l="26035" t="26035" r="25400" b="25400"/>
                <wp:wrapNone/>
                <wp:docPr id="3" name="泪滴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480" cy="19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905000">
                              <a:moveTo>
                                <a:pt x="0" y="952500"/>
                              </a:moveTo>
                              <a:cubicBezTo>
                                <a:pt x="0" y="426449"/>
                                <a:pt x="426449" y="0"/>
                                <a:pt x="952500" y="0"/>
                              </a:cubicBezTo>
                              <a:lnTo>
                                <a:pt x="1905000" y="0"/>
                              </a:lnTo>
                              <a:lnTo>
                                <a:pt x="1905000" y="952500"/>
                              </a:lnTo>
                              <a:cubicBezTo>
                                <a:pt x="1905000" y="1478551"/>
                                <a:pt x="1478551" y="1905000"/>
                                <a:pt x="952500" y="1905000"/>
                              </a:cubicBezTo>
                              <a:cubicBezTo>
                                <a:pt x="426449" y="1905000"/>
                                <a:pt x="0" y="1478551"/>
                                <a:pt x="0" y="9525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泪滴形 9" coordsize="1905000,1905000" path="m0,952500c0,426449,426449,0,952500,0l1905000,0l1905000,952500c1905000,1478551,1478551,1905000,952500,1905000c426449,1905000,0,1478551,0,952500xe" fillcolor="white" stroked="t" o:allowincell="f" style="position:absolute;margin-left:322.45pt;margin-top:-32.15pt;width:150pt;height:150pt;mso-wrap-style:none;v-text-anchor:middle">
                <v:fill o:detectmouseclick="t" type="solid" color2="black"/>
                <v:stroke color="black" weight="507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58285</wp:posOffset>
            </wp:positionH>
            <wp:positionV relativeFrom="paragraph">
              <wp:posOffset>-462915</wp:posOffset>
            </wp:positionV>
            <wp:extent cx="2094865" cy="2004695"/>
            <wp:effectExtent l="0" t="0" r="0" b="0"/>
            <wp:wrapNone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0125</wp:posOffset>
                </wp:positionH>
                <wp:positionV relativeFrom="paragraph">
                  <wp:posOffset>-27305</wp:posOffset>
                </wp:positionV>
                <wp:extent cx="5203190" cy="1237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19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  <w:t>咖啡师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pt;height:97.45pt;mso-wrap-distance-left:9.05pt;mso-wrap-distance-right:9.05pt;mso-wrap-distance-top:0pt;mso-wrap-distance-bottom:0pt;margin-top:-2.15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4"/>
                          <w:szCs w:val="84"/>
                          <w:lang w:eastAsia="zh-CN"/>
                        </w:rPr>
                        <w:t>咖啡师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0695</wp:posOffset>
                </wp:positionH>
                <wp:positionV relativeFrom="paragraph">
                  <wp:posOffset>187325</wp:posOffset>
                </wp:positionV>
                <wp:extent cx="3143250" cy="728980"/>
                <wp:effectExtent l="19050" t="19050" r="19685" b="19050"/>
                <wp:wrapNone/>
                <wp:docPr id="6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729000"/>
                          <a:chOff x="0" y="0"/>
                          <a:chExt cx="3143160" cy="7290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14316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272880" y="145800"/>
                              <a:ext cx="2870280" cy="582120"/>
                            </a:xfrm>
                            <a:prstGeom prst="flowChartTerminator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64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952500"/>
                                  </a:moveTo>
                                  <a:cubicBezTo>
                                    <a:pt x="0" y="426449"/>
                                    <a:pt x="426449" y="0"/>
                                    <a:pt x="952500" y="0"/>
                                  </a:cubicBezTo>
                                  <a:lnTo>
                                    <a:pt x="1905000" y="0"/>
                                  </a:lnTo>
                                  <a:lnTo>
                                    <a:pt x="1905000" y="952500"/>
                                  </a:lnTo>
                                  <a:cubicBezTo>
                                    <a:pt x="1905000" y="1478551"/>
                                    <a:pt x="1478551" y="1905000"/>
                                    <a:pt x="952500" y="1905000"/>
                                  </a:cubicBezTo>
                                  <a:cubicBezTo>
                                    <a:pt x="426449" y="1905000"/>
                                    <a:pt x="0" y="1478551"/>
                                    <a:pt x="0" y="9525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8ad20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880" y="0"/>
                            <a:ext cx="63504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Magneto" w:hAnsi="Magneto" w:eastAsia="微软雅黑" w:cs="Magneto"/>
                                  <w:color w:val="auto"/>
                                  <w:lang w:val="en-US" w:eastAsia="zh-C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37.85pt;margin-top:14.75pt;width:247.5pt;height:57.4pt" coordorigin="-757,295" coordsize="4950,1148">
                <v:group id="shape_0" alt="组合 33" style="position:absolute;left:-757;top:296;width:4950;height:1146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ID="流程图: 终止 26" stroked="t" o:allowincell="f" style="position:absolute;left:-327;top:526;width:4519;height:916;mso-wrap-style:none;v-text-anchor:middle" type="_x0000_t116">
                    <v:fill o:detectmouseclick="t" on="false"/>
                    <v:stroke color="black" weight="38160" joinstyle="miter" endcap="flat"/>
                    <w10:wrap type="none"/>
                  </v:shape>
                  <v:shape id="shape_0" ID="泪滴形 25" coordsize="1905000,1905000" path="m0,952500c0,426449,426449,0,952500,0l1905000,0l1905000,952500c1905000,1478551,1478551,1905000,952500,1905000c426449,1905000,0,1478551,0,952500xe" fillcolor="#f8ad20" stroked="t" o:allowincell="f" style="position:absolute;left:-757;top:296;width:1023;height:1022;mso-wrap-style:none;v-text-anchor:middle">
                    <v:fill o:detectmouseclick="t" type="solid" color2="#0752df"/>
                    <v:stroke color="black" weight="381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83;top:295;width:999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Magneto" w:hAnsi="Magneto" w:eastAsia="微软雅黑" w:cs="Magneto"/>
                            <w:color w:val="auto"/>
                            <w:lang w:val="en-US" w:eastAsia="zh-CN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1317" w:leader="none"/>
        </w:tabs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0545</wp:posOffset>
                </wp:positionH>
                <wp:positionV relativeFrom="paragraph">
                  <wp:posOffset>3634105</wp:posOffset>
                </wp:positionV>
                <wp:extent cx="3143250" cy="728980"/>
                <wp:effectExtent l="19050" t="19050" r="19685" b="19685"/>
                <wp:wrapNone/>
                <wp:docPr id="7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729000"/>
                          <a:chOff x="0" y="0"/>
                          <a:chExt cx="3143160" cy="7290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14316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272880" y="145800"/>
                              <a:ext cx="2870280" cy="582120"/>
                            </a:xfrm>
                            <a:prstGeom prst="flowChartTerminator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64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952500"/>
                                  </a:moveTo>
                                  <a:cubicBezTo>
                                    <a:pt x="0" y="426449"/>
                                    <a:pt x="426449" y="0"/>
                                    <a:pt x="952500" y="0"/>
                                  </a:cubicBezTo>
                                  <a:lnTo>
                                    <a:pt x="1905000" y="0"/>
                                  </a:lnTo>
                                  <a:lnTo>
                                    <a:pt x="1905000" y="952500"/>
                                  </a:lnTo>
                                  <a:cubicBezTo>
                                    <a:pt x="1905000" y="1478551"/>
                                    <a:pt x="1478551" y="1905000"/>
                                    <a:pt x="952500" y="1905000"/>
                                  </a:cubicBezTo>
                                  <a:cubicBezTo>
                                    <a:pt x="426449" y="1905000"/>
                                    <a:pt x="0" y="1478551"/>
                                    <a:pt x="0" y="9525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8ad20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880" y="0"/>
                            <a:ext cx="63504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Magneto" w:hAnsi="Magneto" w:eastAsia="微软雅黑" w:cs="Magneto"/>
                                  <w:color w:val="auto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43.35pt;margin-top:286.15pt;width:247.5pt;height:57.4pt" coordorigin="-867,5723" coordsize="4950,1148">
                <v:group id="shape_0" alt="组合 33" style="position:absolute;left:-867;top:5724;width:4950;height:1147">
                  <v:shape id="shape_0" ID="流程图: 终止 26" stroked="t" o:allowincell="f" style="position:absolute;left:-437;top:5954;width:4519;height:916;mso-wrap-style:none;v-text-anchor:middle" type="_x0000_t116">
                    <v:fill o:detectmouseclick="t" on="false"/>
                    <v:stroke color="black" weight="38160" joinstyle="miter" endcap="flat"/>
                    <w10:wrap type="none"/>
                  </v:shape>
                  <v:shape id="shape_0" ID="泪滴形 25" coordsize="1905000,1905000" path="m0,952500c0,426449,426449,0,952500,0l1905000,0l1905000,952500c1905000,1478551,1478551,1905000,952500,1905000c426449,1905000,0,1478551,0,952500xe" fillcolor="#f8ad20" stroked="t" o:allowincell="f" style="position:absolute;left:-867;top:5724;width:1023;height:1022;mso-wrap-style:none;v-text-anchor:middle">
                    <v:fill o:detectmouseclick="t" type="solid" color2="#0752df"/>
                    <v:stroke color="black" weight="38160" joinstyle="round" endcap="flat"/>
                    <w10:wrap type="none"/>
                  </v:shape>
                </v:group>
                <v:shape id="shape_0" stroked="f" o:allowincell="f" style="position:absolute;left:-593;top:5723;width:999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Magneto" w:hAnsi="Magneto" w:eastAsia="微软雅黑" w:cs="Magneto"/>
                            <w:color w:val="auto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920</wp:posOffset>
                </wp:positionH>
                <wp:positionV relativeFrom="paragraph">
                  <wp:posOffset>71755</wp:posOffset>
                </wp:positionV>
                <wp:extent cx="1809750" cy="7143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4"/>
                                <w:szCs w:val="44"/>
                                <w:lang w:eastAsia="zh-CN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56.25pt;mso-wrap-distance-left:9.05pt;mso-wrap-distance-right:9.05pt;mso-wrap-distance-top:0pt;mso-wrap-distance-bottom:0pt;margin-top:5.65pt;mso-position-vertical-relative:text;margin-left: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4"/>
                          <w:szCs w:val="44"/>
                          <w:lang w:eastAsia="zh-CN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4945</wp:posOffset>
                </wp:positionH>
                <wp:positionV relativeFrom="paragraph">
                  <wp:posOffset>817245</wp:posOffset>
                </wp:positionV>
                <wp:extent cx="5699125" cy="2159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125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xx  </w:t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　　别：  男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未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47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身　　高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70cm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期望职位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：  初级咖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75pt;height:170pt;mso-wrap-distance-left:9.05pt;mso-wrap-distance-right:9.05pt;mso-wrap-distance-top:0pt;mso-wrap-distance-bottom:0pt;margin-top:64.35pt;mso-position-vertical-relative:text;margin-left:-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xx  </w:t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　　别：  男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未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47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x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身　　高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70cm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期望职位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：  初级咖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0810</wp:posOffset>
                </wp:positionH>
                <wp:positionV relativeFrom="paragraph">
                  <wp:posOffset>4452620</wp:posOffset>
                </wp:positionV>
                <wp:extent cx="5046980" cy="1587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989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992-11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某某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989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992-1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中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989-09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1992-11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大学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市场营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 大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25pt;mso-wrap-distance-left:9.05pt;mso-wrap-distance-right:9.05pt;mso-wrap-distance-top:0pt;mso-wrap-distance-bottom:0pt;margin-top:350.6pt;mso-position-vertical-relative:text;margin-left:-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989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992-11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 x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某某小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989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992-11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视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中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学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989-09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1992-11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 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大学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市场营销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 大专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570</wp:posOffset>
                </wp:positionH>
                <wp:positionV relativeFrom="paragraph">
                  <wp:posOffset>137795</wp:posOffset>
                </wp:positionV>
                <wp:extent cx="1809750" cy="7143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56.25pt;mso-wrap-distance-left:9.05pt;mso-wrap-distance-right:9.05pt;mso-wrap-distance-top:0pt;mso-wrap-distance-bottom:0pt;margin-top:10.8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54760</wp:posOffset>
                </wp:positionH>
                <wp:positionV relativeFrom="paragraph">
                  <wp:posOffset>1630680</wp:posOffset>
                </wp:positionV>
                <wp:extent cx="7981950" cy="434340"/>
                <wp:effectExtent l="0" t="0" r="0" b="0"/>
                <wp:wrapNone/>
                <wp:docPr id="1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920" cy="434520"/>
                        </a:xfrm>
                        <a:prstGeom prst="rect">
                          <a:avLst/>
                        </a:prstGeom>
                        <a:solidFill>
                          <a:srgbClr val="f8ad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8ad20" stroked="f" o:allowincell="f" style="position:absolute;margin-left:-98.8pt;margin-top:128.4pt;width:628.45pt;height:34.15pt;mso-wrap-style:none;v-text-anchor:middle">
                <v:fill o:detectmouseclick="t" type="solid" color2="#0752d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54760</wp:posOffset>
                </wp:positionH>
                <wp:positionV relativeFrom="paragraph">
                  <wp:posOffset>9555480</wp:posOffset>
                </wp:positionV>
                <wp:extent cx="7981950" cy="434340"/>
                <wp:effectExtent l="0" t="0" r="0" b="0"/>
                <wp:wrapNone/>
                <wp:docPr id="1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920" cy="434520"/>
                        </a:xfrm>
                        <a:prstGeom prst="rect">
                          <a:avLst/>
                        </a:prstGeom>
                        <a:solidFill>
                          <a:srgbClr val="f8ad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8ad20" stroked="f" o:allowincell="f" style="position:absolute;margin-left:-98.8pt;margin-top:752.4pt;width:628.45pt;height:34.15pt;mso-wrap-style:none;v-text-anchor:middle">
                <v:fill o:detectmouseclick="t" type="solid" color2="#0752d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1195</wp:posOffset>
                </wp:positionH>
                <wp:positionV relativeFrom="paragraph">
                  <wp:posOffset>118745</wp:posOffset>
                </wp:positionV>
                <wp:extent cx="3143250" cy="728980"/>
                <wp:effectExtent l="19050" t="19050" r="19685" b="19050"/>
                <wp:wrapNone/>
                <wp:docPr id="14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729000"/>
                          <a:chOff x="0" y="0"/>
                          <a:chExt cx="3143160" cy="7290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14316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272880" y="145800"/>
                              <a:ext cx="2870280" cy="582120"/>
                            </a:xfrm>
                            <a:prstGeom prst="flowChartTerminator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64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952500"/>
                                  </a:moveTo>
                                  <a:cubicBezTo>
                                    <a:pt x="0" y="426449"/>
                                    <a:pt x="426449" y="0"/>
                                    <a:pt x="952500" y="0"/>
                                  </a:cubicBezTo>
                                  <a:lnTo>
                                    <a:pt x="1905000" y="0"/>
                                  </a:lnTo>
                                  <a:lnTo>
                                    <a:pt x="1905000" y="952500"/>
                                  </a:lnTo>
                                  <a:cubicBezTo>
                                    <a:pt x="1905000" y="1478551"/>
                                    <a:pt x="1478551" y="1905000"/>
                                    <a:pt x="952500" y="1905000"/>
                                  </a:cubicBezTo>
                                  <a:cubicBezTo>
                                    <a:pt x="426449" y="1905000"/>
                                    <a:pt x="0" y="1478551"/>
                                    <a:pt x="0" y="9525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8ad20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880" y="0"/>
                            <a:ext cx="63504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Magneto" w:hAnsi="Magneto" w:eastAsia="微软雅黑" w:cs="Magneto"/>
                                  <w:color w:val="auto"/>
                                  <w:lang w:val="en-US" w:eastAsia="zh-C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52.85pt;margin-top:9.35pt;width:247.5pt;height:57.4pt" coordorigin="-1057,187" coordsize="4950,1148">
                <v:group id="shape_0" alt="组合 33" style="position:absolute;left:-1057;top:188;width:4950;height:1147">
                  <v:shape id="shape_0" ID="流程图: 终止 26" stroked="t" o:allowincell="f" style="position:absolute;left:-627;top:418;width:4519;height:916;mso-wrap-style:none;v-text-anchor:middle" type="_x0000_t116">
                    <v:fill o:detectmouseclick="t" on="false"/>
                    <v:stroke color="black" weight="38160" joinstyle="miter" endcap="flat"/>
                    <w10:wrap type="none"/>
                  </v:shape>
                  <v:shape id="shape_0" ID="泪滴形 25" coordsize="1905000,1905000" path="m0,952500c0,426449,426449,0,952500,0l1905000,0l1905000,952500c1905000,1478551,1478551,1905000,952500,1905000c426449,1905000,0,1478551,0,952500xe" fillcolor="#f8ad20" stroked="t" o:allowincell="f" style="position:absolute;left:-1057;top:188;width:1023;height:1022;mso-wrap-style:none;v-text-anchor:middle">
                    <v:fill o:detectmouseclick="t" type="solid" color2="#0752df"/>
                    <v:stroke color="black" weight="38160" joinstyle="round" endcap="flat"/>
                    <w10:wrap type="none"/>
                  </v:shape>
                </v:group>
                <v:shape id="shape_0" stroked="f" o:allowincell="f" style="position:absolute;left:-783;top:187;width:999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Magneto" w:hAnsi="Magneto" w:eastAsia="微软雅黑" w:cs="Magneto"/>
                            <w:color w:val="auto"/>
                            <w:lang w:val="en-US" w:eastAsia="zh-C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213995</wp:posOffset>
                </wp:positionV>
                <wp:extent cx="1809750" cy="7143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56.25pt;mso-wrap-distance-left:9.05pt;mso-wrap-distance-right:9.05pt;mso-wrap-distance-top:0pt;mso-wrap-distance-bottom:0pt;margin-top:16.8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0</wp:posOffset>
                </wp:positionH>
                <wp:positionV relativeFrom="paragraph">
                  <wp:posOffset>67310</wp:posOffset>
                </wp:positionV>
                <wp:extent cx="5488940" cy="797496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797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：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4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0-10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鞋业有限公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私营企业所属行业：服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纺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皮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鞋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务： 货品专员 商品跟单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离职原因： 公司搬迁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：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7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8-0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时装有限公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私营企业所属行业：服装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纺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皮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鞋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务： 采购跟单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离职原因： 自离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：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7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餐饮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有限公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私营企业所属行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餐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务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咖啡师助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627.95pt;mso-wrap-distance-left:9.05pt;mso-wrap-distance-right:9.05pt;mso-wrap-distance-top:0pt;mso-wrap-distance-bottom:0pt;margin-top:5.3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：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4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0-10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鞋业有限公司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私营企业所属行业：服装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纺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皮革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鞋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务： 货品专员 商品跟单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离职原因： 公司搬迁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：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7-0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8-03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时装有限公司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私营企业所属行业：服装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纺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皮革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鞋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务： 采购跟单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离职原因： 自离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：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7-0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3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餐饮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有限公司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私营企业所属行业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餐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务：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咖啡师助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tabs>
          <w:tab w:val="clear" w:pos="420"/>
          <w:tab w:val="left" w:pos="513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center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3095</wp:posOffset>
                </wp:positionH>
                <wp:positionV relativeFrom="paragraph">
                  <wp:posOffset>2061845</wp:posOffset>
                </wp:positionV>
                <wp:extent cx="3143250" cy="728980"/>
                <wp:effectExtent l="19050" t="19050" r="19685" b="19050"/>
                <wp:wrapNone/>
                <wp:docPr id="17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160" cy="729000"/>
                          <a:chOff x="0" y="0"/>
                          <a:chExt cx="3143160" cy="7290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14316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272880" y="145800"/>
                              <a:ext cx="2870280" cy="582120"/>
                            </a:xfrm>
                            <a:prstGeom prst="flowChartTerminator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0160" cy="64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5000" h="1905000">
                                  <a:moveTo>
                                    <a:pt x="0" y="952500"/>
                                  </a:moveTo>
                                  <a:cubicBezTo>
                                    <a:pt x="0" y="426449"/>
                                    <a:pt x="426449" y="0"/>
                                    <a:pt x="952500" y="0"/>
                                  </a:cubicBezTo>
                                  <a:lnTo>
                                    <a:pt x="1905000" y="0"/>
                                  </a:lnTo>
                                  <a:lnTo>
                                    <a:pt x="1905000" y="952500"/>
                                  </a:lnTo>
                                  <a:cubicBezTo>
                                    <a:pt x="1905000" y="1478551"/>
                                    <a:pt x="1478551" y="1905000"/>
                                    <a:pt x="952500" y="1905000"/>
                                  </a:cubicBezTo>
                                  <a:cubicBezTo>
                                    <a:pt x="426449" y="1905000"/>
                                    <a:pt x="0" y="1478551"/>
                                    <a:pt x="0" y="9525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8ad20"/>
                            </a:solidFill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880" y="0"/>
                            <a:ext cx="63504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kern w:val="2"/>
                                  <w:szCs w:val="52"/>
                                  <w:rFonts w:ascii="Magneto" w:hAnsi="Magneto" w:eastAsia="微软雅黑" w:cs="Magneto"/>
                                  <w:color w:val="auto"/>
                                  <w:lang w:val="en-US" w:eastAsia="zh-C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49.85pt;margin-top:162.35pt;width:247.45pt;height:57.4pt" coordorigin="-997,3247" coordsize="4949,1148">
                <v:group id="shape_0" alt="组合 33" style="position:absolute;left:-997;top:3248;width:4949;height:1146">
                  <v:shape id="shape_0" ID="流程图: 终止 26" stroked="t" o:allowincell="f" style="position:absolute;left:-567;top:3478;width:4519;height:916;mso-wrap-style:none;v-text-anchor:middle" type="_x0000_t116">
                    <v:fill o:detectmouseclick="t" on="false"/>
                    <v:stroke color="black" weight="38160" joinstyle="miter" endcap="flat"/>
                    <w10:wrap type="none"/>
                  </v:shape>
                  <v:shape id="shape_0" ID="泪滴形 25" coordsize="1905000,1905000" path="m0,952500c0,426449,426449,0,952500,0l1905000,0l1905000,952500c1905000,1478551,1478551,1905000,952500,1905000c426449,1905000,0,1478551,0,952500xe" fillcolor="#f8ad20" stroked="t" o:allowincell="f" style="position:absolute;left:-997;top:3248;width:1023;height:1022;mso-wrap-style:none;v-text-anchor:middle">
                    <v:fill o:detectmouseclick="t" type="solid" color2="#0752df"/>
                    <v:stroke color="black" weight="38160" joinstyle="round" endcap="flat"/>
                    <w10:wrap type="none"/>
                  </v:shape>
                </v:group>
                <v:shape id="shape_0" stroked="f" o:allowincell="f" style="position:absolute;left:-723;top:3247;width:999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kern w:val="2"/>
                            <w:szCs w:val="52"/>
                            <w:rFonts w:ascii="Magneto" w:hAnsi="Magneto" w:eastAsia="微软雅黑" w:cs="Magneto"/>
                            <w:color w:val="auto"/>
                            <w:lang w:val="en-US" w:eastAsia="zh-C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54760</wp:posOffset>
                </wp:positionH>
                <wp:positionV relativeFrom="paragraph">
                  <wp:posOffset>9555480</wp:posOffset>
                </wp:positionV>
                <wp:extent cx="7981950" cy="434340"/>
                <wp:effectExtent l="0" t="0" r="0" b="0"/>
                <wp:wrapNone/>
                <wp:docPr id="18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920" cy="434520"/>
                        </a:xfrm>
                        <a:prstGeom prst="rect">
                          <a:avLst/>
                        </a:prstGeom>
                        <a:solidFill>
                          <a:srgbClr val="f8ad2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f8ad20" stroked="f" o:allowincell="f" style="position:absolute;margin-left:-98.8pt;margin-top:752.4pt;width:628.45pt;height:34.15pt;mso-wrap-style:none;v-text-anchor:middle">
                <v:fill o:detectmouseclick="t" type="solid" color2="#0752d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120</wp:posOffset>
                </wp:positionH>
                <wp:positionV relativeFrom="paragraph">
                  <wp:posOffset>86360</wp:posOffset>
                </wp:positionV>
                <wp:extent cx="5513705" cy="16586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165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名称：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7-02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008-0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餐饮有限公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 私营企业所属行业：餐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担任职务：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咖啡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工作描述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130.6pt;mso-wrap-distance-left:9.05pt;mso-wrap-distance-right:9.05pt;mso-wrap-distance-top:0pt;mso-wrap-distance-bottom:0pt;margin-top:6.8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名称：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7-02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008-03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餐饮有限公司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 私营企业所属行业：餐饮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担任职务：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咖啡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工作描述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2157095</wp:posOffset>
                </wp:positionV>
                <wp:extent cx="1809750" cy="7143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44"/>
                                <w:szCs w:val="44"/>
                                <w:lang w:val="en-US"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56.25pt;mso-wrap-distance-left:9.05pt;mso-wrap-distance-right:9.05pt;mso-wrap-distance-top:0pt;mso-wrap-distance-bottom:0pt;margin-top:169.85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44"/>
                          <w:szCs w:val="44"/>
                          <w:lang w:val="en-US"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0</wp:posOffset>
                </wp:positionH>
                <wp:positionV relativeFrom="paragraph">
                  <wp:posOffset>2849880</wp:posOffset>
                </wp:positionV>
                <wp:extent cx="5513705" cy="2423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擅长与各类客户交流、协调合作关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属学习、实干型职员，工作认真负责，善于创新，敢于迎接挑战，敢于承担责任，有较强的精力投入工作，强调团队合作精神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兴趣爱好：  音乐、户外、球类运动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做事认真，刻苦耐劳，个人之前有过一段时间的学习，希望通过这次机会更好更深层的了解咖啡艺术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190.85pt;mso-wrap-distance-left:9.05pt;mso-wrap-distance-right:9.05pt;mso-wrap-distance-top:0pt;mso-wrap-distance-bottom:0pt;margin-top:224.4pt;mso-position-vertical-relative:text;margin-left:-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擅长与各类客户交流、协调合作关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属学习、实干型职员，工作认真负责，善于创新，敢于迎接挑战，敢于承担责任，有较强的精力投入工作，强调团队合作精神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兴趣爱好：  音乐、户外、球类运动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做事认真，刻苦耐劳，个人之前有过一段时间的学习，希望通过这次机会更好更深层的了解咖啡艺术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Magnet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9:11:00Z</dcterms:created>
  <dc:creator>WYSJ</dc:creator>
  <dc:description/>
  <dc:language>en-US</dc:language>
  <cp:lastModifiedBy>WYSJ</cp:lastModifiedBy>
  <dcterms:modified xsi:type="dcterms:W3CDTF">2015-05-08T07:1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